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sz w:val="28"/>
        </w:rPr>
        <w:t xml:space="preserve">                         </w:t>
      </w:r>
      <w:r>
        <w:rPr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TECHNICZNA</w:t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sz w:val="36"/>
        </w:rPr>
        <w:t xml:space="preserve">                                    </w:t>
      </w:r>
      <w:r>
        <w:rPr>
          <w:sz w:val="36"/>
        </w:rPr>
        <w:t>D-01.02.01.</w:t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Usunięcie drzew i krzew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is tre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Zakres robót objętych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Określenia podstawowe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 Wymagania ogóln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 Usunięcie drzew i krzew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 Spalenie usuniętych roślin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Przepisy związan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dmiotem niniejszej specyfikacji technicznej są wymagania dotyczące wykon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dbioru robót związanych z usunięciem drzew i krzewów na drodz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gminnej (ul. Ceglanej) w m. Wąchock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Szczegółowa specyfikacja techniczna (SST) jest stosowana jako dokument przetarg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kontraktowy przy zlecaniu i realizacji  robót wymienionych w punkcie 1.1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Ustalenia zawarte w niniejszej specyfikacji stanowią wymagania dotyczące robót związa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 usunięciem drzew i krzewów, wykonywanych w ramach robót przygotowawcz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boty obejmuj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mechaniczne ścięcie drze o śr. 16 – 35 cm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Stosowne określenia podstawowe są zgodne z obowiązującymi, odpowiednimi polski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ormami oraz z definicjami podanymi  w SST D-M-00.00.00. "Wymagania ogólne"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>Wykonawca robót jest odpowiedzialny za jakość wykonanych robót oraz za ich zgodnoś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 dokumentacją projektową SST oraz poleceniam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ymagania dotyczące robót podano w SST D-M-00.00.00. "Wymagania ogólne"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 występują.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Sprzęt pod względem typów i ilości powinien odpowiadać założeniom w projekcie organizacji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ót lub uzgodnieniom z Inspektorem Nadzoru i być  przez niego zaakceptowa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Jakikolwiek sprzęt, maszyny, urządzenia i narzędzia nie gwarantujące zachowania wymag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ościowych zostaną przez Inspektora Nadzoru zdyskwalifikowane i niedopuszczon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wykonania robót związanych z usunięciem drzew i krzewów  należy stosować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piły mechaniczne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specjalne maszyny przeznaczone do karczowania pni oraz ich usunięcia z pasa drogowego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spycharki, równiark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koparki lub ciągniki ze specjalnym osprzętem do prowadzenia prac związanych z wyrębem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rze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zystkie maszyny powinny być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ie, karpinę oraz gałęzie należy przewozić dowolnymi środkami transportowym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W czasie transportu Wykonawca powinien zabezpieczyć ładunki przed  możliw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suwania się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nie, karpina i gałęzie powinny być transportowane w miejsce wskazane przez Inspektor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dzoru.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y ruchu po drogach publicznych pojazdy powinny spełniać wymagania dotyczą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isów ruchu drogowego w odniesieniu do dopuszczalnych obciążeń na osie, wymiar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ładunku i innych parametrów technicz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Transport powinien odpowiadać wymaganiom podanym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gólne”.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5.1. Wymagania ogó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Roboty związane z usunięciem drzew i krzewów obejmują wycięcie i wykarczow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rzew i krzewów, wywiezienie pni, karpiny i gałęzi poza plac budowy, na  wskazan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iejsce,  zasypanie dołów oraz ewentualne spalenie na miejscu pozostałości  p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arczowaniu.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>Teren pod budowę drogi w pasie robót ziemnych, w miejscach  dokopów i w inn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jscach wskazanych w dokumentacji projektowej powinien być oczyszczony z drzew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krzew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>Prace związane z usunięciem drzew i krzewów powinny być uzgodnione przez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mawiającego z odpowiednimi władza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>W miejscach dokopów i tych wykopów, z których grunt jest przeznaczony do wbudow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nasypy, teren należy całkowicie oczyścić  z roślinności, wykarczować pnie i usuną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orzenie, tak aby zawartość części organicznych w gruntach przeznaczonych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budowanych w nasypy nie przekraczała 2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 miejscach nasypów teren należy oczyścić tak, aby żadne części roślinności nie znajdował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ę na głębokości do 60 cm poniżej  niwelety robót ziemnych i linii skarp nasyp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Roślinność istniejąca w pasie robót drogowych, nie przeznaczona do usunięcia,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Wykonawcę zabezpieczona przed uszkodzeniem. Jeżeli roślinność, która m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chowana, zostanie  uszkodzona lub zniszczona przez Wykonawcę, to powinna być o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tworzona na koszt Wykonawcy, w sposób zaakceptowany przez odpowiednie władz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ykonawca przedstawi Inspektorowi Nadzoru do akceptacji projekt organizacji i </w:t>
      </w:r>
    </w:p>
    <w:p>
      <w:pPr>
        <w:pStyle w:val="Heading1"/>
        <w:rPr/>
      </w:pPr>
      <w:r>
        <w:rPr/>
        <w:t xml:space="preserve">         </w:t>
      </w:r>
      <w:r>
        <w:rPr/>
        <w:t>harmonogram robót  dotyczące karczowania drzew i krzew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5.2. Usunięcie drzew i krzew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szystkie pnie drzew i krzewów, znajdujących się w pasie robót  ziemnych powinny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arczowane, za wyjątkiem następujących  przypadków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/ W obrębie nasypów - jeżeli średnica pni jest mniejsza od 8 cm  i istniejąca rzędna terenu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tym miejscu znajduje się co najmniej 2 metry od powierzchni projektowanej koro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rogi  albo powierzchni skarpy nasypu. Pnie pozostawione pod nasypami  powinny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ścięte nie wyżej niż 10 cm ponad powierzchnią terenu. Powyższe odstępstwo od ogól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sady, wymagającej  karczowania pni, nie ma zastosowania jeżeli przewidzian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topniowanie powierzchni terenu pod podstawę nasyp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 obrębie wyokrąglenia skarpy wykopu przecinającego się z  terenem. W tym przypadk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nie powinny być ścięte równo z  powierzchnią skarpy albo poniżej jej poziom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Poza miejscami wykopów doły po wykarczowanych pniach powinny być wypełnio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gruntem przydatnym do budowy nasypów i zagęszczone, zgodnie z wymaga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zawartymi w BN-72/8932-01 [1]. Doły w obrębie przewidywanych wykopów,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ymczasowo zabezpieczyć  przed gromadzeniem się w nich wod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Wykonawca ma obowiązek prowadzenia robót w taki sposób, aby drzewa przedstawiają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artość jako materiał budowlany nie utraciły tej właściwości w czasi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Młode drzewa i inne rośliny przewidziane do ponownego sadzenia powinny być wykona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 dużą ostrożnością, w sposób który nie  spowoduje trwałych uszkodzeń, a następ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sadzone w odpowiednim grunc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5.3. Spalanie usuniętej roślin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Jeżeli jest dopuszczone przez Inspektora Nadzoru spalanie roślinności usuniętej w czasie </w:t>
      </w:r>
    </w:p>
    <w:p>
      <w:pPr>
        <w:pStyle w:val="Heading1"/>
        <w:rPr/>
      </w:pPr>
      <w:r>
        <w:rPr/>
        <w:t xml:space="preserve">        </w:t>
      </w:r>
      <w:r>
        <w:rPr/>
        <w:t xml:space="preserve">robót przygotowawczych, Wykonawca ma obowiązek zadbać, aby odbyło się ono z </w:t>
      </w:r>
    </w:p>
    <w:p>
      <w:pPr>
        <w:pStyle w:val="Heading1"/>
        <w:rPr/>
      </w:pPr>
      <w:r>
        <w:rPr/>
        <w:t xml:space="preserve">        </w:t>
      </w:r>
      <w:r>
        <w:rPr/>
        <w:t>zachowaniem  wszystkich wymogów  bezpieczeństwa i odpowiednich przepis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Zaleca się stosowanie technologii, umożliwiających intensywne spalenie, z powstawa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łej ilości dymu, to jest spalanie  w wysokich stosach albo spalanie w dołach z wymuszon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pływem  powietrza. Po  zakończeniu spalania ogień powinien być całkowicie wygaszony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 pozostawienia tlących się czę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Jeżeli warunki atmosferyczne lub inne względy, zmusiły Wykonawcę do odstąpienia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lania lub jego przerwania, a nagromadzony  materiał do spalenia stanowi przeszkod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wadzeniu innych prac, Wykonawca powinien usunąć go w miejsce tymczasow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ładowania lub w inne miejsce wskazane przez Inspektora Nadzoru, w którym będz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żliwe dalsze  spal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ostałości po spaleniu powinny być złożone w miejscu wskazanym przez Inspektor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padku gdy pozostałości są zakopywane, to  powinny być one układane w warstwa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ażda warstwa powinna być  przykryta warstwą gruntu. Ostatnia warstwa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ykryta  warstwą gruntu o grubości co najmniej 30 cm i powinna być odpowiedni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ównana i zagęszczona. Pozostałości po spaleniu nie mogą być zakopywane pod row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wodniającymi ani pod jakimikolwiek  obszarami, na których odbywa się przepływ wód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wierzchniowych.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Sprawdzenie jakości robót polega na sprawdzeniu ich zgodności z dokumentacją projektow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na wizualnej ocenie kompletności usunięcia roślinności, wykarczowania korzeni i zasyp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łów i zagęszczenia gruntu, wypełniającego doł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Jednostką obmiarową robót związanych z usunięciem drzew i krzewów  jest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dla drzew   - sztuk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dla krzewów –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ub hektar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powinien być dokonany na budowie,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wymaga akceptacj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Obmiar nie powinien obejmować jakichkolwiek robót nie wykazanych w dokumentacj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jektowej, z wyjątkiem zaakceptowanych na piśmie przez Inspektora Nadzoru. Dodatkow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wykonane bez pisemnego upoważnienia Inspektora Nadzoru nie mogą stanow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dstawy do roszczeń o dodatkową zapłatę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 robót związanych z usunięciem drzew i krzewów dokonuje  Inspektor Nadzor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 zgłoszeniu  robót do odbioru przez Wykonawcę. Odbiór  powinien być przeprowadzon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czasie umożliwiającym wykonanie  ewentualnych poprawek bez hamowania postępu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poprawkowe Wykonawca wykona na własny koszt w terminie ustalonym z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pektorem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zasady odbioru robót podano w SST D-M-00.00.00. "Wymagania  ogólne"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łatność należy przyjmować na podstawie jednostek obmiarowych wg. p. 7 zgodnie z obmiar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ceną jakości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obejmują następujące ilości:.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- 2 sz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wykonania robót obejmuj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cięcie i wykarczowanie drzew i krzew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wiezienie pni, karpiny i gałęzi poza teren budowy na wskazane miejsce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zasypanie dołów i zagęszczenie gruntu wypełniającego doły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ewentualne spalenie na miejscu pozostałości po wykarczowa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424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pecyfikacja techniczna SST D-01.02.01.</w:t>
      <w:tab/>
      <w:t xml:space="preserve">         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7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47:00Z</dcterms:created>
  <dc:creator>DODP KIELCE</dc:creator>
  <dc:description/>
  <dc:language>en-US</dc:language>
  <cp:lastModifiedBy>x</cp:lastModifiedBy>
  <cp:lastPrinted>2002-05-03T20:23:00Z</cp:lastPrinted>
  <dcterms:modified xsi:type="dcterms:W3CDTF">2008-05-03T15:51:00Z</dcterms:modified>
  <cp:revision>8</cp:revision>
  <dc:subject/>
  <dc:title>1999 r</dc:title>
</cp:coreProperties>
</file>