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36"/>
        </w:rPr>
        <w:t xml:space="preserve">SZCZEGÓŁOWA  SPECYFIKACJ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TECHNICZN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D-01.02.04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4"/>
        </w:rPr>
      </w:pPr>
      <w:r>
        <w:rPr/>
        <w:t xml:space="preserve">       </w:t>
      </w:r>
      <w:r>
        <w:rPr/>
        <w:t>Rozbiórka elementów dróg, ulic i ogrod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Przedmiotem niniejszej SST są wymagania dotyczące wykonania 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wiązanych z rozbiórką elementów dróg, ulic i ogrodzeń na drodze 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droga gminna (ul. Ceglana) w m. Wąchock</w:t>
      </w:r>
      <w:r>
        <w:rPr>
          <w:sz w:val="24"/>
        </w:rPr>
        <w:t xml:space="preserve">        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</w:t>
      </w: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</w:t>
      </w:r>
      <w:r>
        <w:rPr>
          <w:b w:val="false"/>
          <w:sz w:val="24"/>
        </w:rPr>
        <w:t xml:space="preserve">SST jest stosowana jako dokument przetargowy i kontraktowy przy zlecaniu i realizac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robót wymienionych w pkt. 1.1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Ustalenia zawarte w niniejszej specyfikacji mają zastosowanie przy wykona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biórki następujących elementów: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rozbiórka części przelotowej przepustów z rur betonowych o śr. 30 cm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>
          <w:sz w:val="24"/>
        </w:rPr>
        <w:t>Stosowane określenia podstawowe  są zgodne</w:t>
      </w:r>
      <w:r>
        <w:rPr>
          <w:b/>
          <w:sz w:val="24"/>
        </w:rPr>
        <w:t xml:space="preserve"> </w:t>
      </w:r>
      <w:r>
        <w:rPr>
          <w:sz w:val="24"/>
        </w:rPr>
        <w:t>D-M-00.00.00 i</w:t>
      </w:r>
      <w:r>
        <w:rPr/>
        <w:t xml:space="preserve"> </w:t>
      </w:r>
      <w:r>
        <w:rPr>
          <w:sz w:val="24"/>
        </w:rPr>
        <w:t xml:space="preserve">odpowiednimi </w:t>
      </w:r>
      <w:r>
        <w:rPr>
          <w:b/>
        </w:rPr>
        <w:t xml:space="preserve"> </w:t>
      </w:r>
      <w:r>
        <w:rPr>
          <w:sz w:val="24"/>
        </w:rPr>
        <w:t xml:space="preserve">polskimi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ormami</w:t>
      </w:r>
      <w:r>
        <w:rPr>
          <w:b/>
        </w:rPr>
        <w:t>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Wykonawca robót jest odpowiedzialny za jakość wykonanych robót oraz za ich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>zgodność z dokumentacją projektową, SST oraz  poleceniami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Ogólne wymagania podano w D-M-00.00.00.</w:t>
      </w: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 występuj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>
          <w:b w:val="false"/>
        </w:rPr>
        <w:t xml:space="preserve">Sprzęt  pod względem typów i ilości powinien być zaakceptowany przez Inspektora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adzoru.</w:t>
      </w:r>
      <w:r>
        <w:rPr/>
        <w:t xml:space="preserve">                                                               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Jakikolwiek sprzęt, maszyny, urządzenia i narzędzia nie gwarantujące zachow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ymagań jakościowych, zostaną przez Inspektora Nadzoru zdyskwalifikowane i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puszczone  do robót.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robót należy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frezarki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pił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młoty pneumatyczne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>ładowarki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spycharki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samochody ciężar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ub inny sprzęt zaakceptowany przez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powinien odpowiadać wymaganiom podanym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Materiały z rozbiórki można przewozić dowolnymi, sprawnymi technicznie środka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transportowymi na miejsce wskazane przez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sz w:val="24"/>
        </w:rPr>
        <w:t>Środki  transportu powinny być uzgodnione i zaakceptowane przez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/>
        <w:t>Roboty rozbiórkowe elementów dróg i ogrodzeń obejmują usunięcie z pasa wywłaszcze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zystkich warstw nawierzchni drogowych, krawężników, chodników, rur beton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stosunku do których zostało to przewidziane w dokumentacji projektowej lub wskaz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rstwy nawierzchni należy usunąć mechanicznie w sposób określony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owej lub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przypadku nawierzchni z kostki kamiennej, bruku lub niewielkich elementów beton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krawężniki, obrzeża, płyty chodnikowe, bariery) dopuszcza się ręczne prowadzenie prac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biórk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Wszystkie elementy możliwe do powtórnego wykorzystania powinny być usuwane bez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owodowania zbędnych uszkodzeń i przewiezione na miejsce określone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ej lub wskaz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zużyteczne elementy i materiały powinny być wywiezione w miejsce wskazane prze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wentualne doły (wykopy) powstałe po rozbiórce elementów dróg i ogrodzeń znajdując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ię w miejscach, gdzie zgodnie z dokumentacją projektową będą wykonane wykop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rogowe, powinny być tymczasowo zabezpieczo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zczególnie należy zapobiec gromadzeniu się w nich wody opad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szystkie pozostałe doły (wykopy) należy wypełnić, warstwami, odpowiednim grunt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poziomu otaczającego terenu i zagęścić, zgodnie z wymaganiami określony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BN-72/8932-01 „Roboty ziem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Sprawdzenie jakości robót polega na sprawdzeniu kompletności wykonania robót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rozbiórkowych oraz stopnia uszkodzenia elementów przewidzianych do wykorzy-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stania.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Kontrolę zagęszczenia gruntu wypełniającego ewentualne doły po usuniętych </w:t>
      </w:r>
    </w:p>
    <w:p>
      <w:pPr>
        <w:pStyle w:val="Normal"/>
        <w:spacing w:lineRule="atLeast" w:line="120"/>
        <w:ind w:left="720" w:hanging="0"/>
        <w:jc w:val="both"/>
        <w:rPr/>
      </w:pPr>
      <w:r>
        <w:rPr>
          <w:sz w:val="24"/>
        </w:rPr>
        <w:t>elementach nawierzchni i ogrodzeń powinno spełniać odpowiednie wymagania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określone w SST D-02.01.01. – „Roboty ziemne”.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Sprawdzenie zgodności z dokumentacją projektową, SST i poleceniami Inspektora Nadzoru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20" w:hanging="0"/>
        <w:jc w:val="both"/>
        <w:rPr>
          <w:b/>
          <w:b/>
          <w:sz w:val="24"/>
        </w:rPr>
      </w:pPr>
      <w:r>
        <w:rPr>
          <w:sz w:val="24"/>
        </w:rPr>
        <w:t>Ogólne zasady kontroli robót podano w D-M-00.00.0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Jednostką obmiarową  robot związanych z rozbiórką elementów dróg i ogrodzeń jest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la przepustów z rur betonowych     - mb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powinien być dokonany na budowie,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wymaga akceptacj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nie powinien obejmować jakichkolwiek robot nie wykazanych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owej, z wyjątkiem zaakceptowanych przez Inspektora Nadzoru na piśm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owe roboty wykonane bez pisemnego upoważnienia Inspektora Nadzoru nie będ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nowić podstawy do roszczeń o dodatkową zapłatę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/>
        <w:t xml:space="preserve">Odbioru robót związane z rozbiórką elementów dróg i ogrodzeń dokonuje Inspektor </w:t>
      </w:r>
    </w:p>
    <w:p>
      <w:pPr>
        <w:pStyle w:val="Heading2"/>
        <w:rPr/>
      </w:pPr>
      <w:r>
        <w:rPr/>
        <w:t xml:space="preserve">      </w:t>
      </w:r>
      <w:r>
        <w:rPr/>
        <w:t>Nadzoru, po  pisemnym zgłoszeniu robot do  odbioru przez Wykonawcę.</w:t>
      </w:r>
    </w:p>
    <w:p>
      <w:pPr>
        <w:pStyle w:val="Heading2"/>
        <w:rPr/>
      </w:pPr>
      <w:r>
        <w:rPr/>
        <w:t xml:space="preserve">      </w:t>
      </w:r>
      <w:r>
        <w:rPr/>
        <w:t>Odbiór powinien być przeprowadzony w czasie umożliwiającym wykonanie ewentualn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prawek bez hamowania postępu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oty poprawkowe Wykonawca wykona na własny koszt w terminie ustalonym przez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gólne zasady odbioru podano w D-M-00.00.0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Płatność należy ustalić na podstawie jednostek obmiarowych wg pkt.7,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oceną jakości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oty związane z wykonaniem rozbiórki elementów dróg, ulic i ogrodzeń obejmuj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stępujące ilości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- rozbiórka części przelotowej przepustów z rur betonowych o śr. 30 cm – 25 mb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oznakowanie robó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ozebranie (zerwanie) elementów dróg i ulic wyszczególnionych w pkt. 1.3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dwiezienie materiału z rozbiórki w miejsce wskazane przez Inspektora Nadzoru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porządkowanie miejsca prowadzonych robo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ewentualne wypełnienie dołów (wykopów) gruntem i zagęszcze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N-77/8931-12       -  Oznaczenie wskaźnika zagęszczenia grun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PN-S-02205             -  Drogi samochodowe. Roboty ziemne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Wymagania i bada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1.02.04.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6</w:t>
    </w:r>
    <w:r>
      <w:rPr>
        <w:u w:val="single"/>
      </w:rPr>
      <w:fldChar w:fldCharType="end"/>
    </w:r>
    <w:r>
      <w:rPr>
        <w:u w:val="single"/>
      </w:rPr>
      <w:t xml:space="preserve"> -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2:20:00Z</dcterms:created>
  <dc:creator>DODP KIELCE</dc:creator>
  <dc:description/>
  <dc:language>en-US</dc:language>
  <cp:lastModifiedBy>x</cp:lastModifiedBy>
  <cp:lastPrinted>2005-06-22T17:55:00Z</cp:lastPrinted>
  <dcterms:modified xsi:type="dcterms:W3CDTF">2008-05-03T15:52:00Z</dcterms:modified>
  <cp:revision>11</cp:revision>
  <dc:subject/>
  <dc:title>                                                                                                                                2001 r</dc:title>
</cp:coreProperties>
</file>