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  <w:r>
        <w:rPr>
          <w:b/>
          <w:sz w:val="32"/>
        </w:rPr>
        <w:t>SZCZEGÓŁOWA SPECYFIKACJA</w:t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</w:rPr>
        <w:t>TECHNICZNA</w:t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2"/>
        </w:rPr>
        <w:t xml:space="preserve">                                             </w:t>
      </w:r>
      <w:r>
        <w:rPr>
          <w:b/>
          <w:sz w:val="32"/>
        </w:rPr>
        <w:t>D-06.01.03.</w:t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Umocnienie rowów i ścieków elementami prefabrykowanym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Spis treści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 Elementy prefabrykowa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Zaprawa cementow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. Przygotowanie podłoża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5.2. Wykonanie umocnienia prefabrykatami betonowym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6. Kontrola jak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Przedmiotem niniejszej SST są wymagania dotyczące wykonania  i odbioru umocnienia   </w:t>
      </w:r>
    </w:p>
    <w:p>
      <w:pPr>
        <w:pStyle w:val="Heading1"/>
        <w:rPr/>
      </w:pPr>
      <w:r>
        <w:rPr/>
        <w:t xml:space="preserve">       </w:t>
      </w:r>
      <w:r>
        <w:rPr/>
        <w:t xml:space="preserve">rowów i ścieków elementami prefabrykowanymi na drodze </w:t>
      </w:r>
    </w:p>
    <w:p>
      <w:pPr>
        <w:pStyle w:val="Heading1"/>
        <w:rPr/>
      </w:pPr>
      <w:r>
        <w:rPr/>
        <w:t xml:space="preserve">     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- gminnej (ul. Ceglana) w m. Wąchock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Szczegółowa specyfikacja techniczna jest stosowana jako  dokument przetargow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ontraktowy przy zlecaniu i realizacji  robót wymienionych w pkt. 1.1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oty omówione w niniejszej SST mają zastosowanie do następujących robót </w:t>
      </w:r>
    </w:p>
    <w:p>
      <w:pPr>
        <w:pStyle w:val="Heading1"/>
        <w:rPr/>
      </w:pPr>
      <w:r>
        <w:rPr/>
        <w:t xml:space="preserve">        </w:t>
      </w:r>
      <w:r>
        <w:rPr/>
        <w:t>związanych z umocnieniem rowów i ścieków elementami prefabrykowanym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umocnienie skarp i dna rowu płytami ażurowymi 60x40x10 – 12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Prefabrykat</w:t>
      </w:r>
      <w:r>
        <w:rPr>
          <w:b/>
          <w:sz w:val="24"/>
        </w:rPr>
        <w:t xml:space="preserve"> - </w:t>
      </w:r>
      <w:r>
        <w:rPr>
          <w:sz w:val="24"/>
        </w:rPr>
        <w:t xml:space="preserve">część konstrukcyjna wykonana w zakładzie przemysłowym, która p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montowaniu na budowie stanie się umocnieniem rowu lub ściek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Zaprawa_cementowa</w:t>
      </w:r>
      <w:r>
        <w:rPr>
          <w:b/>
          <w:sz w:val="24"/>
        </w:rPr>
        <w:t xml:space="preserve"> - </w:t>
      </w:r>
      <w:r>
        <w:rPr>
          <w:sz w:val="24"/>
        </w:rPr>
        <w:t xml:space="preserve">mieszanina cementu, wody i pozostałych składników, któr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chodzą przez sito kontrolne o boku oczka kwadratowego 2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zostałe określenia są zgodne z obowiązującymi polskimi normami  i definicj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danymi w D-M-00.00.00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gólne wymagania dotyczące robót podano w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wca robót jest odpowiedzialny za jakość wykonanych robót oraz za ich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, SST oraz poleceniami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1. Elementy prefabrykow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lementy prefabrykowane stosowane do wykonania umocnień rowów i ścieków powin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pełniać wymagania dotyczące: zakresu stosowania,  jakości, tolerancji dotycząc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iarów i kształtu, wytrzymałości,  właściwego wykonania połącze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lementy prefabrykowane powinny być wykonywane zgodnie z dokumentacją projektow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względniającą parametry wytrzymałościowe i trwałość prefabrykat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nadto poszczególne elementy powinny spełniać wymagania w zakresie  materiał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ieszanki betonowej i beton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dukować elementy betonowe może wytwarzać producent dysponujący odpowiedni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pleczem sprzętowym i badawcz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powinien przedstawić Inspektorowi Nadzoru atesty na poszczególn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efabrykaty używane do umocnień rowów i ścieków. Atest powinien być potwierdzo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adaniami wykonywanymi w ramach okresowej kontroli jakości w czasie produk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lement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efabrykaty przeznaczone do wbudowania powinny być poddane oceni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glądu zewnętrznego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kształtu i wymiarów prefabrykat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spektora Nadzoru może zlecić wykonanie dodatkowych badań kontrolnych w razie, gd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izualna ocena stwarza wątpliwości co do jakości  elementów prefabrykow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iary prefabrykatu w stosunku do dokumentacji projektowej powinny mieścić się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ranicach tolerancji. Odchyłki wymiarów nie powinny przekraczać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w długości elementu -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mm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w wysokości i szerokości elementu -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m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wierzchnie elementów powinny być gładkie, bez raków, pęknięć i rys. Dopuszcza się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robne pory jako pozostałości po pęcherzykach  powietrza i po wodzie, których głębo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e przekracza 5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awędzie styków montażowych powinny być bez szczerb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lementy prefabrykowane powinny być wyprodukowane z betonu  klasy co najmniej B 25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godnie z warunkami normy PN-88/B-06250  "Beton zwykły"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2. Zaprawa cementowa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prawa cementowa powinna spełniać wymagania normy PN-65/B-14504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"Zaprawa cementowa"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prawa cementowa może zawierać dodatki uplastyczniające i uszczelniając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 produkcji zapraw można stosować cementy portlandzie  marek 25, 35, 45 oraz hutnicz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5 i 35 stosowany może być  również cement szybkotwardniejący 4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</w:t>
      </w:r>
      <w:r>
        <w:rPr/>
        <w:t xml:space="preserve">Do wykonania umocnień rowów i ścieków należy stosować zaprawy  marek 80 i 100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Czas zużycia zaprawy od chwili zmieszania składników suchych z wodą nie powinien   </w:t>
      </w:r>
    </w:p>
    <w:p>
      <w:pPr>
        <w:pStyle w:val="TextBody"/>
        <w:rPr/>
      </w:pPr>
      <w:r>
        <w:rPr/>
        <w:t xml:space="preserve">       </w:t>
      </w:r>
      <w:r>
        <w:rPr/>
        <w:t>przekraczać 5 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gólne wymagania dotyczące sprzętu podano w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o wykonania umocnień rowów i ścieków elementami prefabrykowanymi 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tosow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ubijaki o ręcznym prowadzeniu, wibratory samobieżne, płyty ubijające  przeznaczone</w:t>
      </w:r>
    </w:p>
    <w:p>
      <w:pPr>
        <w:pStyle w:val="Normal"/>
        <w:spacing w:lineRule="atLeast" w:line="120"/>
        <w:ind w:left="3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zagęszczenia podłoż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inny sprzęt zaakceptowany przez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zęściowo roboty mogą być wykonywane ręcz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ransport powinien odpowiadać wymaganiom określonym w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ransport elementów prefabrykowanych powinien odbywać się w liczbie sztuk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ekraczającej dopuszczalnego obciążenia zastosowanego  środka transpor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ozmieszczenie elementów na środkach transportu powinno być  symetryczne. Element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 xml:space="preserve">należy układać na podkładach drewnianych  o wymiarach przekroju co najmniej 1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5 c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 odstępami pomiędzy  elementami umożliwiającymi rozkłada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ransport pozostałych materiałów może odbywać się dowolnymi  środkami transpor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akceptowanymi przez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Ogólne warunki wykonania robót podano w D-M-00.00.00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1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Podłoże pod prefabrykaty powinno być odpowiednio wyprofilowane i zagęszczo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godnie z PN-S-02205 "Roboty ziem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2. Wykonanie umocnienia prefabrykatami betonowym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ontaż i łączenie elementów prefabrykowanych powinny być realizowane zgodnie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kumentacją Projekt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 przystąpieniem do montażu należy sprawdzić technologię  montażu, przeprowadzi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powiedni instruktaż, skontrolować  sprawność sprzętu montażowego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Ogólne zasady kontroli podano w D-M-00.00.00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Kontrola jakości robót polega na sprawdzeniu wykonania umocnień  i zgodności robót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z wymaganiami w zakresie materia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z wymaganiami odnośnie prawidłowości wykonania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z dokumentacją projektową, SST i poleceniami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ntrola obejmuje ocenę wizualną oraz badania i pomiary kontrol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>Jednostką obmiarową jest 1 m</w:t>
      </w:r>
      <w:r>
        <w:rPr>
          <w:position w:val="6"/>
          <w:sz w:val="24"/>
        </w:rPr>
        <w:t>2</w:t>
      </w:r>
      <w:r>
        <w:rPr>
          <w:sz w:val="24"/>
        </w:rPr>
        <w:t xml:space="preserve"> umocnionych powierzchni elementami prefabrykowanymi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 xml:space="preserve">na podstawie dokumentacji projektowej i obmiaru  w tereni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gólne zasady odbioru robót podano w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Odbiór odbywa się na podstawie kontroli jakości i ilości robót  oraz wyników badań i </w:t>
      </w:r>
    </w:p>
    <w:p>
      <w:pPr>
        <w:pStyle w:val="Heading1"/>
        <w:rPr/>
      </w:pPr>
      <w:r>
        <w:rPr/>
        <w:t xml:space="preserve">    </w:t>
      </w:r>
      <w:r>
        <w:rPr/>
        <w:t xml:space="preserve">pomiarów kontrolnych, oceny wizualnej i zgodności z dokumentacją projektową, SST </w:t>
      </w:r>
    </w:p>
    <w:p>
      <w:pPr>
        <w:pStyle w:val="Heading1"/>
        <w:rPr/>
      </w:pPr>
      <w:r>
        <w:rPr/>
        <w:t xml:space="preserve">    </w:t>
      </w:r>
      <w:r>
        <w:rPr/>
        <w:t xml:space="preserve">i poleceniami Inspektora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>Płatność za 1 m</w:t>
      </w:r>
      <w:r>
        <w:rPr>
          <w:position w:val="6"/>
          <w:sz w:val="24"/>
        </w:rPr>
        <w:t>2</w:t>
      </w:r>
      <w:r>
        <w:rPr>
          <w:sz w:val="24"/>
        </w:rPr>
        <w:t xml:space="preserve"> wykonanego umocnienia elementami prefabrykowanymi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yjmować zgodnie z obmiarem i oceną jakości wykonanych  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godnie z dokumentacja projektową, roboty  związane z umocnieniem po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ementami prefabrykowanymi obejmują następujące ilości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sz w:val="24"/>
        </w:rPr>
        <w:t xml:space="preserve">    </w:t>
      </w:r>
      <w:r>
        <w:rPr>
          <w:b/>
          <w:bCs/>
          <w:i/>
          <w:iCs/>
          <w:color w:val="0000FF"/>
          <w:sz w:val="24"/>
        </w:rPr>
        <w:t>- 12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prace pomiarow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 xml:space="preserve">- dostarczenie materiałów na miejsce wbudow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przygotowanie podłoż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wykonanie podkład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ułożenie prefabrykatów z wypełnieniem spoi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adania i pomiary kontrol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N-65/B-14504      - Zaprawa cementow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88/B-06250      - Beton zwykł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/>
        <w:t>PN-S-02205            - Roboty ziem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212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>Specyfikacja techniczna SST D-06.01.03.</w:t>
      <w:tab/>
      <w:t xml:space="preserve">                                                                                                 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6:27:00Z</dcterms:created>
  <dc:creator>DODP KIELCE</dc:creator>
  <dc:description/>
  <dc:language>en-US</dc:language>
  <cp:lastModifiedBy>x</cp:lastModifiedBy>
  <dcterms:modified xsi:type="dcterms:W3CDTF">2008-05-03T16:23:00Z</dcterms:modified>
  <cp:revision>3</cp:revision>
  <dc:subject/>
  <dc:title>                                                                                                         2001 r</dc:title>
</cp:coreProperties>
</file>