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KRAWĘŻNIKI  BETONOW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ST są wymagania dotyczące    wykonania i odbioru robót 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 ustawieniem krawężników beto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 jako dokument przetargowy i kontrakt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zy zlecaniu i realizacji robót  wymienionych w pkt. 1.1</w:t>
      </w:r>
    </w:p>
    <w:p>
      <w:pPr>
        <w:pStyle w:val="Heading2"/>
        <w:rPr/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ustawieniem krawężnik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  <w:u w:val="single"/>
        </w:rPr>
        <w:t>Krawężniki betonowe</w:t>
      </w:r>
      <w:r>
        <w:rPr>
          <w:rFonts w:cs="Arial" w:ascii="Arial" w:hAnsi="Arial"/>
        </w:rPr>
        <w:t xml:space="preserve"> - prefabrykowane belki betonowe ograniczające chodniki dla pieszych, pa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zielące, wyspy kierujące oraz nawierzchnie drog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Podsypka</w:t>
      </w:r>
      <w:r>
        <w:rPr>
          <w:rFonts w:cs="Arial" w:ascii="Arial" w:hAnsi="Arial"/>
        </w:rPr>
        <w:t xml:space="preserve"> – warstwa wyrównawcza ułożona na podłożu mająca za zadanie wyrównanie różnic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 wysokości krawężnik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Ława</w:t>
      </w:r>
      <w:r>
        <w:rPr>
          <w:rFonts w:cs="Arial" w:ascii="Arial" w:hAnsi="Arial"/>
        </w:rPr>
        <w:t xml:space="preserve"> – warstwa nośna z betonu służąca do umocnienia krawężnika i przenosząca obciąże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krawężnika    na podłoże gruntow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robót jest odpowiedzialny za jakość ich wykonania oraz za zgodność z dokument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chniczną  i poleceniami Inspektora Nadzo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Krawężniki betonowe - klasyfikacja</w:t>
      </w:r>
    </w:p>
    <w:p>
      <w:pPr>
        <w:pStyle w:val="Normal"/>
        <w:rPr/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    betonow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kład oznaczenia krawężnika betonowego ulicznego (U), prostokątnego (b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dnowarstwowego (1) o wymiarach 12 x 15 x 100 cm, gat. 1: Ub-1/12/15/100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mogą być przechowywane na składowiskach otwartych, posegregowan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należy układać z zastosowaniem podkładek i przekładek drewnianych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miarach: grubość 2,5 cm, szerokość 5 cm, długość min. 5 cm większa niż szerokoś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Do produkcji krawężników należy stosować beton wg PN-B-06250 [2], klasy B 25 i B 30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przypadku wykonywania krawężników dwuwarstwowych, górna (licowa) warstwa krawężników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ment stosowany do betonu powinien być cementem portlandzkim klasy nie niższej niż „32,5”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Kruszywo należy przechowywać w warunkach zabezpieczających je przed zanieczyszczeniem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4. </w:t>
      </w:r>
      <w:r>
        <w:rPr>
          <w:rFonts w:cs="Arial" w:ascii="Arial" w:hAnsi="Arial"/>
        </w:rPr>
        <w:t>Woda powinna być odmiany „1” i odpowiadać wymaganiom PN-B-32250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na ław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 wykonania ław pod krawężniki należy stosować, dla  ławy betonowej - beton klasy B 15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10, wg PN-B-06250 [2], którego składniki powinny odpowiadać wymaganiom punktu 2.4.4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ment, piasek, wod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. Sprzę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boty związane z ustawieniem krawężników  mogą być wykonane ręcznie i przy użyciu sprzę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echanicznego zaakceptowanego przez Inspektora nadzor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 xml:space="preserve">Krawężniki betonowe układać należy na środkach transportowych w pozycji pionow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awężniki powinny być zabezpieczone przed przemieszczeniem się i uszkodzeniami w czasie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ransportu, a górna warstwa nie powinna wystawać poza ściany środka transportowego więc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ż 1/3 wysokości tej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ymiary koryta pod ławę powinny być dostosowane do wymiarów fundamentu pod krawężni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z do głębokości i usytuowania  krawężnika w pla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iary wykopu powinny odpowiadać wymiarom ławy w planie z uwzględnieniem w szerokoś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źnik zagęszczenia dna wykonanego koryta pod ławę powinien wynosić co najmniej 0,97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Ławy żwirowe o wysokości do 10 cm wykonuje się jednowarstwowo przez zasypanie koryta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żwirem i zagęszczenie go polewając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o wysokości powyżej 10 cm należy wykonywać dwuwarstwowo, starannie zagęszczają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zczególne warst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czeń należy starannie ubić polewając wodą. Górną powierzchnię ławy tłuczniowej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grubości warstwy tłucznia w ławie wynoszącej powyżej 10 cm należy ławę wykon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wuwarstwowo, starannie zagęszczając poszczególne warst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wykłe w gruntach spoistych wykonuje się bez szalowania, przy gruntach sypki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 oporem wykonuje się w szalowaniu. Beton rozścielony w szalowaniu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zpośrednio w korycie powinien być wyrównywany warstwami. Betonowanie ław należy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ywać zgodnie z wymaganiami PN-B-06251 [3], przy czym należy stosować co 5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czeliny dylatacyjne wypełnione bitumiczną masą zalew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wiatło (odległość górnej powierzchni krawężnika od jezdni) powinno być zgodne z ustaleniami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umentacji projektowej, a w przypadku braku takich ustaleń powinno wynosić od 10 do 12 c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w przypadkach wyjątkowych (np. ze względu na „wyrobienie” ścieku)  może być zmniejszone d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wnętrzna ściana krawężnika od strony chodnika powinna być po ustawieniu krawężni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ypana piaskiem, żwirem, tłuczniem lub miejscowym gruntem przepuszczalnym, staran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ty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tawianie krawężników na ławie żwirowej i tłuczniowej powinno być wykonywane na podsyp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ianie krawężników na ławie betonowej wykonuje się  na podsypce z piasku lub na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żwire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iaskiem lub zaprawą cementowo-piaskową, przygotowaną w stosunku 1:2. Zalewanie spoi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ów zaprawą cementowo-piaskową stosuje się wyłącznie do krawężników ustawionych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 ławie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y krawężników przed zalaniem zaprawą należy oczyścić i zmyć wodą. Dla zabezpie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d wpływami temperatury krawężniki ustawione na podsypce cementowo-piaskowej i 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ach zalanych zaprawą należy zalewać co 50 m bitumiczną masą zalewową nad szczeli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latacyjną ła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   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powinien wykonać badania materiał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naczonych do ustawienia krawężników betonowych i przedstawić wyniki tych bad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wyglądu zewnętrznego należy przeprowadzić na podstawie oględzin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 pomiar i policzenie uszkodzeń występujących na powierzchniach i krawędziach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godnie z wymaganiami tablicy 3. Pomiary długości i głębokości uszkodzeń należy wykonać z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mocą przymiaru stalowego lub suwmiarki z dokładnością do 1 mm, zgodnie z ustale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kształtu i wymiarów elementów należy przeprowadzić z dokładnością do 1 mm pr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życiu suwmiarki oraz przymiaru stalowego lub taśmy zgodnie z wymaganiami tablicy 1 i 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rawdzenie kątów prostych w narożach elementów wykonuje się przez przyłożenie kątownik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pkt 5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/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boty uznaje się za wykonane zgodnie z dokumentacją projektową, SST i wymaga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żyniera, jeżeli wszystkie pomiary i badania z zachowaniem tolerancji wg pkt 6 dały wynik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/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53:00Z</dcterms:created>
  <dc:creator>ZARZĄD DRÓG POWIATOWYCH</dc:creator>
  <dc:description/>
  <dc:language>en-US</dc:language>
  <cp:lastModifiedBy>x</cp:lastModifiedBy>
  <cp:lastPrinted>2005-02-08T08:41:00Z</cp:lastPrinted>
  <dcterms:modified xsi:type="dcterms:W3CDTF">2008-05-03T16:18:00Z</dcterms:modified>
  <cp:revision>12</cp:revision>
  <dc:subject/>
  <dc:title>GENERALNA DYREKCJA DRÓG PUBLICZNYCH</dc:title>
</cp:coreProperties>
</file>