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SZCZEGÓŁOWA SPECYFIKACJ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TECHNICZN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D-01.01.01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Odtworzenie trasy w terenie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 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3.1. Odtworzenie trasy i punktów wysok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3.2. Wyznaczenie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4.1. Punkty główne tras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4.2. Pozostałe określeni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2. 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3. 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 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1. Ustalenia ogól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2. Sprawdzenie wyznaczenia punktów głównych osi trasy i punktów wysok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3. Wyznaczenie osi trasy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5.4. Wyznaczenie przekrojów poprzeczn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5. Wyznaczenie położenia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 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1. Ogólne zasady kontroli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2. Sprawdzenie robót pomiar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rzedmiotem niniejszej Szczegółowej Specyfikacji Technicznej  są wymagania dotyczące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ywania i odbioru robót  związanych z odtworzeniem (wyznaczeniem) tras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unktów wysokościowych na drodz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>droga gminna (ul. Ceglana w m. Wąchock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Szczegółowa Specyfikacja Techniczna jest stosowana jako dokument   przetargowy i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kontraktowy przy zlecaniu i realizacji robót 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>Ustalenia zawarte w niniejszej specyfikacji dotyczą prowadzenia robót mających na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celu odtworzenie (wyznaczenie) w terenie przebiegu trasy drogi oraz położenia obiekt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nżynierskich zgodnie z dokumentacją projektową.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oboty obejmują;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 xml:space="preserve">roboty pomiarowe przy liniowych robotach ziemnych w terenie pagórkowatym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.3.1. Odtworzenie trasy i punktów wysok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>W zakresie robót pomiarowych wchodz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a/ sprawdzenie wyznaczenia punktów głównych osi trasy i punktów wysokościowych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oraz uzupełnienie osi trasy dodatkowymi punktami wg. potrzeb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b/ wyznaczenie przekrojów poprzecznych z ewentualnym wytyczeniem dodatkow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zekroj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/ wykonywanie pomiarów bieżących w miarę postępu robót zgodnie z dokumentacją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ojektow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d/ zastabilizowanie punktów w sposób trwały, ochrona ich przed zniszczenie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i oznakowanie ułatwiające odszukanie i ewentualne odtworze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1.3.2. Wyznaczenie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</w:t>
      </w:r>
      <w:r>
        <w:rPr>
          <w:sz w:val="24"/>
        </w:rPr>
        <w:t xml:space="preserve">Obejmuje sprawdzenie osi obiektu i punktów wysokościowych, zastabilizowa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ich, ochronę przed zniszczeniem, oznakowanie w sposób ułatwiający odszukanie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i ewentualne odtworzenie oraz wyznaczenie usytuowania obiektu (kontury, podpory,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unkty)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1.4.1. Punkty główne trasy – </w:t>
      </w:r>
      <w:r>
        <w:rPr>
          <w:sz w:val="24"/>
        </w:rPr>
        <w:t>punkty załamania osi trasy, punkty kierunkowe oraz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oczątkowy i końcowy punkt tras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1.4.2. Pozostałe określenia – </w:t>
      </w:r>
      <w:r>
        <w:rPr>
          <w:sz w:val="24"/>
        </w:rPr>
        <w:t xml:space="preserve">zgodne z  obowiązującymi odpowiednimi polski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normami i z definicjami  podanymi  w D-M-00.00.00. „Wymagania ogólne”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Wykonawca robót jest odpowiedzialny za jakość ich wykonanych robót oraz za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 dokumentacją projektową, SST i poleceniami  Inspektora Nadz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ólne wymagania dotyczące robót podano w D-M-00.00.0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Do utwardzenie punktów głównych trasy należy stosować pale drewniane z gwoździe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lub prętem stalowym, słupki betonowe albo rury metalowe o dł. około 0,5 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ale drewniane umieszczone w sąsiedztwie punktów załamania trasy w czasie i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alizacji powinny mieć średnicę 0,15 – 0,20 m i długość 1,5 – 1,7 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stabilizacji pozostałych punktów należy stosować paliki drewniane o dł. około 0,3 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 średnicy 0,05 – 0,08 m, a dla punktów utrwalanych w istniejącej nawierzchni bolce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stalowe średnicy 5 mm i długości od 0,04 do 0,05 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Świadki wbijane obok palików osiowych powinny mieć długość około 0,5 m i przekró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stokąt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y do wyznaczenia trasy i punktów wysokościowych powinny być zaakceptowa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zez Inspektora Nadzoru.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znaczenie trasy i punktów wysokościowych należy wykonywać przy użyci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legalizowanego sprzętu geodezyjnego, przyrządów mierniczych takich jak: teodolit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lub tachimetry, niwelatory, dalmierze, tyczki, łaty, taśmy stalowe lub inny sprzęt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tosowany do wyznaczenia trasy i punktów wysokościowych powinien gwarantow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yskanie wymaganej dokładności pomiarów. 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Nie występuje.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1. Ustalenia ogól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Prace pomiarowe powinny być wykonane zgodnie z obowiązującymi Instrukcj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UG i K (1-7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amawiający zobowiązany jest wytyczyć i zastabilizować w terenie punkty główne os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y oraz punkty wysokościowe (repery robocze) i dostarczyć Wykonawcy szkic wytycze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ia trasy, wykaz punktów wysokościowych oraz wszelkie inne dane, niezbędne do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identyfikowania tych punktów w tere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zyjęcie tych punktów powinno być dokonane w obecnośc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oparciu o materiały dostarczone przez Zamawiającego Wykonawca powinien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zeprowadzić obliczenia i pomiary geodezyjne niezbędne do szczegółowego wytyczenia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ace pomiarowe powinny być wykonane przez osoby posiadające odpowiednie kwalifika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je i uprawnienia. Wykonawca ponosi odpowiedzialność za następstwa niezgodności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wykonanych robót, z dokumentacją projektową, SST oraz zmianami wprowadzony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nich zawczasu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konawca powinien natychmiast poinformować Inspektora Nadzoru o jakichkolwiek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błędach wykrytych w wytyczeniu punktów głównych trasy, reperów roboczych. Błędy t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owinny  być usunięte na koszt Zamawiając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ykonawca powinien sprawdzić czy rzędne terenu określone w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ojektowej są zgodne z rzeczywistymi rzędnymi terenu a w przypadku różnic powiado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ić o tym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Ukształtowanie terenu w takim rejonie nie powinno być zmieniane przed podjęci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odpowiedniej decyzji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szystkie roboty dodatkowe, wynikające z różnic rzędnych terenu podanych w dokumen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acji projektowej i rzędnych rzeczywistych akceptowane przez Inspektora Nadzoru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ostaną wykonane na koszt Zamawiającego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Zaniechanie powiadomienia Inspektora Nadzoru oznacza, że roboty dodatkowe w taki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zypadku obciążają Wykonawcę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szystkie roboty, które bazują na pomiarach Wykonawcy nie mogą być rozpoczęt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rzed zaakceptowaniem wyników pomiarów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unkty wierzchołkowe, punkty główne trasy i punkty pośrednie osi trasy muszą by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aopatrzone w oznaczenia określające w sposób wyraźny i jednoznaczny charaktery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tykę i położenie tych punk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Forma i wzór tych oznaczeń  powinny być zaakceptowane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ykonawca jest odpowiedzialny za ochronę wszystkich punktów pomiarowych i i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oznaczeń w czasie trw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5.2. Sprawdzenie wyznaczenia punktów głównych osi trasy  i punktów wysokości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Punkty wierzchołkowe trasy i inne punkty główne do tyczenia  powinny być zastabilizo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ne w sposób trwały, przy użyciu pali drewnianych lub słupków betonowych, a takż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wiązane do punktów pomocniczych, położonych poza granicą robót ziem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aksymalna odległość pomiędzy punktami głównymi na odcinkach prostych 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oże przekraczać 500 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Zamawiający powinien założyć robocze punkty wysokościowe  (repery robocze) wzdłuż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si trasy drogowej, a także przy każdym  obiekcie inżynierski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Maksymalna odległość między reperami roboczymi wzdłuż trasy  drogowej w tere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łaskim powinna wynosić 500 metrów, natomiast  w terenie falistym i górskim powinna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yć odpowiednio zmniejszona,  zależnie od jego konfigura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epery robocze należy założyć poza granicami robót związanych  z wykonaniem tras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rogowej i obiektów towarzyszących. Jako  repery robocze można wykorzystać punkt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tałe na stabilnych,  istniejących budowlach wzdłuż trasy drogowej. O ile brak taki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unktów, repery robocze należy założyć w postaci słupków betonowych lub grubs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ształtowników stalowych, osadzonych w gruncie  w sposób wykluczający osiadani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zędne reperów roboczych należy określić z dokładnością do 0,4 cm stosując niwelację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dwójną w nawiązaniu do reperów państwow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epery robocze powinny być wyposażone w dodatkowe oznaczenia,  zawierające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raźne i jednoznaczne określenie nazwy reperu i  jego rzęd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3. Wyznaczenie osi tras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Tyczenie osi trasy należy wykonać w oparciu o dokumentację projektową oraz inn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ane geodezyjne przekazane przez Zamawiającego, przy wykorzystaniu sie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ligonizacji państwowej albo innej osnowy geodezyjnej, określonej w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ow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ś trasy powinno być wyznaczona w punktach głównych i w punktach  pośrednich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dległości zależnej od charakterystyki terenu i  ukształtowania trasy, lecz nie rzadzi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ż co 50 metr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puszczalne odchylenie sytuacyjne wytyczonej osi trasy w stosunku do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owej nie może być większe niż  5 cm. Rzędne punktów osi należy wyznaczyć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ładnością do 1 cm  w stosunku do rzędnych określonych w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ow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utrwalenia osi trasy w terenie należy użyć odpowiednich pali drewnianych lub rur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metalowych. Usunięcie pali z osi trasy jest dopuszczalne tylko wówczas, gdy Wykonaw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a robót zastąpi je odpowiednimi palami po obu stronach osi, umieszczonymi poza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ranicą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4. Wyznaczenie przekrojów poprzecz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znaczenie przekrojów poprzecznych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/ wyznaczenie krawędzi nasypów i wykopów na powierzchni terenu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(określenie granicy robót ziemnych)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wyznaczenie w czasie trwania robót ziemnych zarysu (konturów) nasypów 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ykopów w przekrojach poprzecznych (tzw. profilowanie przekrojów poprzecznych)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powinno być wykonywane zgodnie z dokumentacją projektową oraz w miejsc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magających uzupełnienia dla poprawnego przeprowadzenia robót i zaakcepto-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anych przez Inspektora Nadz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wyznaczenia krawędzi nasypów i wykopów należy stosować dobrze widoczne pali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ub wiechy. Wiechy należy stosować w przypadku  nasypów o wysokości przekracza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ącej 1 metr oraz wykopów głębszych  niż 1 metr. Odległość między palikami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iechami należy dostosować do ukształtowania terenu oraz geometrii trasy drogowej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dległość ta co najmniej powinna odpowiadać odstępowi kolejnych przekroj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przecz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ofilowanie przekrojów poprzecznych musi umożliwiać wykonanie  nasypów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pów o kształcie zgodnym z dokumentacją projektową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Konieczne jest profilowanie przekrojów poprzecznych we wszystkich punktach, zgod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 oraz w innych  dodatkowych punktach akceptowanych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5. Wyznaczenie położenia obiektów most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la każdego z obiektów mostowych należy wyznaczyć jego położenie  w terenie poprzez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a/ wytyczenie osi obiektu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wytyczenie punktów określających usytuowanie (kontur) obiektu,  w szczegól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yczółków i filarów mostów i wiadukt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 przypadku mostów i wiaduktów dokumentacja projektowa powinna zawierać opis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dpowiedniej osnowy realizacyjnej do wytyczenia  tych obiekt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łożenie obiektu w planie należy określić z dokładnością określoną w punkcie 5.3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zędne punktów wyznaczających położenie obiektu należy określić z dokładnością do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 cm w stosunku do  rzędnych określonych w dokumentacji projektowej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1. Ogólne zasady kontroli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Kontrolę jakości prac pomiarowych związanych z odtworzeniem (wyznaczeniem) trasy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i punktów wysokościowych należy prowadzić według ogólnych zasad określonych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 instrukcjach i wytycznych  GUGiK [1, 2, 3, 4, 5, 6, 7]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2. Sprawdzenie robót pomiar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Sprawdzenie robót pomiarowych powinno być przeprowadzone wg  następując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sad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/ oś drogi należy sprawdzić na wszystkich załamaniach pionowych  i krzywizna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poziomie oraz co najmniej co 200 m na prostych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/ robocze punkty wysokościowe należy sprawdzać niwelatorem na całej długości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/ wyznaczenie nasypów i wykopów należy sprawdzać taśmą i szablonem z poziomic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o najmniej w 5 miejscach na każdym kilometrze   i w miejscach budzących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ątpliw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</w:t>
      </w:r>
      <w:r>
        <w:rPr>
          <w:b w:val="false"/>
        </w:rPr>
        <w:t xml:space="preserve">Jednostką obmiarową robót związanych z odtworzeniem (wyznaczeniem) trasy w tere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st 1 kilometr trasy drogowej, a w przypadku  robót mostowych w jednostka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>określonych w dokumentacji projektowej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dbiór robót związanych z odtworzeniem (wyznaczeniem) trasy w terenie następuj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podstawie szkiców i dzienników pomiarów geodezyjnych lub protokółu z kontrol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geodezyjnej, które Wykonawca  przedkłada Inspektorowi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łatność za 1 kilometr należy przyjmować na podstawie szkiców i dzienników pomiar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eodezyjnych lub protokołu z kontroli   geodezyjn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boty obejmują następujące ilości: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i/>
          <w:i/>
          <w:iCs/>
          <w:color w:val="0000FF"/>
          <w:sz w:val="24"/>
        </w:rPr>
      </w:pPr>
      <w:r>
        <w:rPr>
          <w:b/>
          <w:sz w:val="24"/>
        </w:rPr>
        <w:t xml:space="preserve">      </w:t>
      </w:r>
      <w:r>
        <w:rPr>
          <w:b/>
          <w:i/>
          <w:iCs/>
          <w:color w:val="0000FF"/>
          <w:sz w:val="24"/>
        </w:rPr>
        <w:t>- 0,545 km</w:t>
      </w:r>
    </w:p>
    <w:p>
      <w:pPr>
        <w:pStyle w:val="Normal"/>
        <w:spacing w:lineRule="atLeast" w:line="12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   sprawdzenie wyznaczenia punktów głównych osi trasy i punktów wysokościowych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   uzupełnienie osi trasy dodatkowymi punktami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znaczenie przekrojów poprzecznych z ewentualnym wytyczeniem  dodatkowy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przekrojów,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konanie pomiarów bieżących w miarę postępu robót, zgodnie z dokumentacją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ojektową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astabilizowanie punktów w sposób trwały, ochrona ich przed zniszczeniem i </w:t>
      </w:r>
    </w:p>
    <w:p>
      <w:pPr>
        <w:pStyle w:val="Normal"/>
        <w:spacing w:lineRule="atLeast" w:line="120"/>
        <w:ind w:left="480" w:hanging="0"/>
        <w:rPr/>
      </w:pPr>
      <w:r>
        <w:rPr>
          <w:sz w:val="24"/>
        </w:rPr>
        <w:t xml:space="preserve">      </w:t>
      </w:r>
      <w:r>
        <w:rPr>
          <w:sz w:val="24"/>
        </w:rPr>
        <w:t>oznakowanie ułatwiające odszukanie i  ewentualne odtworzeni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</w:t>
      </w:r>
      <w:r>
        <w:rPr>
          <w:b w:val="false"/>
        </w:rPr>
        <w:t xml:space="preserve">Płatność robót związanych z wyznaczeniem obiektów mostowych jest  ujęta w koszc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robót mostowych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 Instrukcja techniczna 0-1. Ogólne zasady wykonywania prac geodezyj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. Instrukcja techniczna G-3. Geodezyjna obsługa inwestycji, Główny Urząd Geodez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 Kartografii, Warszawa, 1979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 Instrukcja techniczna G-1. Geodezyjna osnowa pozioma  GUGiK, 1978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4. Instrukcja techniczna G-2. Wysokościowa osnowa geodezyjna. GUGiK, 1983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5. Instrukcja techniczna G-4. Pomiary sytuacyjne i wysokościowe. GUGiK, 1979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. Wytyczne techniczne G-3.2. Pomiary realizacyjne, GUGiK, 1983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7. Wytyczne techniczne G-3.1. Osnowy realizacyjne, GUGiK, 1983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1.01.00.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-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4:36:00Z</dcterms:created>
  <dc:creator>DODP KIELCE</dc:creator>
  <dc:description/>
  <dc:language>en-US</dc:language>
  <cp:lastModifiedBy>x</cp:lastModifiedBy>
  <cp:lastPrinted>2003-12-04T23:31:00Z</cp:lastPrinted>
  <dcterms:modified xsi:type="dcterms:W3CDTF">2008-05-08T16:49:00Z</dcterms:modified>
  <cp:revision>11</cp:revision>
  <dc:subject/>
  <dc:title>1 </dc:title>
</cp:coreProperties>
</file>