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                </w:t>
      </w:r>
      <w:r>
        <w:rPr>
          <w:b/>
          <w:sz w:val="28"/>
        </w:rPr>
        <w:t xml:space="preserve">SZCZEGÓŁOWA SPECYFIKACJA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TECHNICZNA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D-05.03.05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</w:t>
      </w:r>
      <w:r>
        <w:rPr>
          <w:b/>
          <w:sz w:val="28"/>
        </w:rPr>
        <w:t xml:space="preserve">         </w:t>
      </w:r>
      <w:r>
        <w:rPr>
          <w:b/>
          <w:sz w:val="28"/>
        </w:rPr>
        <w:t>Warstwa ścieralna nawierzchni z betonu asfaltowego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dla dróg o ruchu KR1 – KR2 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8"/>
        </w:rPr>
        <w:t>Spis treści: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1. Przedmiot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3. Zakres robót objętych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5. Ogólne wymagania dotyczące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1. Warunki ogólne stosowania materiałów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2.2. Kruszyw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2.1. Kruszywo łamane - grys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2. Kruszywo łamane - piasek łamany i kruszywo drobne granul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3. Kruszywo naturaln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2.4. Wypełniacz.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3. Asfal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3.1. Ogólne warunki stosowania sprzętu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2. Wytwórnia mieszanki mineralno-asfalt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3. Układark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4. Walce do zagęszczani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3.5. Inny sprzę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6. Sprzęt pomiarow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1. Ogólne warunki wykonania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2. Organizacja robót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3. Projektowanie mieszanki min.-asfalt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3.1. Recepta laboratoryjn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3.2. Wymagania dla mieszanki min.-asfalt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3.3. Wymagania dla mieszanki mineralnej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4. Wytwarzanie mieszanki min.-asfaltowej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4.1. Dozowanie składnik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4.2. Temperatura wytwarzania mieszank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5. Przygotowanie podłoża.</w:t>
      </w:r>
      <w:r>
        <w:rPr>
          <w:b/>
          <w:sz w:val="24"/>
        </w:rPr>
        <w:t xml:space="preserve">     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6. Wbudowanie mieszank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5.6.1. Warunki atmosferyczn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6.2. Bezpieczeństwo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3. Układani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4. Temperatura zagęszczonej mieszank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5. Zagęszczenie mieszank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6.6. Wykonanie złącz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5.7. Wymagania dla ułożonej warstw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1. Grubość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2. Równość podłużn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3. Równość poprzeczn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4. Spadek poprzeczn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5. Szerokość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6. Wygląd nawierzchni 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7. Złącza nawierzchni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7.8. Zagęszczenie nawierzchni.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1. Kontrola jakości materiał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1.1. Częstotliwość bada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2. Kontrola jakości produkcj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2.1. Częstotliwość bada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 Kontrola jakości ułożonej nawierzchn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1. Częstotliwość bada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4. Dokumentacja wyników badań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O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8.1. Ogólne zasady odbioru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8.2. Badania i pomiary w odbiorach robót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0.1. Norm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0.2. Inne dokument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Przedmiotem niniejszej szczegółowej specyfikacji technicznej  są 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tyczące wykonania i odbioru robót związanych  z wykonaniem warstwy ścieral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wierzchni z betonu asfaltowego na drodze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b/>
          <w:bCs/>
          <w:i/>
          <w:iCs/>
          <w:color w:val="0000FF"/>
          <w:sz w:val="24"/>
        </w:rPr>
        <w:t>gminnej (ul. Ceglanej) w m. Wąchock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Szczegółowa specyfikacja techniczna jest stosowana jako dokument przetargowy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traktowy przy zlecaniu i realizacji robót wymienionych w pkt. 1.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Ustalenia zawarte w niniejszej specyfikacji dotyczą prowadzenia robót prz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ywaniu warstwy ścieralnej z betonu asfaltowego 0/20; 0/16 lub 0/12,8 m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 obejmują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 wykonanie warstwy ścieralnej :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color w:val="0000FF"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grubości </w:t>
      </w:r>
      <w:r>
        <w:rPr>
          <w:b/>
          <w:bCs/>
          <w:i/>
          <w:iCs/>
          <w:color w:val="0000FF"/>
          <w:sz w:val="24"/>
        </w:rPr>
        <w:t xml:space="preserve">4 cm </w:t>
      </w:r>
      <w:r>
        <w:rPr>
          <w:sz w:val="24"/>
        </w:rPr>
        <w:t xml:space="preserve">, w ilości </w:t>
      </w:r>
      <w:r>
        <w:rPr>
          <w:b/>
          <w:bCs/>
          <w:i/>
          <w:iCs/>
          <w:color w:val="0000FF"/>
          <w:sz w:val="24"/>
        </w:rPr>
        <w:t>1753 m</w:t>
      </w:r>
      <w:r>
        <w:rPr>
          <w:b/>
          <w:bCs/>
          <w:i/>
          <w:iCs/>
          <w:color w:val="0000FF"/>
          <w:sz w:val="24"/>
          <w:vertAlign w:val="superscript"/>
        </w:rPr>
        <w:t>2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efinicje i określenia wg odpowiednich norm i SST D-M-00.00.00. "Wymagania 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ykonawca robót jest odpowiedzialny za jakość ich wykonywania oraz za zgodn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dokumentacją projektową, SST i poleceniami Inspektora Nadzoru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Ogólne wymagania dotyczące robót podano w SST D-M-00.00.00  "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1. Warunki ogólne stosowania materiał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arunki ogólne stosowania materiałów podano w SST D-M-00.00.00  "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2. Kruszyw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Do mieszanek mineralno-asfaltowych na warstwę ścieralną nawierzchni drogi o ruchu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KR2 stosuje  się kruszywa łamane i natural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tosowane kruszywa muszą spełniać wymagania zawarte w niniejszej 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2.1. Kruszywo łamane, granulowane - grys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Grysy kl. I i II gat. 1 i 2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rzy stosowaniu grysów wapiennych kl. II ich ilość nie może być większa niż 50 %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ojektowanej zawartości frakcji powyżej 2 mm. Resztę powinny stanowić grys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wapienne   kl. I lub II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Wymagania podstawowe podano w Tablicach 1 i 2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2.2. Kruszywa łamane drobne - piasek łamany i kruszywo drobne granulow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ruszywo z surowca skalnego litego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magania przedstawia Tablica 3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2.3. Kruszywo natural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magania dla kruszywa naturalnego - piasku podano w Tablicy 4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2.4. Wypełniacz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pełniacz podstawowy wapienny wg PN-61/S-96504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magania podano w Tablicy 5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3. Asfal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Do mieszanki mineralno-asfaltowej objętej niniejszą SST należy stosować asfalt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drogowy  D</w:t>
      </w:r>
      <w:r>
        <w:rPr>
          <w:sz w:val="24"/>
          <w:vertAlign w:val="subscript"/>
        </w:rPr>
        <w:t>50/70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z obligatoryjnym  dodatkiem środka adhezyjnego posiadając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probatę  techniczną wydaną przez IBDiM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Środek adhezyjny należy stosować zgodnie z warunkami podanymi  w aprobac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chniczn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iniejsza SST uwzględnia tylko lepiszcza produkowane i dostępne  w kraj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stosowanie innych lepiszczy może mieć miejsce pod  warunkiem spełnie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magań normy PN-EN- 12591:2002 (U) lub po uprzednim uzyskaniu dla danego produktu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aprobaty technicznej wydanej  przez IBDi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magania dla asfaltu drogowego w Tablicy 6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3.1. Ogólne warunki stosowania sprzęt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Ogólne warunki stosowania sprzętu podano w SST D-M-00.00.00  "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"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Sprzęt, maszyny i urządzenia nie gwarantujące zachowania wymagań jakościow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bót zostaną przez Inspektora Nadzoru zdyskwalifikowane i nie dopuszczone d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3.2. Wytwórnia mieszanki betonu-asfaltowego. ( Otaczarka )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ytwórnia musi posiadać pełne wyposażenie zapewniające właściwą  jak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twarzanej mieszanki. Dopuszcza się wytwarzanie mieszanki  w otaczarc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gwarantującej właściwe wysuszenie, wymieszanie oraz dozowanie poszczegól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kładników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Wytwarzanie mieszanki może się odbywać wyłącznie przy stosowaniu automatyczne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go dozowania składników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ytwórnia powinna posiadać zasobnik do czasowego przechowywania gotow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ieszanki celem zapewnienia ciągłości produkcj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3. Układarki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Układanie mieszanki może się odbywać przy użyciu układarki sterowa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elektronicznie o wydajności skorelowanej z wydajnością wytwórni i posiadającej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następujące wyposażenie: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automatyczne sterowanie pozwalające na ułożenie warstwy zgodnie z założon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niweletą i grubością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podgrzewaną płytę wibracyjną do wstępnego zagęszczeni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Uwaga - przy robotach na odcinkach zamkniętych wykonywanych  całą szerokością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zerokość stołu powinna być dostosowana do   szerokości nawierzchn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3.4. Walce do zagęszczani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Do zagęszczania mieszanek betonu-asfaltowego należy stosować walce statyczne </w:t>
      </w:r>
    </w:p>
    <w:p>
      <w:pPr>
        <w:pStyle w:val="Heading1"/>
        <w:rPr/>
      </w:pPr>
      <w:r>
        <w:rPr>
          <w:b w:val="false"/>
        </w:rPr>
        <w:t xml:space="preserve">        </w:t>
      </w:r>
      <w:r>
        <w:rPr>
          <w:b w:val="false"/>
        </w:rPr>
        <w:t>ogumione i walce mieszane z przednią osią gładką  wibracyjną i tylną ogumioną.</w:t>
      </w:r>
      <w:r>
        <w:rPr/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Zaleca się stosowanie zestawu walca gładkiego stalowego  dwuwałowego z walc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umionym oraz na wygładzenie walca  dwuwałowego średniego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lce muszą być wyposażon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w sprawny system zwilżania wałów przy użyciu płynu, w celu niedopuszczenia do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yklejania się mieszanki (dot. walców stalowych) ,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w fartuchy osłonowe kół (dot. walców ogumionych) w celu  utrzymania ich </w:t>
      </w:r>
    </w:p>
    <w:p>
      <w:pPr>
        <w:pStyle w:val="Normal"/>
        <w:spacing w:lineRule="atLeast" w:line="120"/>
        <w:ind w:left="840" w:hanging="0"/>
        <w:rPr>
          <w:sz w:val="24"/>
        </w:rPr>
      </w:pPr>
      <w:r>
        <w:rPr>
          <w:sz w:val="24"/>
        </w:rPr>
        <w:t>temperatury,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w urządzenia umożliwiające regulację ciśnienia w oponach w czasie wałowania. 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we wskaźniki wibracji częstotliwości drgań i siły wymuszającej (dot. walców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ibracyjnych), 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w balast umożliwiający zmianę obciążeni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3.5. Inny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awca jest zobowiązany do utrzymania na budowie takiego  sprzętu jak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krapiarka, szczotki, piła do obcinania warstwy mieszanki, wiertnica do pobier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óbek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6. Sprzęt pomiarow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Na budowie musi się znajdować do dyspozycji nadzoru komplet  przyrząd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miarowych jak: łata, klin, taśma, niwelator,   termometr it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4. 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runki ogólne transportu podano w SST D-M-00.00.00 "Wymagania ogólne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ansport mieszanki powinien spełniać następujące warunki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można używać wyłącznie samochodów  samowyładowczych 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samochody powinny być dużej ładowności tj. min. 10 Mg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owierzchnię wewnętrzną skrzyni samochodu należy przed załadunkiem spryskać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iezbędnej ilości środkiem zapobiegającym przyklejaniu  się mieszanki 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samochody muszą być wyposażone w plandeki, którymi przykrywa się mieszankę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zasie transportu 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skrzynie samochodów powinny być dostosowane do współpracy  z układarką w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zasie rozładunk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czas  transportu mieszanki od załadunku do rozładunku  nie powinien przekraczać 2 godzin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jednoczesnym spełnieniem warunku zachowania wymaganych właściwości i wymaganej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mperatury przy wbudowani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1. Ogólne warunki wykonania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Ogólne warunki wykonania robót podano w SST D-M-00.00.00  "Wymagania 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2. Organizacja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ykonawca przedstawi Inspektorowi Nadzoru do akceptacji projekt organizacji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i harmonogram robót uwzględniające wszystkie warunki w jakich będą wykonywane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roboty  nawierzchni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3. Projektowanie mieszanki mineralno-asfaltow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3.1. Recepta laboratoryjn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Za wykonanie receptury odpowiada Wykonawca robót, który przedstawia ją do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akceptacji Inspektora Nadzoru co najmniej na 2 tygodnie  przed rozpoczęciem robót.</w:t>
      </w:r>
      <w:r>
        <w:rPr/>
        <w:t xml:space="preserve">              </w:t>
      </w:r>
    </w:p>
    <w:p>
      <w:pPr>
        <w:pStyle w:val="Heading2"/>
        <w:rPr/>
      </w:pPr>
      <w:r>
        <w:rPr/>
        <w:t xml:space="preserve">          </w:t>
      </w:r>
      <w:r>
        <w:rPr/>
        <w:t xml:space="preserve">Wraz z recepturą należy dostarczyć wyniki badań  laboratoryjnych poszczególnych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składników , próbki materiałów pobrane w obecności  Inspektora Nadzoru do wykon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adań kontrolnych przez Inwestora oraz 3 próby miesz. min.-asf.  zagęszczone wg metody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Marshalla zgodnie z Tablicą nr 7 SST.</w:t>
      </w:r>
      <w:r>
        <w:rPr/>
        <w:t xml:space="preserve">     </w:t>
      </w:r>
      <w:r>
        <w:rPr>
          <w:sz w:val="24"/>
        </w:rPr>
        <w:t xml:space="preserve">Produkcja może się rozpocząć i odbywać jedyn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na podstawie  zatwierdzonej receptury. </w:t>
      </w:r>
      <w:r>
        <w:rPr/>
        <w:t xml:space="preserve">  </w:t>
      </w:r>
      <w:r>
        <w:rPr>
          <w:sz w:val="24"/>
        </w:rPr>
        <w:t xml:space="preserve">Receptury powinny być opracowane dl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konkretnych materiałów,  zaakceptowanych </w:t>
      </w:r>
      <w:r>
        <w:rPr/>
        <w:t xml:space="preserve"> </w:t>
      </w:r>
      <w:r>
        <w:rPr>
          <w:sz w:val="24"/>
        </w:rPr>
        <w:t>przez Inspektora Nadzoru do  wbudowania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i </w:t>
      </w:r>
      <w:r>
        <w:rPr/>
        <w:t xml:space="preserve">   </w:t>
      </w:r>
      <w:r>
        <w:rPr>
          <w:sz w:val="24"/>
        </w:rPr>
        <w:t>przy wykorzystaniu reprezentatywnych    próbek tych materiałów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rzy projektowaniu należy kierować się podanymi w SST wymaganiami odnośnie     </w:t>
      </w:r>
    </w:p>
    <w:p>
      <w:pPr>
        <w:pStyle w:val="Tekstpodstawowy2"/>
        <w:rPr/>
      </w:pPr>
      <w:r>
        <w:rPr/>
        <w:t xml:space="preserve">          </w:t>
      </w:r>
      <w:r>
        <w:rPr/>
        <w:t xml:space="preserve">składu mieszanki i jej właściwości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Zmiana dostawy składników mieszanki mineralno-asfaltowej w czasie trwani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robót wymaga akceptacji Inspektora Nadzoru oraz opracowania nowej receptury i j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twierdzeni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3.2. Wymagania dla mieszanki mineralno-asfaltow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Mieszanka mineralno-asfaltowa na warstwę ścieralną dla ruchu KR1 -KR2 powin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ełniać wymagania zawarte w Tablicy 7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3.3. Wymagania dla mieszanki mineralnej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Mieszanka mineralna powinna spełniać wymagania zawarte w  Tablicy 8 SST, a j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ziarnienie powinno się mieścić w  krzywych granicznych uziarnienia podanych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ablicy  9 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4. Wytwarzanie mieszanki mineralno-asfaltowej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4.1. Dozowanie składnik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</w:t>
      </w:r>
      <w:r>
        <w:rPr>
          <w:b w:val="false"/>
        </w:rPr>
        <w:t xml:space="preserve">Urządzenia dozujące otaczarki powinny zapewnić zgodność  uziarnienia i zawartości asfaltu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z zatwierdzoną recepturą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Środek adhezyjny powinien być dozowany do asfaltu w ilościach określonych w recepci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/>
        <w:t xml:space="preserve">   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4.2. Temperatury wytwarzania mieszanki (</w:t>
      </w:r>
      <w:r>
        <w:rPr>
          <w:b/>
          <w:position w:val="6"/>
          <w:sz w:val="24"/>
        </w:rPr>
        <w:t>o</w:t>
      </w:r>
      <w:r>
        <w:rPr>
          <w:b/>
          <w:sz w:val="24"/>
        </w:rPr>
        <w:t xml:space="preserve">C):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Asfalt D</w:t>
      </w:r>
      <w:r>
        <w:rPr>
          <w:position w:val="-6"/>
          <w:sz w:val="24"/>
        </w:rPr>
        <w:t>50/70</w:t>
      </w:r>
      <w:r>
        <w:rPr>
          <w:sz w:val="24"/>
        </w:rPr>
        <w:t xml:space="preserve">       140  -  160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mieszanka             135  -  165  (bezpośrednio przed wysyłką)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Maksymalna temperatura gorącego kruszywa nie powinna być wyższa o więcej niż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30</w:t>
      </w:r>
      <w:r>
        <w:rPr>
          <w:position w:val="6"/>
          <w:sz w:val="24"/>
        </w:rPr>
        <w:t>o</w:t>
      </w:r>
      <w:r>
        <w:rPr>
          <w:sz w:val="24"/>
        </w:rPr>
        <w:t xml:space="preserve">C od maksymalnej temperatury  mieszanki mineralno-bitumicznej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5. Przygotowanie podłoż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Podłoże powinno mieć odpowiedni profil.</w:t>
      </w:r>
      <w:r>
        <w:rPr/>
        <w:t xml:space="preserve">  </w:t>
      </w:r>
      <w:r>
        <w:rPr>
          <w:sz w:val="24"/>
        </w:rPr>
        <w:t xml:space="preserve">Powierzchnia podłoża przed ułożeniem warstwy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winna być sucha i oczyszczona z luźnego kruszywa, piasku i pyłu przy pomocy szczotek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mechanicznych lub kompresora zgodnie z wymaganiami SST D.04.03.01 "Oczyszczenie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skropienie  warstw  konstrukcyjnych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6. Wbudowanie mieszanki mineralno-asfaltow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1. Warunki atmosferycz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Układanie warstwy ścieralnej musi odbywać się w sprzyjających   warunka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atmosferycznych tj. przy suchej i ciepłej pogodzie,  w temperaturze powyżej 10</w:t>
      </w:r>
      <w:r>
        <w:rPr>
          <w:position w:val="6"/>
          <w:sz w:val="24"/>
        </w:rPr>
        <w:t>o</w:t>
      </w:r>
      <w:r>
        <w:rPr>
          <w:sz w:val="24"/>
        </w:rPr>
        <w:t xml:space="preserve">C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brania się układania mieszanek  w czasie ciągłych opadów deszcz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2. Bezpieczeństwo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</w:t>
      </w:r>
      <w:r>
        <w:rPr>
          <w:b w:val="false"/>
        </w:rPr>
        <w:t xml:space="preserve">Wykonawca zobowiązany jest do opracowania sposobu organizacji ruch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rogowego, oznakowania odcinka robót i ponosi odpowiedzialność za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ezpieczeństwo ruchu na drodz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leca się aby dzienna działka robocza była wykonywana całą  szerokością jezdni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ez wydłużenia jednej połowy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6.3. Układani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d przystąpieniem do układania powinna być wyznaczona  niweleta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 przypadku warstwy ścieralnej niweletę określa powierzchnia  warstwy wiążąc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lub wyrównawczej, na którą układa się warstwę ścieralną o równej założo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rubości i projektowanymi spadkami poprzecznym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łytę wibracyjną układarki należy podgrzać przed rozpoczęciem  pracy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Układanie mieszanki musi się odbywać w sposób ciągły, bez przestoju, z jednostajn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ędkością w granicach 2-4 m na  minutę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Układarka powinna być stale zasilana w mieszankę tak, aby w zasobniku zawsz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najdowała się mieszank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4. Temperatura zagęszczanej mieszank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oczątkowa temperatura mieszanki w czasie zagęszczenia powinna wynosić n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mniej niż 125</w:t>
      </w:r>
      <w:r>
        <w:rPr>
          <w:position w:val="6"/>
          <w:sz w:val="24"/>
        </w:rPr>
        <w:t>o</w:t>
      </w:r>
      <w:r>
        <w:rPr>
          <w:sz w:val="24"/>
        </w:rPr>
        <w:t>C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5. Zagęszczanie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Zagęszczanie należy przeprowadzać począwszy od krawędzi  ku środkow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wierzchn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 wałowaną warstwę należy najeżdżać kołem napędowym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ałowanie należy rozpoczynać walcem gładkim, a następnie  wprowadzać walec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gumion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anewry walca należy przeprowadzać płynnie, na odcinku już zagęszczonym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rędkość przejazdu walca powinna być jednostajna 2 - 4 km/h  na początku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 - 6 km/h w dalszej fazie wałowania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alce wibracyjne powinny mieć sprawne urządzenia regulujące zakres stosowa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zęstotliwości wibracji (33 - 35 Hz), a  pierwsze przywałowanie powinno by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ane przy użyciu  walca statycznego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Sprzęt zagęszczający nie może być parkowany na nowo wykonanej  warstwie d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zasu jej ostygnięcia do temperatury, przy której stojący na warstwie sprzęt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woduje odcisków i deformacj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6. Wykonanie złącz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łącza poprzeczne wynikające z dziennej działki, należy wykonać przez równe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ionowe obcięcie i następnie posmarowanie lepiszczem i zabezpieczenie listwą prze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szkodzenie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łącza podłużne, wynikające z rozkładania mieszanki połową szerokości jezdni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leży równo, pionowo obciąć i posmarować lepiszczem. Lokalizacja złącz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dłużnych kolejnych warstw nawierzchni powinna być przesunięta o około 20 cm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aby nie  zachodziły na sieb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leca się aby dzienna działka robocza była wykonywana całą  szerokością jezdni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ez wydłużania jednaj połow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7. Wymagania dla ułożonej warstwy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7.1. Grubość warstwy.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Grubość rzeczywista ułożonej warstwy po zagęszczeniu  powinna być nie mniejsz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d grubości założon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7.2. Równość  warstwy nawierzchni w kierunku podłużnym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 </w:t>
      </w:r>
      <w:r>
        <w:rPr>
          <w:b w:val="false"/>
        </w:rPr>
        <w:t xml:space="preserve">Do oceny równości podłużnej warstwy ścieralnej należy stosować metodę   pomiaru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z wykorzystaniem łaty i klina, określoną  w obowiązującej  normie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Pomiar wykonuje się nie rzadziej niż co 10 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ymagana równość podłużna jest określona przez wartości odchyleń równości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które nie mogą być przekroczone w liczbie pomiarów stanowiących 95 % ora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00 % liczby wszystkich pomiarów na badanym odcinku. Przez odchylen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ówności  rozumie się największą odległość między łatą a mierzoną powierzchnią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artości odchyleń, wyrażone w mm, określa tabela: </w:t>
      </w:r>
    </w:p>
    <w:p>
      <w:pPr>
        <w:pStyle w:val="Normal"/>
        <w:ind w:left="870" w:hanging="0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43"/>
        <w:gridCol w:w="1984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zaj warst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trukcyjnej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rocent liczby pomiarów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-wa  ścier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    </w:t>
      </w:r>
    </w:p>
    <w:p>
      <w:pPr>
        <w:pStyle w:val="Normal"/>
        <w:ind w:left="870" w:hanging="0"/>
        <w:rPr>
          <w:sz w:val="24"/>
        </w:rPr>
      </w:pPr>
      <w:r>
        <w:rPr>
          <w:sz w:val="24"/>
        </w:rPr>
        <w:t>Wymagania dotyczące równości podłużnej powinny być spełnione w trakcie wykonywania robót i po ich zakończeni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5.7.3. Równość  warstwy  w kierunku poprzecznym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    </w:t>
      </w:r>
      <w:r>
        <w:rPr/>
        <w:t xml:space="preserve">Do pomiaru poprzecznej równości  warstwy podbudowy powinna być stosowana </w:t>
      </w:r>
    </w:p>
    <w:p>
      <w:pPr>
        <w:pStyle w:val="Heading2"/>
        <w:rPr/>
      </w:pPr>
      <w:r>
        <w:rPr/>
        <w:t xml:space="preserve">              </w:t>
      </w:r>
      <w:r>
        <w:rPr/>
        <w:t xml:space="preserve">metoda  równoważna metodzie z wykorzystaniem łaty i klina, określonych </w:t>
      </w:r>
    </w:p>
    <w:p>
      <w:pPr>
        <w:pStyle w:val="Heading2"/>
        <w:rPr/>
      </w:pPr>
      <w:r>
        <w:rPr/>
        <w:t xml:space="preserve">              </w:t>
      </w:r>
      <w:r>
        <w:rPr/>
        <w:t xml:space="preserve">w obowiązującej  norm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miar powinien  być wykonywany nie rzadziej niż co 5 m, a liczba pomiarów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może  być mniejsza niż 20. Wymagana równość poprzeczna jest określona przez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wartości  odchyleń  równości, które nie mogą być przekroczone w liczbie pomiarów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stanowiących  90 % i 100 % liczby wszystkich pomiarów na badanym odcink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dchylenie równości oznacza największą odległość między łatą a mierzon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owierzchnią  w danym profilu. Wartości odchyleń, wyrażone w mm, określa tabela:</w:t>
      </w:r>
    </w:p>
    <w:p>
      <w:pPr>
        <w:pStyle w:val="Normal"/>
        <w:ind w:left="870" w:hanging="0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43"/>
        <w:gridCol w:w="198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zaj warst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truk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-wa ścier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5.7.4. Spadek poprzeczny 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Dopuszcza się odchylenia od projektowanego spadku poprzecznego   ±0,5 %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7.5. Szerokość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 xml:space="preserve">Szerokość warstwy nawierzchni powinna być nie mniejsza od szerok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aprojektowanej i nie większa od niej niż 5 cm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7.6. Wymagania dotyczące wyglądu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ygląd zewnętrzny nawierzchni powinien być jednolity tj. bez miejsc porowatych,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łuszczących się, przebitumowanych, bez  spękań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7.7. Złącza nawierzchn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poiny podłużne powinny być wykonane w osi drog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iny poprzeczne powinny być wykonane w linii prostej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obu stron spoiny warstwy przylegające powinny być w jednym poziomie, a po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zględem równości spoiny warstwy ścieralnej powinny spełniać wymagania jak cał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arstwa ścieraln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iny powinny być ściśle związane i jednorodne z powierzchnią warst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7.8. Zagęszczenie nawierzchn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skaźnik zagęszczenia ułożonej warstwy ścieralnej nawierzchni  powinien wynosi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≥ </w:t>
      </w:r>
      <w:r>
        <w:rPr>
          <w:sz w:val="24"/>
        </w:rPr>
        <w:t xml:space="preserve">98 %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ykonawca zobowiązany jest do wykonania pełnego zakresu badań na  budow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aboratorium Wykonawcy musi być wyposażone w niezbędną aparaturę umożliwiając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prowadzenie badań przewidzianych w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adania obejmują cały proces budowy i powinny być wykonywane z częstotliwości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gwarantującą zachowanie wymagań jakości robót, jednak nie rzadziej niż podano w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1. Kontrola jakości materiał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trola jakości materiałów obejmuje badania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 analiza sitowa kruszyw łamanych i określenie ich gatunku na podstawie PN-B-11112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analiza sitowa i określenie gatunku kruszyw naturalnych  wg PN-B-11113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analiza sitowa i ocena jakości mączki wg. PN-61/S-96504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) właściwości użytego asfaltu zgodnie z Tablicą 6  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1.1. Częstotliwość badań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chodzenie kruszywa i lepiszcza oraz ich jakość podlegają akceptacji Inspektora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dzoru. Wykonawca powinien przedstawić wraz  z recepturą pełne wyniki bada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jakości materiałów użytych  w recepturz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przygotowanych do produkcji materiałów pobierane są i  dostarczone do laboratoriu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mawiającego próbki, celem  zbadania zgodności ich cech z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trakcie produkcji badanie jakości materiałów przeprowadza  się dla każdej dostaw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godnie z pkt. 6.1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2. Kontrola jakości produkcji mieszanki min.-asfaltowej: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trola jakości produkcji mieszanki min.-asf.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 xml:space="preserve">skład mieszanki min.-asf. - zgodność z recepturą w granicach określonych w SST </w:t>
      </w:r>
    </w:p>
    <w:p>
      <w:pPr>
        <w:pStyle w:val="Normal"/>
        <w:spacing w:lineRule="atLeast" w:line="120"/>
        <w:ind w:left="840" w:hanging="0"/>
        <w:rPr/>
      </w:pPr>
      <w:r>
        <w:rPr>
          <w:sz w:val="24"/>
        </w:rPr>
        <w:t>odchyłek,  na podstawie  ekstrakcji wg PN-S-04001:1967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Dopuszczalne odchylenia od   zaprojektowanej zawartości poszczególnych grup frakcji  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w zatwierdzonej recepturze) przy badaniu pojedyńczej próbki metodą ekstrakcji , % m/m :</w:t>
      </w:r>
    </w:p>
    <w:p>
      <w:pPr>
        <w:pStyle w:val="Normal"/>
        <w:numPr>
          <w:ilvl w:val="0"/>
          <w:numId w:val="8"/>
        </w:numPr>
        <w:spacing w:lineRule="atLeast" w:line="120"/>
        <w:ind w:left="840" w:firstLine="153"/>
        <w:rPr/>
      </w:pPr>
      <w:r>
        <w:rPr>
          <w:sz w:val="24"/>
        </w:rPr>
        <w:t xml:space="preserve">dla asfaltu     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0,5 %</w:t>
      </w:r>
    </w:p>
    <w:p>
      <w:pPr>
        <w:pStyle w:val="Normal"/>
        <w:numPr>
          <w:ilvl w:val="0"/>
          <w:numId w:val="9"/>
        </w:numPr>
        <w:spacing w:lineRule="atLeast" w:line="120"/>
        <w:ind w:left="840" w:firstLine="153"/>
        <w:rPr/>
      </w:pPr>
      <w:r>
        <w:rPr>
          <w:sz w:val="24"/>
        </w:rPr>
        <w:t xml:space="preserve">dla frakcji poniżej 0,075 mm (  </w:t>
      </w:r>
      <w:r>
        <w:rPr>
          <w:rFonts w:eastAsia="Symbol" w:cs="Symbol" w:ascii="Symbol" w:hAnsi="Symbol"/>
          <w:sz w:val="24"/>
        </w:rPr>
        <w:t></w:t>
      </w:r>
      <w:r>
        <w:rPr>
          <w:sz w:val="24"/>
        </w:rPr>
        <w:t xml:space="preserve">)     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2,0 %</w:t>
      </w:r>
    </w:p>
    <w:p>
      <w:pPr>
        <w:pStyle w:val="Normal"/>
        <w:numPr>
          <w:ilvl w:val="0"/>
          <w:numId w:val="8"/>
        </w:numPr>
        <w:spacing w:lineRule="atLeast" w:line="120"/>
        <w:ind w:left="840" w:firstLine="153"/>
        <w:rPr/>
      </w:pPr>
      <w:r>
        <w:rPr>
          <w:sz w:val="24"/>
        </w:rPr>
        <w:t xml:space="preserve">dla frakcji powyżej 2,0 mm ( </w:t>
      </w:r>
      <w:r>
        <w:rPr>
          <w:rFonts w:eastAsia="Symbol" w:cs="Symbol" w:ascii="Symbol" w:hAnsi="Symbol"/>
          <w:sz w:val="24"/>
        </w:rPr>
        <w:t></w:t>
      </w:r>
      <w:r>
        <w:rPr>
          <w:sz w:val="24"/>
        </w:rPr>
        <w:t xml:space="preserve"> )       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5,0 %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 xml:space="preserve">stabilność i odkształcenie wg BN-70/8931-09 na próbkach wg Marshalla 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 xml:space="preserve">sprawdzenie warunków atmosferycznych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) sprawdzenie temperatury asfaltu, kruszywa, mieszanki  min.-asf. w trakcie produkcj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2.1. Częstotliwość badań i pomiarów: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) badanie składu mieszanki min.-asf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rzy kontroli jakości produkcji mieszanki min.-asf.  badanie zależy przeprowadzać 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każde 500 Mg wyprodukowanej  mieszanki, lecz nie rzadziej niż raz dzienn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adanie należy przeprowadzać na próbce mieszanki pobranej  za układark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) stabilność i odkształce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owyższe parametry ustala się każdorazowo przy zmianie składu  produkowa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ieszanki (nawet 1 składnika) i przy kontroli  jakości wyprodukowanej mieszanki 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ajmniej 1 raz dzien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Badania przeprowadza się na 3 równolegle pobranych  i ubitych próbka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c) sprawdzenie warunków atmosferycznych dotyczy temperatury  i stanu pogody na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udowie i jest przeprowadzane i odnotowywane co najmniej 1 raz dziennie przed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zpoczęciem  układania nawierzchni, przez Wykonawcę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d) sprawdzenie temperatury składników i gotowej mieszanki min.-asfaltowej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</w:t>
      </w:r>
      <w:r>
        <w:rPr>
          <w:sz w:val="24"/>
        </w:rPr>
        <w:t>Pomiar temperatury asfaltu i kruszywa należy wykonywać z dokładnością do ±1</w:t>
      </w:r>
      <w:r>
        <w:rPr>
          <w:position w:val="6"/>
          <w:sz w:val="24"/>
        </w:rPr>
        <w:t>o</w:t>
      </w:r>
      <w:r>
        <w:rPr>
          <w:sz w:val="24"/>
        </w:rPr>
        <w:t xml:space="preserve">C 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najmniej co godzinę podczas produkcji mieszank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nadto pomiar temperatury gotowej mieszanki należy  wykonywać na każdy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rzygotowanym do wysyłki środku  transportowy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dpowiednią dokumentację prowadzi Wykonawc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3. Kontrola jakości ułożonej nawierzchn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) sprawdzenie temperatury mieszanki min.-asfaltowej w trakcie zagęszcz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) wskaźnik zagęszczenia wg PN-67/S-04001 pkt. 3.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objętość wolnych przestrzeni w nawierzchni  zgodnie z PN-67/S-04001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) szerokość warstwy - pomiar bezpośredni taśmą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e) grubość warstwy - pomiar bezpośredni taśmą (na budowie) i suwmiarką (w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aboratorium)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) równość warstwy w kierunku poprzecznym łatą profilow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) równość warstwy w kierunku podłużnym mierzona  łatą i klinem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h) spadek poprzeczny nawierzchni łatą profilow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) ocena wizualna nawierzchn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3.1. Częstotliwość badań i pomiar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) Sprawdzenie temperatury mieszanki min.-asf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W trakcie zagęszczania dotyczy przede wszystkim temperatury  początkowej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agęszczanej mieszanki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</w:t>
      </w:r>
      <w:r>
        <w:rPr>
          <w:sz w:val="24"/>
        </w:rPr>
        <w:t>Pomiar należy wykonywać z dokładnością ±2</w:t>
      </w:r>
      <w:r>
        <w:rPr>
          <w:position w:val="6"/>
          <w:sz w:val="24"/>
        </w:rPr>
        <w:t>o</w:t>
      </w:r>
      <w:r>
        <w:rPr>
          <w:sz w:val="24"/>
        </w:rPr>
        <w:t xml:space="preserve">C, za  układarką, co najmniej 1 raz dla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każdej dostarczonej  na budowę partii mieszank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) Wskaźnik zagęszcze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Badanie to wykonuje się na próbce wyciętej z gotowej nawierzchni po jej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agęszczeniu i ostygnięciu, z częstotliwością - minimum 1 próbka z każd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rozpoczętych 500 mb pasa ruchu. Wycięcie próbki powinno nastąpić w godzina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rannych,  kiedy nawierzchnia nie jest jeszcze nagrzana. Do wycięcia próbki należ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używać mechanicznej wiertnicy, która wycina cylindryczne próbki w stanie nienaru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szony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) Sprawdzenie zawartości wolnej przestrzeni w nawierzchn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bowiązują zasady jak przy badaniu wskaźnika zagęszcze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) Szerokość warstwy 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Sprawdzenie szerokości warstwy dokonuje się przez pomiar  bezpośredni taśm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mierniczą, co 100 m prostopadle do  osi drog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e) Grubość warstwy 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</w:t>
      </w:r>
      <w:r>
        <w:rPr>
          <w:sz w:val="24"/>
        </w:rPr>
        <w:t>Należy sprawdzać w czasie układania - co najmniej raz na 2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po zagęszczen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raz na próbkach wyciętych z  nawierzchni wg zasad i z częstotliwością jak dl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skaźnika   zagęszczenia nawierzchni.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f) Równość warstwy podbudowy w profilu podłużny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Pomiar   łatą i klinem nie rzadziej </w:t>
      </w:r>
      <w:r>
        <w:rPr/>
        <w:t xml:space="preserve"> </w:t>
      </w:r>
      <w:r>
        <w:rPr>
          <w:sz w:val="24"/>
        </w:rPr>
        <w:t xml:space="preserve">niż   co 10 m. </w:t>
      </w:r>
      <w:r>
        <w:rPr/>
        <w:t xml:space="preserve"> </w:t>
      </w:r>
      <w:r>
        <w:rPr>
          <w:sz w:val="24"/>
        </w:rPr>
        <w:t xml:space="preserve">Badanie wykonywane jest w celach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odbiorczych i obowiązują  zasady jak  przy  pozostałych badaniach odbiorcz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g) Sprawdzenie równości warstwy w kierunku poprzecznym oraz   spadk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przecznych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Pomiary należy przeprowadzać nie rzadziej niż co 5 m, a liczba pomiarów nie może</w:t>
      </w:r>
    </w:p>
    <w:p>
      <w:pPr>
        <w:pStyle w:val="Heading1"/>
        <w:rPr/>
      </w:pPr>
      <w:r>
        <w:rPr>
          <w:b w:val="false"/>
        </w:rPr>
        <w:t xml:space="preserve">              </w:t>
      </w:r>
      <w:r>
        <w:rPr>
          <w:b w:val="false"/>
        </w:rPr>
        <w:t xml:space="preserve">być mniejsza niż 20. </w:t>
      </w:r>
      <w:r>
        <w:rPr/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</w:rPr>
        <w:t xml:space="preserve">      </w:t>
      </w:r>
      <w:r>
        <w:rPr>
          <w:sz w:val="24"/>
        </w:rPr>
        <w:t xml:space="preserve">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h) Kontrola stanu zewnętrznego 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Sprawdzenie wyglądu zewnętrznego warstwy nawierzchni należy wykonać prze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ezpośrednie oględzin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 czasie budowy należy sprawdzić wygląd warstwy na  długości odcinka będącego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udow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o zakończeniu budowy należy sprawdzić wygląd warstwy   na całej dług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ykonanego odcink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4. Dokumentowanie wyników pomiarów i badań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szystkie pomiary i wyniki badań muszą być opracowane  w sposób uzgodniony z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Inspektorem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</w:t>
      </w:r>
      <w:r>
        <w:rPr/>
        <w:t xml:space="preserve">Dokumenty te stanowią integralną część operatu kolaudacyjnego  robót. Sporządza się je </w:t>
      </w:r>
    </w:p>
    <w:p>
      <w:pPr>
        <w:pStyle w:val="Heading2"/>
        <w:rPr/>
      </w:pPr>
      <w:r>
        <w:rPr/>
        <w:t xml:space="preserve">        </w:t>
      </w:r>
      <w:r>
        <w:rPr/>
        <w:t xml:space="preserve">w dwóch egzemplarzach - oryginał dla  Zamawiającego i kopia dla Wykonawcy.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Jednostką obmiarową jest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warstwy ścieralnej określonej grubośc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miar robót polega na określeniu faktycznego zakresu robót  oraz obliczen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zeczywistych ilości wbudowanych materiałów. </w:t>
      </w:r>
    </w:p>
    <w:p>
      <w:pPr>
        <w:pStyle w:val="Heading2"/>
        <w:rPr/>
      </w:pPr>
      <w:r>
        <w:rPr/>
        <w:t xml:space="preserve">      </w:t>
      </w:r>
      <w:r>
        <w:rPr/>
        <w:t xml:space="preserve">Obmiar robót obejmuje roboty zawarte w umowie oraz dodatkowe  i nieprzewidziane,  </w:t>
      </w:r>
    </w:p>
    <w:p>
      <w:pPr>
        <w:pStyle w:val="Heading2"/>
        <w:rPr/>
      </w:pPr>
      <w:r>
        <w:rPr/>
        <w:t xml:space="preserve">      </w:t>
      </w:r>
      <w:r>
        <w:rPr/>
        <w:t xml:space="preserve">których potrzebę wykonania uzgodniono w  trakcie robót, pomiędzy Wykonawcą a </w:t>
      </w:r>
    </w:p>
    <w:p>
      <w:pPr>
        <w:pStyle w:val="Heading2"/>
        <w:rPr/>
      </w:pPr>
      <w:r>
        <w:rPr/>
        <w:t xml:space="preserve">      </w:t>
      </w:r>
      <w:r>
        <w:rPr/>
        <w:t xml:space="preserve">Zamawiającym. Obmiaru robót  dokonuje Wykonawca w sposób określony w warunkach     </w:t>
      </w:r>
    </w:p>
    <w:p>
      <w:pPr>
        <w:pStyle w:val="Heading2"/>
        <w:rPr/>
      </w:pPr>
      <w:r>
        <w:rPr/>
        <w:t xml:space="preserve">      </w:t>
      </w:r>
      <w:r>
        <w:rPr/>
        <w:t xml:space="preserve">kontraktu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Sporządzony obmiar Wykonawca uzgadnia z Inspektorem Nadzoru w trybie ustalonym w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runkach kontrakt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8.1. Odbiory robót powinny być dokonywane zgodnie z ogólnymi  zasadami podanymi w  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b/>
          <w:sz w:val="24"/>
          <w:lang w:val="de-DE"/>
        </w:rPr>
        <w:t xml:space="preserve">SST D-M-00.00.00 </w:t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    </w:t>
      </w:r>
    </w:p>
    <w:p>
      <w:pPr>
        <w:pStyle w:val="Normal"/>
        <w:spacing w:lineRule="atLeast" w:line="120"/>
        <w:rPr/>
      </w:pPr>
      <w:r>
        <w:rPr>
          <w:sz w:val="24"/>
          <w:lang w:val="de-DE"/>
        </w:rPr>
        <w:t xml:space="preserve">        </w:t>
      </w:r>
      <w:r>
        <w:rPr>
          <w:sz w:val="24"/>
        </w:rPr>
        <w:t xml:space="preserve">Odbiór ostateczny polega na ocenie ilości, jakości i wartości sprzedażnej wykona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bót. </w:t>
      </w:r>
    </w:p>
    <w:p>
      <w:pPr>
        <w:pStyle w:val="Heading2"/>
        <w:rPr/>
      </w:pPr>
      <w:r>
        <w:rPr/>
        <w:t xml:space="preserve">        </w:t>
      </w:r>
      <w:r>
        <w:rPr/>
        <w:t xml:space="preserve">Przedmiotem odbioru ostatecznego może być tylko całkowicie  zakończony obiek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8.2. Badania i pomiary w odbiorach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</w:t>
      </w:r>
      <w:r>
        <w:rPr/>
        <w:t xml:space="preserve">Podstawą do oceny jakości robót są wyniki badań i pomiarów w zakresie i il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kreślonej niniejszą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i pomiary do celów odbiorczych przeprowadza laboratorium Zamawiającego 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óbkach pobranych przez Wykonawcę w obecności  Inspektora Nadzoru w miejsca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rzez niego wskazan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i pomiary obejmują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 skład mieszanki min.-asf. oraz skład petrograficzny  mieszanki mineralnej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) wskaźnik zagęszcze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) wolna przestrzeń w nawierzchni</w:t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>grubość nawierzchni</w:t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>stabilność i odkształcenie</w:t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>cechy geometryczne nawierzchni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wymienione w pkt.: a, b, c, d,  - wykonuje się na próbkach wyciętych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wierzchni nie rzadziej niż z każdych   rozpoczętych 500 mb pasa ruch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e składu petrograficznego mieszanki mineralnej dotyczy  sprawdzenia zgodn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materiałami zatwierdzonymi w recepturz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e wymienione w pkt. e - wykonuje się na próbkach   pobranych i zagęszczony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rzez Wykonawcę w obecności  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zęstotliwość badań - nie rzadziej niż z każdych rozpoczętych  500 mb pasa ruch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 każdego badania należy pobrać równolegle i zagęścić  3 próbki wg metody Marshall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Równość w profilu podłużnym - pomiar   punktowy łatą i klinem ,  w obecności Inspektora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Nadzoru .  </w:t>
      </w:r>
    </w:p>
    <w:p>
      <w:pPr>
        <w:pStyle w:val="Normal"/>
        <w:spacing w:lineRule="atLeast" w:line="120"/>
        <w:jc w:val="both"/>
        <w:rPr>
          <w:sz w:val="24"/>
        </w:rPr>
      </w:pPr>
      <w:r>
        <w:rPr/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zostałe cechy geometryczne, wymienione w SST, sprawdza do  celów odbiorcz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nspektor Nadzor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Płatność z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konanej warstwy ścieralnej należy przyjmować zgodnie z obmiar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oceną jakości wykonanych robó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Zgodnie z kontraktem należy ułożyć </w:t>
      </w:r>
      <w:r>
        <w:rPr>
          <w:b/>
          <w:bCs/>
          <w:color w:val="0000FF"/>
          <w:sz w:val="24"/>
        </w:rPr>
        <w:t>1753 m</w:t>
      </w:r>
      <w:r>
        <w:rPr>
          <w:b/>
          <w:bCs/>
          <w:color w:val="0000FF"/>
          <w:sz w:val="24"/>
          <w:vertAlign w:val="superscript"/>
        </w:rPr>
        <w:t>2</w:t>
      </w:r>
      <w:r>
        <w:rPr>
          <w:position w:val="6"/>
          <w:sz w:val="24"/>
        </w:rPr>
        <w:t xml:space="preserve">  </w:t>
      </w:r>
      <w:r>
        <w:rPr>
          <w:sz w:val="24"/>
        </w:rPr>
        <w:t xml:space="preserve">warstwy ścieralnej o grubości </w:t>
      </w:r>
      <w:r>
        <w:rPr>
          <w:b/>
          <w:bCs/>
          <w:i/>
          <w:iCs/>
          <w:color w:val="0000FF"/>
          <w:sz w:val="24"/>
        </w:rPr>
        <w:t>4 c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prace pomiarowe i roboty przygotowawcze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oznakowanie robót,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dostarczenie materiałów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wytworzenie mieszanki na podstawie zatwierdzonej  recepty laboratoryjnej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transport mieszanki do miejsca wbudowani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kropienie podłoża lepiszczem,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mechaniczne rozłożenie mieszanki zgodnie z zaprojektowaną grubością, niweletą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adkami poprzecznymi, zagęszczenie, obcięcie  i posmarowanie krawędzi (ew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smarowanie urządzeń obcych  w obrębie nawierzchni)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rzeprowadzenie niezbędnych badań laboratoryjnych i pomiarów wymaganych w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0.1. Norm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/ PN-S-96025: 2000       - Drogi samochodowe i lotniskowe. Nawierzchnie asfaltowe. 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Wymag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/ PN-61/S-96504            - Drogi samochodowe. Wypełniacz kamienny  do mas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bitumicz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3/ PN-B-11112:1996       -  Kruszywo mineralne. Kruszywo kamienne  łamane do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nawierzchni  drog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4/ PN-B-11113:1996       -  Kruszywo mineralne. Kruszywo naturalne do nawierzchn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drogowych.   Piasek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5/ PN-EN-12591:2002    -   Asfalty drogow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6/ PN-78/B-06714            - Kruszywa mineralne. Bada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7/ BN-68/8931-04            - Drogi samochodowe.  Pomiar równości nawierzchni planografe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i łat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8/ PN-67/S-04001             - Drogi samochodowe. Metody badań mas mineralno-                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bitumicznych  i nawierzchni  bitumiczn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9/ BN-70/8931-09            - Drogi samochodowe i lotniskowe. Oznaczanie stabilności i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odkształcenia mas mineralno-asfalt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10.2. Inne dokument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/ Katalog typowych konstrukcji nawierzchni podatnych i półsztywnych IBDiM - 1997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</w:t>
      </w:r>
      <w:r>
        <w:rPr>
          <w:sz w:val="24"/>
          <w:lang w:val="de-DE"/>
        </w:rPr>
        <w:t>2/ OST D-05.03.05. Wa-wa  2001.</w:t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lang w:val="de-DE"/>
        </w:rPr>
        <w:t xml:space="preserve">         </w:t>
      </w:r>
      <w:r>
        <w:rPr>
          <w:sz w:val="24"/>
        </w:rPr>
        <w:t xml:space="preserve">3/ Rozporządzenie Ministra Transportu i Gospodarki Morskiej z dnia 2 marca 1999r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ziennik Ustaw Nr 43, 1999 r. poz.430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Tablica 1.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8"/>
        </w:rPr>
        <w:t xml:space="preserve">            </w:t>
      </w:r>
      <w:r>
        <w:rPr>
          <w:b/>
          <w:sz w:val="24"/>
        </w:rPr>
        <w:t xml:space="preserve">Wymagania klasowe dla kruszywa łamanego granulowanego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warstwa ścieralna </w:t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                                                   </w:t>
      </w:r>
      <w:r>
        <w:rPr>
          <w:b/>
          <w:sz w:val="24"/>
          <w:lang w:val="de-DE"/>
        </w:rPr>
        <w:t>ruch KR1 - KR2</w:t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520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Wyszczególnienie właściw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  <w:sz w:val="24"/>
              </w:rPr>
              <w:t>Wymagania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Ścieralność w bębnie kulowym: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dla grysów ze skał magmowych i przeobrażonych</w:t>
            </w:r>
          </w:p>
          <w:p>
            <w:pPr>
              <w:pStyle w:val="Normal"/>
              <w:spacing w:lineRule="atLeast" w:line="120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ind w:left="420" w:hanging="0"/>
              <w:rPr>
                <w:sz w:val="24"/>
              </w:rPr>
            </w:pPr>
            <w:r>
              <w:rPr>
                <w:sz w:val="24"/>
              </w:rPr>
              <w:t xml:space="preserve">- po pełnej liczbie obrotów, % ubytek masy,  nie więcej niż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po 1/5 pełnej liczby obrotów % ubytek  masy w stosunku do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ubytku masy po pełnej liczbie obrotów, nie więcej niż: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la grysu  ze skał osadowych</w:t>
            </w:r>
          </w:p>
          <w:p>
            <w:pPr>
              <w:pStyle w:val="Normal"/>
              <w:spacing w:lineRule="atLeast" w:line="120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ind w:left="420" w:hanging="0"/>
              <w:rPr>
                <w:sz w:val="24"/>
              </w:rPr>
            </w:pPr>
            <w:r>
              <w:rPr>
                <w:sz w:val="24"/>
              </w:rPr>
              <w:t xml:space="preserve">- po pełnej liczbie obrotów, % ubytek masy,  nie więcej niż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po 1/5 pełnej liczby obrotów % ubytek masy w stosunku do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ubytku masy po pełnej liczbie obrotów, nie więcej niż: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Nasiąkliwość w stosunku do suchej masy  kruszywa, % nie więcej niż: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magmowych i przeobrażonych: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frakcja 4-6,3 mm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frakcja powyżej 6,3 mm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osadowych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Odporność na działanie mrozu, % ubytku masy,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nie więcej niż: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magmowych i przeobrażonych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osadowych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Odporność na działanie mrozu wg zmodyfikowanej metody bezpośredniej, % ubytku masy nie więcej niż: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magmowych i przeobrażonych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- dla kruszyw ze skał osadowych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,2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0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Tablica 2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8"/>
        </w:rPr>
        <w:t xml:space="preserve">WYMAGANIA GATUNKOWE DLA GRYSU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lang w:val="de-DE"/>
        </w:rPr>
        <w:t xml:space="preserve">                                                            </w:t>
      </w:r>
      <w:r>
        <w:rPr>
          <w:b/>
          <w:sz w:val="28"/>
          <w:lang w:val="de-DE"/>
        </w:rPr>
        <w:t>ruch KR1 - KR2</w:t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61"/>
        <w:gridCol w:w="24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właściwośc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Skład ziarnow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zawartość ziarn mniejszych niż 0,075 mm,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dsianych na mokro dla frakcji, % masy,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w grysie 2,0 -  6,3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b) zawartość frakcji podstawowej dla frakcji,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% masy, nie mniej niż: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2,0 -  6,3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) zawartość podziarna dla frakcji, % masy,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nie więcej niż: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w grysie 6,3 - 20,0 mm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w grysie 2,0 -  6,3 mm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d) zawartość nadziarna, % masy, nie więcej niż: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Zawartość zanieczyszczeń obcych, % masy,                  nie więcej niż: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Tekstpodstawowy2"/>
              <w:rPr/>
            </w:pPr>
            <w:r>
              <w:rPr/>
              <w:t xml:space="preserve">Zawartość ziarn nieforemnych, % masy, nie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więcej niż: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Zawartość zanieczyszczeń organicznych,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barwa cieczy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2,5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ciemniejsza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niż wzorcowa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3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Wymagania dla piasku łamanego i kruszywa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drobnego granulowanego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1701"/>
        <w:gridCol w:w="1485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szczególnienie właściwości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Wymagani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iasek łaman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kruszywo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granulowane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skaźnik piaskowy, nie mniejszy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dla kruszywa z wyjątkiem wapie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dla kruszywa z wapien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rganicznych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ciecz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nadziarna, % masy,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frakcji 2,0 – 4,0 mm, % masy, powyż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nie ciemniejsza niż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wzorcow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4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Wymagania dla piasku naturalnego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99"/>
        <w:gridCol w:w="205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szczególnienie właściwośc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Skład ziarnowy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iarn mniejszych od 0,075 mm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% masy, nie więcej niż: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nadziarna, % masy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skaźnik piaskowy, większy od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rganicznych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nie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iemniejsza niż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wzorcowa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5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Wymagania dla wypełniacz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748"/>
        <w:gridCol w:w="20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 y m a g a n i 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ypełniac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cząstek ziarn mniejszych, od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% masy, nie mni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jc w:val="both"/>
              <w:rPr/>
            </w:pPr>
            <w:r>
              <w:rPr>
                <w:sz w:val="24"/>
              </w:rPr>
              <w:t>0,3 m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0,074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ilgotność, % nie więcej niż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,0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6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łaściwości asfaltu drogowego D</w:t>
      </w:r>
      <w:r>
        <w:rPr>
          <w:b/>
          <w:sz w:val="24"/>
          <w:vertAlign w:val="subscript"/>
        </w:rPr>
        <w:t xml:space="preserve">50 / 70 </w:t>
      </w:r>
      <w:r>
        <w:rPr>
          <w:b/>
          <w:sz w:val="24"/>
        </w:rPr>
        <w:t xml:space="preserve"> wg PN-EN- 12591 :2002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Z dostosowaniem  do warunków polskich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701"/>
        <w:gridCol w:w="14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śc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a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 xml:space="preserve">                                      </w:t>
            </w:r>
            <w:r>
              <w:rPr/>
              <w:t>Właściwości obligator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Penetracja w temperaturze  25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                           0,1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N-EN 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-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mięknienia ,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6-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zapłonu , nie mniej niż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22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Zawartość składników rozpuszczalnych , 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nie mniej niż                                                               %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Zmiana masy po starzeniu (ubytek lub przyrost )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nie więcej niż                                                              %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607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ozostała penetracja po starzeniu , nie mniej niż            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mięknienia po starzeniu ,nie mniej niż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                                    </w:t>
            </w:r>
            <w:r>
              <w:rPr/>
              <w:t>Właściwości specjalne krajow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Zawartość parafiny , nie więcej niż                                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>PN-EN 12606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Wzrost temperatury mięknienia po starzeniu, nie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Więcej niż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łamliwości ,nie więcej niż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PN-EN 12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8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rPr>
          <w:sz w:val="28"/>
          <w:lang w:val="de-DE"/>
        </w:rPr>
      </w:pPr>
      <w:r>
        <w:rPr>
          <w:sz w:val="28"/>
          <w:lang w:val="de-DE"/>
        </w:rPr>
        <w:t>Tablica 7.</w:t>
      </w:r>
    </w:p>
    <w:p>
      <w:pPr>
        <w:pStyle w:val="Normal"/>
        <w:spacing w:lineRule="atLeast" w:line="12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Wymagania dla betonu asfaltowego </w:t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warstwa ścieralna</w:t>
      </w:r>
    </w:p>
    <w:p>
      <w:pPr>
        <w:pStyle w:val="Heading4"/>
        <w:rPr>
          <w:sz w:val="24"/>
        </w:rPr>
      </w:pPr>
      <w:r>
        <w:rPr/>
        <w:t xml:space="preserve">                                                        </w:t>
      </w:r>
      <w:r>
        <w:rPr/>
        <w:t>Ruch KR1 - KR2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70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W ł a ś c i w o ś c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>Stabilność próbek wg metody  Marshalla w temp +6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,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gęszczonych 2 x 50 uderzeń ubijaka ,    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,5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Odkształcenie  próbek jw. , mm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0 – 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olna przestrzeń w próbkach  jw.  %  v/v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,5 – 4,5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ypełnienie wolnej przestrzeni w próbkach  jw. , %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75,0 – 90,0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olna przestrzeń w warstwie, % v/v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,5 – 5,0</w:t>
            </w:r>
          </w:p>
        </w:tc>
      </w:tr>
    </w:tbl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>Tablica 8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Wymagania dla mieszanki mineralnej w betonie asfaltowym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warstwa ścieralna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Ruch KR1 - KR2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2373"/>
        <w:gridCol w:w="2373"/>
        <w:gridCol w:w="1882"/>
      </w:tblGrid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Uziarnienie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mieszanki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Zawartość w mieszance mineralnej - % masy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  <w:lang w:val="en-US"/>
              </w:rPr>
              <w:t>f r a k c j a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kruszywa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łamane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owyżej 2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oniżej 0,075 mm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/16 lub 0/12,8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6 – 6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7 – 11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owyżej 40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/2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41 – 71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5 – 10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owyżej 40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b/>
          <w:sz w:val="28"/>
        </w:rPr>
        <w:t xml:space="preserve">Tablica  9.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 xml:space="preserve">Rzędne krzywych granicznych uziarnienia mieszanki </w:t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mineralnej oraz orientacyjne zawartości asfaltu</w:t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 xml:space="preserve">do warstwy ścieralnej z betonu asfaltowego </w:t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ruch KR1 - KR2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Wymiary  oczek sit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#, mm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Mieszanka mineralna,   mm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/16 lub 0/1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Przechodzi przez: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25,0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20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16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12.8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9.6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8,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6.3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4.0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2.0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0.85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42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3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18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15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100-100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8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78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68-93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59-86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54-83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48-78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40-70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29-59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hanging="0"/>
              <w:rPr>
                <w:sz w:val="24"/>
              </w:rPr>
            </w:pPr>
            <w:r>
              <w:rPr>
                <w:sz w:val="24"/>
              </w:rPr>
              <w:t xml:space="preserve">20-47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3-36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-31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-23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-2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9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69-100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62-93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56-87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45-76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35-64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26-50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hanging="0"/>
              <w:rPr>
                <w:sz w:val="24"/>
              </w:rPr>
            </w:pPr>
            <w:r>
              <w:rPr>
                <w:sz w:val="24"/>
              </w:rPr>
              <w:t xml:space="preserve">19-39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7-33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3-25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2-22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7-11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Orientacyjne zawartości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asfaltu w MMA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,0-6,5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,0-6,5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24" w:gutter="0" w:header="720" w:top="14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  <w:lang w:val="de-DE"/>
      </w:rPr>
      <w:t xml:space="preserve">SST D-05.03.05/d                                                                                                                                                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767195</wp:posOffset>
              </wp:positionH>
              <wp:positionV relativeFrom="paragraph">
                <wp:posOffset>762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08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08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1:43:00Z</dcterms:created>
  <dc:creator>DODP KIELCE</dc:creator>
  <dc:description/>
  <dc:language>en-US</dc:language>
  <cp:lastModifiedBy>x</cp:lastModifiedBy>
  <cp:lastPrinted>2004-07-09T10:58:00Z</cp:lastPrinted>
  <dcterms:modified xsi:type="dcterms:W3CDTF">2008-05-08T17:32:00Z</dcterms:modified>
  <cp:revision>16</cp:revision>
  <dc:subject/>
  <dc:title>                                                                                                                              2002 r</dc:title>
</cp:coreProperties>
</file>