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SZCZEGÓŁOWA SPECYFIKACJA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TECHNICZNA                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  <w:b/>
          <w:sz w:val="32"/>
        </w:rPr>
        <w:t xml:space="preserve">                                 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D-04.01.01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 xml:space="preserve">KORYTO WRAZ Z PROFILOWANIEM I ZAGĘSZCZENIEM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</w:t>
      </w:r>
      <w:r>
        <w:rPr>
          <w:b/>
          <w:sz w:val="32"/>
        </w:rPr>
        <w:t>PODŁOŻA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- 1 -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is tre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Zakres robót objętych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 Zasady ogólne wykonania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 Wyznacze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 Wykon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 Profilowa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 Zagęszcze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 Utrzym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 Ogólne  zasady  kontroli jakośc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 Badania i pomiary wykonanego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Przepisy związan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 2 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miotem niniejszej szczegółowej specyfikacji technicznej są wymagania dotycząc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nia i odbioru  robót związanych z wykonaniem koryta wraz z profilowani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m podłoża na drodze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>gminnej ulicy Szerokiej w Wachocku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ST stanowi dokument przetargowy i kontraktowy przy zlecaniu  i realizacj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mienionych w pkt. 1.1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Zakres robot objętych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az z zagęszczeniem i profilowaniem  i obejmują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profilowanie i zagęszczenie podłoża pod w-wy konstrukcyjne nawierzchn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danymi w SST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konawca robót jest odpowiedzialny za jakość wykonanych  robót oraz za ich zgodn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 dokumentacją projektową, SST i  po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Nie występuj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Ogólne wymagania dotyczące sprzęt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 wykonania koryta należy stosow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amojezdne, spycharki uniwersalne)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- 3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ieć zastosow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echaniczne do zastosowania w miejscach trudno dostępnych dla innego sprzę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lub inny sprzęt zaakceptowany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ikolwiek sprzęt, maszyny, urządzenia nie gwarantujące zachowania wymagań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ościowych robót lub nie będące w dobrym stanie technicznym, zostaną przez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 zdyskwalifikowane i nie dopuszczone do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dzaj, typ i ilość sprzętu powinny być zaakceptowane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eżeli grunt uzyskany przy wykonywaniu koryta przeznaczony jest na odkład, to może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yć on wywożony dowolnymi środkami transportu zaakceptowanymi przez Inspektor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1. Zasady ogólne wykonywania robót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wykonywania robót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może przystąpić do wykonania koryta dopiero po zakończeniu i odebraniu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bót przygotowawczych oraz wszystkich robót związanych z wykonaniem elementów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wodnienia i instalacji urządzeń podziemnych w korpusie ziemnym a zaraze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ezpośrednio przed rozpoczęciem wykonania warstw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 wykonanym korycie oraz po wyprofilowanym i zagęszczonym podłożu nie moż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bywać się ruch budowlany inny niż ruch bezpośrednio związany z wykonaniem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ierwszej warstwy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przedstawi Inspektorowi Nadzoru do akceptacji projekt organizacji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harmonogram robót uwzględniające wszystkie warunki w jakich  będą wykonywan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boty związane z wykonaniem oraz profilowaniem  i zagęszczeniem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Wyznacze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tyczenie koryta powinno być zgodne z dokumentacją projektową i toleran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kreślonymi w niniejszej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fil koryta powinien być wyznaczony za pomocą palików i szpilek odpowiednio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amocowanych i utrzymywanych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zmieszczenie palików, ustawionych w rzędach równoległych do osi drogi, powin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iększych niż co 10 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- 4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. Wykon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uniwersalne oraz cięższe typy równiarek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ęczne wykonanie koryta należy stosować w przypadku gdy np. zbyt mała szerok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koryta nie pozwala na zastosowanie maszyn lub zakres robót jest mały - za zgodą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Grunt odspojony w czasie wykonywania koryta powinien być wykorzystany w robota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iemnych lub w inny sposób zagospodarowany zgodnie z za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. Profilow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 dokumentacją projektow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jektowanych.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 oczyszczonego podłoża należy jego powierzchnię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akceptowany przez  Inspektora Nadzoru. Do mechanicznego profilowania podłoża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leży używać sprzętu zaakceptowanego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5. Zagęszcz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bijakami mechanicznymi w miejscach dla innego sprzętu trudno dostępnych, lub inny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przętem zaakceptowanym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godnie z BN-77/8931-12. Minimalne wartości wskaźników zagęszczenia poda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 tablicy 1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 więcej niż -20 %,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6. Utrzym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dłoże po wyprofilowaniu i zagęszczeniu powinno być utrzymane w dobrym stanie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zasu rozpoczęcia układania podbud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- 5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ablica 1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Minimalne wartości wskaźników zagęszczenia podłoża [ Js 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762"/>
      </w:tblGrid>
      <w:tr>
        <w:trPr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Js dla dróg:</w:t>
            </w:r>
          </w:p>
        </w:tc>
      </w:tr>
      <w:tr>
        <w:trPr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 bardzo ciężkim  ≥ KR 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 przypadku, gdy materiał tworzący podłoże uniemożliwia przeprowadzenie bada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gęszczenia za pomocą oznaczenia wskaźników zagęszczenia [Js], kontrolę zagęszcze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leży oprzeć na metodzie obciążeń płytowych. Należy określić pierwotny i wtórny moduł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dkształcenia podłoża wg. BN-64/8931-0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winien być spełniony warunek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 xml:space="preserve">____ </w:t>
      </w:r>
      <w:r>
        <w:rPr>
          <w:rFonts w:cs="Times New Roman" w:ascii="Times New Roman" w:hAnsi="Times New Roman"/>
          <w:sz w:val="24"/>
        </w:rPr>
        <w:t xml:space="preserve"> ≤ 2,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kontroli jakości robót podano w ST D-M-00.00.00. „Wymagania ogólne”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kt. 6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Badania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1. Częstotliwość oraz zakres badań i pomiar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zęstotliwość oraz zakres badań i pomiarów dotyczących cech geometryczny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i zagęszczenia koryta i wyprofilowanego podłoża podaje tablica 2.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</w:t>
      </w:r>
    </w:p>
    <w:p>
      <w:pPr>
        <w:pStyle w:val="Heading4"/>
        <w:rPr/>
      </w:pPr>
      <w:r>
        <w:rPr/>
        <w:t xml:space="preserve">                 </w:t>
      </w:r>
      <w:r>
        <w:rPr/>
        <w:t xml:space="preserve">Częstotliwość oraz zakres badań i pomiarów wykonanego koryta i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yprofilowanego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warst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Spadki poprzeczn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Ukształtowanie osi w plani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gęszczenie, wilgotność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gruntu podłoż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w 2 punktach na dziennej działce roboczej, lecz nie rzadziej niż raz na 600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vertAlign w:val="superscript"/>
              </w:rPr>
              <w:t>*)</w:t>
            </w:r>
            <w:r>
              <w:rPr>
                <w:b/>
              </w:rPr>
              <w:t xml:space="preserve"> Dodatkowe pomiary spadków poprzecznych i ukształtowania osi w planie należy wykonać w punktach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głównych łuków poziomych.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- 6 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o więcej  niż +10 cm, -5 c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godnie z normą BN-68/8931-04 [4]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przeczne warstwy należy mierzyć 4 metrową łat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rzędnymi projektowanymi nie powinny przekraczać +1 cm i -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6. Ukształtowanie osi w pla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>Oś w planie nie może być przesunięta w stosunku do osi  projektowanej o wię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ż ±3 cm dla autostrad i dróg ekspresowych lub więcej niż ± 0,5 cm dla pozostał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óg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7. Zagęszczenie koryta  (profilowanego podłoża)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>
          <w:sz w:val="24"/>
        </w:rPr>
        <w:t>Wskaźnik zagęszczenia koryta  i wyprofilowanego podłoża</w:t>
      </w:r>
      <w:r>
        <w:rPr>
          <w:b/>
          <w:sz w:val="24"/>
        </w:rPr>
        <w:t xml:space="preserve"> </w:t>
      </w:r>
      <w:r>
        <w:rPr>
          <w:sz w:val="24"/>
        </w:rPr>
        <w:t xml:space="preserve">określony w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N-77/8931-12 [5]  nie powinien być mniejszy od  podanego w tablicy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kształcenia, to wartość stosunku wtórnego do pierwotnego modułu odkształce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kreślonych zgodnie z normą BN-64/8931-02 [3], nie powinien  być większy od 2,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Wilgotność kruszywa w czasie zagęszczenia należy badać według PN-B-06714-17 [2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20 % do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ednostką obmiarową jest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koryta po wyprofilowaniu i zagęszczeniu zgodnie z </w:t>
      </w:r>
    </w:p>
    <w:p>
      <w:pPr>
        <w:pStyle w:val="Zwykytekst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dokumentacją projektową i obmiarem w teren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- 7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gólne zasady odbior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ór wyprofilowanego i zagęszczonego koryta dokonywany jest na zasadach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robót zanikających i ulegających zakryciu i powinien być przeprowadzony w czasi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umożliwiającym wykonanie ewentualnych napraw bez hamowania postępu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ykonawca zgłasza Inspektorowi Nadzoru do odbioru wykonane roboty a do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zedstawia zestawienia wszystkich wyników badań i pomiarów z bieżącej kontrol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oru dokonuje Inspektor Nadzoru na podstawie wyników badań i pomiarów Wykonawc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raz laboratorium inwestora oraz na podstawie oceny  wizual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 czasie odbioru Inspektor Nadzoru może polecić wykonanie dodatkowych badań, gd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akres lub częstotliwość badań Wykonawcy są niezgodne z wymaganiami SST (koszty ty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dań ponosi Wykonawca) lub gdy istnieją  jakiekolwiek wątpliwości co do jakośc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lub rzetelności badań Wykonawcy (koszty tych badań ponosi Wykonawca tylko w razie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twierdzenia usterek). Roboty uznaje się za wykonane zgodnie z dokumentacją projektową,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ST i  wymaganiami Inspektora Nadzoru, jeżeli wszystkie pomiary i badania z zachowaniem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lerancji wg. SST, dały pozytywne wyni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ceną jakości robót, na podstawie badań laboratoryjnych i pomiarów kontrol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godnie z dokumentacją projektową  roboty związane z wykonaniem koryta wraz z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ofilowaniem i zagęszczeniem obejmują następujące ilości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1744 m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ena wykonania robót obejmuje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omiarowe i  roboty przygotowawcz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odspojenie gruntu z przerzutem na pobocze i rozplantowaniem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ładunek nadmiaru od spojonego gruntu na środki transportowe i odwiezienie na odkład lub nasyp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ofilowanie dna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gęszczeni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utrzymanie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ej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- 8 -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Przepisy związan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0/8931-12  "Oznaczanie wskaźnika zagęszczenia gruntu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2/8932-01  "Roboty ziemne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 "Pomiar równości nawierzchni łatą i planografem" 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25:00Z</dcterms:created>
  <dc:creator>DODP KIELCE</dc:creator>
  <dc:description/>
  <cp:keywords/>
  <dc:language>en-US</dc:language>
  <cp:lastModifiedBy>jaroslawtrzebinski</cp:lastModifiedBy>
  <dcterms:modified xsi:type="dcterms:W3CDTF">2008-09-04T13:51:00Z</dcterms:modified>
  <cp:revision>14</cp:revision>
  <dc:subject/>
  <dc:title>                                                              1999 r                         </dc:title>
</cp:coreProperties>
</file>