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06.04.01 Plantowanie skarp, dna wykopu i kor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06.04.0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LANTOWANIE SKARP , DNA WYKOPU I KORO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-06.04.01 Plantowanie skarp, dna wykopu i koron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STĘ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1. Przedmiot S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dmiotem niniejszej szczegółowej specyfikacji technicznej (SST) są wymagania dotyczące </w:t>
      </w:r>
    </w:p>
    <w:p>
      <w:pPr>
        <w:pStyle w:val="Normal"/>
        <w:rPr/>
      </w:pPr>
      <w:r>
        <w:rPr>
          <w:sz w:val="20"/>
          <w:szCs w:val="20"/>
        </w:rPr>
        <w:t xml:space="preserve">wykonania i odbioru robót związanych z plantowaniem skarp, i korony w związku z: </w:t>
      </w:r>
      <w:r>
        <w:rPr>
          <w:i/>
          <w:color w:val="3366FF"/>
          <w:sz w:val="20"/>
          <w:szCs w:val="20"/>
        </w:rPr>
        <w:t xml:space="preserve">przebudową drogi gminnej ulicy Ceglanej w Wąchocku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2. Zakres stosowania SST </w:t>
      </w:r>
    </w:p>
    <w:p>
      <w:pPr>
        <w:pStyle w:val="Normal"/>
        <w:rPr/>
      </w:pPr>
      <w:r>
        <w:rPr>
          <w:sz w:val="20"/>
          <w:szCs w:val="20"/>
        </w:rPr>
        <w:t xml:space="preserve">Szczegółowa specyfikacja techniczna (SST) jest dokumentem przetargowym i kontraktowym prz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lecaniu i realizacji robót wymienionych w pkt. 1.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3. Zakres robót objętych SST </w:t>
      </w:r>
    </w:p>
    <w:p>
      <w:pPr>
        <w:pStyle w:val="Normal"/>
        <w:rPr/>
      </w:pPr>
      <w:r>
        <w:rPr>
          <w:sz w:val="20"/>
          <w:szCs w:val="20"/>
        </w:rPr>
        <w:t xml:space="preserve">Ustalenia zawarte w niniejszej specyfikacji dotyczą zasad prowadzenia robót związanych  z plantowaniem skarp w związku z </w:t>
      </w:r>
      <w:r>
        <w:rPr>
          <w:i/>
          <w:color w:val="3366FF"/>
          <w:sz w:val="20"/>
          <w:szCs w:val="20"/>
        </w:rPr>
        <w:t xml:space="preserve">przebudową drogi gminnej ulicy Ceglanej w Wąchocku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obejmuj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Plantowanie skarp nasyp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lantowanie skarp wykop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4.. Określenia podstaw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4.1. Rów -otwarty wykop o głębokości co najmniej 30 cm, który zbiera i odprowadza wodę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4.2. Rów przydrożny -rów zbierający wodę z korony drog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4.3. Rów odpływowy -rów odprowadzający wodę poza pas drogow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4.4. Pozostałe określenia podstawowe są zgodne z obowiązującymi, odpowiednimi polskimi normami </w:t>
      </w:r>
    </w:p>
    <w:p>
      <w:pPr>
        <w:pStyle w:val="Normal"/>
        <w:rPr/>
      </w:pPr>
      <w:r>
        <w:rPr>
          <w:sz w:val="20"/>
          <w:szCs w:val="20"/>
        </w:rPr>
        <w:t xml:space="preserve">i z definicjami podanymi w SST D-M-00.00.00 „Wymagania ogólne” pkt 1.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5. Ogólne wymagania dotyczące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gólne wymagania dotyczące robót podano w SST D-M-00.00.00 „Wymagania ogólne” pkt 1.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MATERIAŁ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teriały nie występuj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SPRZĘ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1. Ogólne wymagania dotyczące sprzęt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gólne wymagania dotyczące sprzętu podano w SST D-M-00.00.00 „Wymagania ogólne” pkt 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2. Sprzęt do wykonywania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nawca przystępujący do wykonania robót powinien wykazać się możliwością korzyst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następującego sprzętu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koparek podsiębiernych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spycharek lemieszowych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równiarek samojezdnych lub przyczepnych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urządzeń kontrolno-pomiarowych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zagęszczarek płytowych wibracyj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TRANSPO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1. Ogólne wymagania dotyczące transportu </w:t>
      </w:r>
    </w:p>
    <w:p>
      <w:pPr>
        <w:pStyle w:val="Normal"/>
        <w:rPr/>
      </w:pPr>
      <w:r>
        <w:rPr>
          <w:sz w:val="20"/>
          <w:szCs w:val="20"/>
        </w:rPr>
        <w:t xml:space="preserve">Ogólne wymagania dotyczące transportu podano w SST D-M-00.00.00 „Wymagania ogólne” pkt 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dowa chodnika w m. Średnia Wieś w ciągu drogi wojewódzkiej nr 84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udnik Szlachecki – Wysokie – Krasnysta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 km 41+071,10 do km 42+092,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Żółkiewka, powiat Krasnystaw, województwo lubelskie </w:t>
      </w:r>
    </w:p>
    <w:p>
      <w:pPr>
        <w:pStyle w:val="Normal"/>
        <w:rPr/>
      </w:pPr>
      <w:r>
        <w:rPr>
          <w:sz w:val="20"/>
          <w:szCs w:val="20"/>
        </w:rPr>
        <w:t xml:space="preserve">D-06.04.01 Plantowanie skarp, dna wykopu i koro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2. Transport materiał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y wykonywaniu robót określonych w niniejszej SST, można korzystać z dowolnych środ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nsportow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WYKONANIE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1. Ogólne zasady wykonania robót </w:t>
      </w:r>
    </w:p>
    <w:p>
      <w:pPr>
        <w:pStyle w:val="Normal"/>
        <w:rPr/>
      </w:pPr>
      <w:r>
        <w:rPr>
          <w:sz w:val="20"/>
          <w:szCs w:val="20"/>
        </w:rPr>
        <w:t xml:space="preserve">Ogólne zasady wykonania robót podano w SST D-M-00.00.00 „Wymagania ogólne” pkt 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2 Plantowanie korony dro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ntowanie korony drogi polega na takim ukształtowaniu terenu żeby spadki poprzeczne były zgod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dokumentacją projektową oraz plantowany teren nawiązywał wysokościowo do jezdni i obiekt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warzysząc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3. Plantowanie dna i skarp row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wyniku prac należy uzyskać podane poniżej wymiary geometryczne rowu i skarp, zgod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PN-S-02204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dla rowu przydrożnego w kształci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trapezowym -szerokość dna co najmniej 0,40 m, nachylenie skarp od 1:1,5 do 1:1,3, głębokość od 0,30 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1,20 m liczona jako różnica poziomów dna i niższej krawędzi górnej rowu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jmniejszy dopuszczalny spadek podłużny rowu powinien wynosić 0,2%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wyjątkowych sytuacjach na odcinkach nie przekraczających 200 m -0,1%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jwiększy spadek podłużny rowu nie powinien przekraczać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przy nieumocnionych skarpach i dn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w gruntach piaszczystych -1,5%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w gruntach piaszczysto-gliniastych, pylastych -2,0%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w gruntach gliniastych i ilastych -3,0%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w gruntach skalistych -10,0%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KONTROLA JAKOŚCI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1. Ogólne zasady kontroli jakości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gólne zasady kontroli jakości robót podano w SST D-M-00.00.00 „Wymagania ogólne” pkt 6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2. Pomiary cech geometrycznych rowu i skar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stotliwość oraz zakres pomiarów podaje tablica 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blica 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p. Wyszczególnienie Minimalna częstotliwość pomiar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Spadek podłużny rowu 1 km na każde 5 km dro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Szerokość i głębokość rowu 1 raz na 100 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Powierzchnia skarp 1 raz na 100 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2.1. Spadki podłużne row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adki podłużne rowu powinny być zgodne z dokumentacją projektową, z tolerancją ± 0,5% spadk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2.2. Szerokość i głębokość row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zerokość i głębokość rowu powinna być zgodna z dokumentacją projektową z tolerancją ± 5 c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2.3. Powierzchnia skar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wierzchnię skarp należy sprawdzać szablonem. Prześwit między skarpą a szablonem nie powini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kraczać 3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OBMIAR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1. Ogólne zasady obmiaru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gólne zasady obmiaru robót podano w SST D-M-00.00.00 „Wymagania ogólne” pkt 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2. Jednostka obmiarow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dnostką obmiarową jest m2 plantowanego teren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ODBIÓR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gólne zasady odbioru robót podano w SST D-M-00.00.00 „Wymagania ogólne” pkt 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boty uznaje się za wykonane zgodnie z dokumentacją projektową, SST i wymaganiami Inżynier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żeli wszystkie pomiary i badania z zachowaniem tolerancji wg pkt 6 dały wyniki pozytyw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PODSTAWA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1. Ogólne ustalenia dotyczące podstawy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gólne ustalenia dotyczące podstawy płatności podano w SST D-M-00.00.00 „Wymagania ogólne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kt 9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2. Cena jednostki obmiarow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na wykonania 1 m2 plantowania terenu obejmuj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roboty pomiarowe i przygotowawcz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oznakowanie robót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profilowanie row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odwiezienie urobk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roboty wykończeniow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przeprowadzenie pomiarów wymaganych w specyfikacji technicz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PRZEPISY ZWIĄZA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1. Norm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PN-S-02204 Drogi samochodowe. Odwodnienie dró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2. Inne materiał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Stanisław Datka, Stanisław Lenczewski: Drogowe roboty ziem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dowa chodnika w m. Średnia Wieś w ciągu drogi wojewódzkiej nr 84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udnik Szlachecki – Wysokie – Krasnysta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 km 41+071,10 do km 42+092,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Żółkiewka, powiat Krasnystaw, województwo lubelski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06:00Z</dcterms:created>
  <dc:creator>jaroslawtrzebinski</dc:creator>
  <dc:description/>
  <cp:keywords/>
  <dc:language>en-US</dc:language>
  <cp:lastModifiedBy>jaroslawtrzebinski</cp:lastModifiedBy>
  <dcterms:modified xsi:type="dcterms:W3CDTF">2008-09-04T14:06:00Z</dcterms:modified>
  <cp:revision>2</cp:revision>
  <dc:subject/>
  <dc:title>06</dc:title>
</cp:coreProperties>
</file>