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/>
      </w:pPr>
      <w:r>
        <w:rPr>
          <w:b/>
          <w:sz w:val="24"/>
        </w:rPr>
        <w:t xml:space="preserve">                       </w:t>
      </w:r>
      <w:r>
        <w:rPr>
          <w:b/>
          <w:sz w:val="36"/>
        </w:rPr>
        <w:t>SZCZEGÓŁOWA SPECYFIKACJ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</w:t>
      </w:r>
      <w:r>
        <w:rPr>
          <w:b/>
          <w:sz w:val="36"/>
        </w:rPr>
        <w:t>TECHNICZN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                                      </w:t>
      </w:r>
      <w:r>
        <w:rPr>
          <w:b/>
          <w:sz w:val="36"/>
        </w:rPr>
        <w:t>D-03.01.01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</w:t>
      </w:r>
      <w:r>
        <w:rPr>
          <w:b/>
          <w:sz w:val="36"/>
        </w:rPr>
        <w:t>Przepusty pod koroną drogi</w:t>
      </w:r>
    </w:p>
    <w:p>
      <w:pPr>
        <w:pStyle w:val="Normal"/>
        <w:rPr>
          <w:b/>
          <w:b/>
          <w:sz w:val="24"/>
        </w:rPr>
      </w:pPr>
      <w:r>
        <w:rPr>
          <w:b/>
          <w:sz w:val="36"/>
        </w:rPr>
        <w:t xml:space="preserve">                           </w:t>
      </w:r>
      <w:r>
        <w:rPr>
          <w:b/>
          <w:sz w:val="36"/>
        </w:rPr>
        <w:t>[z murkami czołowymi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</w:t>
      </w:r>
      <w:r>
        <w:rPr>
          <w:b/>
          <w:sz w:val="28"/>
        </w:rPr>
        <w:t>Spis treści: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</w:t>
      </w: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1.1. Przedmiot SS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3. Zakres robot objętych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5. Ogólne wymagania robó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1. Kruszywo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1.1. Uziarnienie mieszanki mineralnej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2. Cemen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3. Wod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4. Stal zbrojeniow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5. Beton – wymagane właściwośc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6. Żelbetowe elementy prefabrykowan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7. Zaprawa cementow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8. Materiały izolacyjn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9. Materiały na ławy fundamentow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10. Elementy deskowania konstrukcji betonowych i żelbetowych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1. Ogólne wymagania dotyczące sprzęt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2. Sprzęt do wykonania przepustów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</w:t>
      </w:r>
      <w:r>
        <w:rPr>
          <w:sz w:val="24"/>
        </w:rPr>
        <w:t>4.1. Ogólne wymagania dotyczące transport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2. Transport materiał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4.2.1. Transport kruszyw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2.2. Transport cement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2.3. Transport stali zbrojeniowej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2.4. Transport mieszanki betonowej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2.5. Transport prefabrykat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2.6. Transport drewna i elementów deskowani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1. Ogólne warunki wykonania robó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2. Roboty przygotowawcz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3. Wykopy pod przepu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4. Umocnienie wlotów i wylot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5. Ławy fundamentow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6. Roboty betonow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6.1. Wykonanie mieszanki betonowej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6.2. Wykonanie zbrojeni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6.3. Wykonanie deskowań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6.4. Betonowanie i pielęgnacj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7. Wykonanie betonowych elementów prefabrykowanych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8. Montaż betonowych elementów prefabrykowanych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9. Ścianki czołowe z beton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10. Izolacja przepust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.1. Ogólne zasady kontroli jakości robót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6.2. Kontrola robót przygotowawczych i ziemnych.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.3. Kontrola  robót betonowych i żelbetowych.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.4. Kontrola umocnienia wlotów i wylot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.5. Kontrola wykonania ławy fundamentowej..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</w:t>
      </w:r>
      <w:r>
        <w:rPr>
          <w:sz w:val="24"/>
        </w:rPr>
        <w:t>6.6. Kontrola wykonania elementów prefabrykowanych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.7. Kontrola izolacji przepust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0. Przepisy związa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WSTĘP. </w:t>
      </w:r>
    </w:p>
    <w:p>
      <w:pPr>
        <w:pStyle w:val="Normal"/>
        <w:spacing w:lineRule="atLeast" w:line="120"/>
        <w:ind w:left="1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1. Przedmiot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Przedmiotem niniejszej Szczegółowej Specyfikacji Technicznej są  wymagania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>dotyczące wykonania i odbioru przepustów na drodze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b/>
          <w:b/>
          <w:bCs/>
          <w:i/>
          <w:i/>
          <w:iCs/>
          <w:color w:val="0000FF"/>
          <w:sz w:val="24"/>
        </w:rPr>
      </w:pPr>
      <w:r>
        <w:rPr>
          <w:sz w:val="24"/>
        </w:rPr>
        <w:t xml:space="preserve">          </w:t>
      </w:r>
      <w:r>
        <w:rPr>
          <w:b/>
          <w:bCs/>
          <w:i/>
          <w:iCs/>
          <w:color w:val="0000FF"/>
          <w:sz w:val="24"/>
        </w:rPr>
        <w:t>gminnej ulicy Szerokiej w Wachocku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spacing w:val="-3"/>
          <w:sz w:val="24"/>
        </w:rPr>
        <w:t xml:space="preserve">       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1.2. Zakres stosowania SST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SST stanowi dokument przetargowy i kontraktowy przy zlecaniu  i realizacji robót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wymienionych w pkt. 1.1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1.3. Zakres robót objętych SST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Heading1"/>
        <w:rPr/>
      </w:pPr>
      <w:r>
        <w:rPr>
          <w:spacing w:val="-3"/>
        </w:rPr>
        <w:t xml:space="preserve">       </w:t>
      </w:r>
      <w:r>
        <w:rPr>
          <w:b w:val="false"/>
        </w:rPr>
        <w:t xml:space="preserve">Roboty omówione w niniejszej SST mają zastosowanie przy wykonywani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zepustów pod koroną drogi i obejmują: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b/>
          <w:bCs/>
          <w:i/>
          <w:iCs/>
          <w:color w:val="0000FF"/>
          <w:spacing w:val="-3"/>
          <w:sz w:val="24"/>
        </w:rPr>
        <w:t xml:space="preserve">       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b/>
          <w:bCs/>
          <w:i/>
          <w:iCs/>
          <w:color w:val="0000FF"/>
          <w:spacing w:val="-3"/>
          <w:sz w:val="24"/>
        </w:rPr>
        <w:t>Wykonanie przepustów rurowych betonowych o średnicy 40 cm na ławach fundamentowych z tłucznia – 8 mb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bCs/>
          <w:i/>
          <w:i/>
          <w:iCs/>
          <w:color w:val="0000FF"/>
          <w:spacing w:val="-3"/>
          <w:sz w:val="24"/>
        </w:rPr>
      </w:pPr>
      <w:r>
        <w:rPr>
          <w:b/>
          <w:bCs/>
          <w:i/>
          <w:iCs/>
          <w:color w:val="0000FF"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405" w:hanging="0"/>
        <w:rPr>
          <w:b/>
          <w:b/>
          <w:bCs/>
          <w:i/>
          <w:i/>
          <w:iCs/>
          <w:color w:val="0000FF"/>
          <w:spacing w:val="-3"/>
          <w:sz w:val="24"/>
        </w:rPr>
      </w:pPr>
      <w:r>
        <w:rPr>
          <w:b/>
          <w:bCs/>
          <w:i/>
          <w:iCs/>
          <w:color w:val="0000FF"/>
          <w:spacing w:val="-3"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pacing w:val="-3"/>
          <w:sz w:val="24"/>
        </w:rPr>
        <w:t xml:space="preserve">  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4. Określenia podstawowe. 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- Przepust - </w:t>
      </w:r>
      <w:r>
        <w:rPr>
          <w:sz w:val="24"/>
        </w:rPr>
        <w:t xml:space="preserve">budowla mająca nad sobą nasyp i służąca do przepuszczania wody lub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innych urządzeń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- Przepust prefabrykowany - </w:t>
      </w:r>
      <w:r>
        <w:rPr>
          <w:sz w:val="24"/>
        </w:rPr>
        <w:t xml:space="preserve">przepust, którego konstrukcja nośna wykonana jest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z elementów prefabrykowanych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- Prefabrykat - </w:t>
      </w:r>
      <w:r>
        <w:rPr>
          <w:sz w:val="24"/>
        </w:rPr>
        <w:t xml:space="preserve">część konstrukcyjna wykonana w zakładzie  przemysłowym lub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poligonowo, która po zmontowaniu na budowie stanie się przepustem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- Przepust rurowy - </w:t>
      </w:r>
      <w:r>
        <w:rPr>
          <w:sz w:val="24"/>
        </w:rPr>
        <w:t>przepust, którego konstrukcja nośna wykonana jest z rur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4"/>
        <w:rPr/>
      </w:pPr>
      <w:r>
        <w:rPr/>
        <w:t xml:space="preserve">          </w:t>
      </w:r>
      <w:r>
        <w:rPr/>
        <w:t xml:space="preserve">Pozostałe określenia podane w niniejszej SST są zgodne z odpowiednimi polskim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normami i definicjami podanymi w D-M-00.00.00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Wykonawca robót jest odpowiedzialny za jakość wykonanych robót oraz za ich 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zgodność z Dokumentacją Projektową, SST i poleceniami Inspektora Nadzor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teriałami do wykonania przepustów betonowych (żelbetowych) są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 beton,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  stal zbrojeniowa 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 zaprawa cementowa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 materiały izolacyjne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 materiały na ławę fundamentową 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 drewno na deskowanie.</w:t>
      </w:r>
    </w:p>
    <w:p>
      <w:pPr>
        <w:pStyle w:val="Normal"/>
        <w:spacing w:lineRule="atLeast" w:line="1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1. Kruszywo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Kruszywo stosowane do wyrobu betonowych elementów konstrukcji przepustów powinn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pełniać wymagania normy PN-B-06712 dla kruszyw do betonów klas B 25,B 30 i wyższych.</w:t>
      </w:r>
    </w:p>
    <w:p>
      <w:pPr>
        <w:pStyle w:val="Normal"/>
        <w:spacing w:lineRule="atLeast" w:line="12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b/>
          <w:sz w:val="24"/>
        </w:rPr>
        <w:t>Grysy.</w:t>
      </w:r>
    </w:p>
    <w:p>
      <w:pPr>
        <w:pStyle w:val="Normal"/>
        <w:spacing w:lineRule="atLeast" w:line="12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</w:t>
      </w:r>
      <w:r>
        <w:rPr>
          <w:sz w:val="24"/>
        </w:rPr>
        <w:t>Do betonów stosować należy grysy granitowe lub bazaltowe o maksymalnym wymiarz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iarna do 16 mm. Stosowanie grysów z innych skał dopuszcza się pod warunkiem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aakceptowania przez Inspektora Nadzoru.</w:t>
      </w:r>
    </w:p>
    <w:p>
      <w:pPr>
        <w:pStyle w:val="Normal"/>
        <w:spacing w:lineRule="atLeast" w:line="120"/>
        <w:jc w:val="both"/>
        <w:rPr>
          <w:sz w:val="18"/>
        </w:rPr>
      </w:pPr>
      <w:r>
        <w:rPr>
          <w:sz w:val="24"/>
        </w:rPr>
        <w:t xml:space="preserve">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Grysy powinny odpowiadać wymaganiom podanym w tablicy 1.</w:t>
      </w:r>
    </w:p>
    <w:p>
      <w:pPr>
        <w:pStyle w:val="Normal"/>
        <w:spacing w:lineRule="atLeast" w:line="1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</w:t>
      </w:r>
      <w:r>
        <w:rPr>
          <w:b/>
          <w:sz w:val="24"/>
        </w:rPr>
        <w:t>Piasek.</w:t>
      </w:r>
    </w:p>
    <w:p>
      <w:pPr>
        <w:pStyle w:val="Normal"/>
        <w:spacing w:lineRule="atLeast" w:line="12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ależy stosować piaski pochodzenia rzecznego albo będące kompozycje piasku rzecznego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 kopalnianego płukanego.</w:t>
      </w:r>
    </w:p>
    <w:p>
      <w:pPr>
        <w:pStyle w:val="Normal"/>
        <w:spacing w:lineRule="atLeast" w:line="1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iaski powinny odpowiadać wymaganiom podanym w tablicy 2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>Tablica 1. Wymagania dla grysu do betonowych elementów konstrukcji przepustów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905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Wyszczególnienie właściwośc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</w:t>
            </w:r>
            <w:r>
              <w:rPr>
                <w:b/>
                <w:sz w:val="22"/>
              </w:rPr>
              <w:t>Wymagania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  <w:sz w:val="22"/>
              </w:rPr>
              <w:t xml:space="preserve">                                           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</w:t>
            </w: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Zawartość pyłów mineralnych, %, co najwyżej</w:t>
            </w:r>
          </w:p>
          <w:p>
            <w:pPr>
              <w:pStyle w:val="Normal"/>
              <w:spacing w:lineRule="atLeast" w:line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Zawartość ziarn nieforemnych, %, co najwyżej</w:t>
            </w:r>
          </w:p>
          <w:p>
            <w:pPr>
              <w:pStyle w:val="Normal"/>
              <w:spacing w:lineRule="atLeast" w:line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Wskaźnik rozkruszenia, % co najwyżej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dla grysów granitowych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dla grysów bazaltowych i innych</w:t>
            </w:r>
          </w:p>
          <w:p>
            <w:pPr>
              <w:pStyle w:val="Normal"/>
              <w:spacing w:lineRule="atLeast" w:line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Nasiąkliwość, %, co najwyżej</w:t>
            </w:r>
          </w:p>
          <w:p>
            <w:pPr>
              <w:pStyle w:val="Normal"/>
              <w:spacing w:lineRule="atLeast" w:line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Mrozoodporność wg metody bezpośr., %, co najwyżej</w:t>
            </w:r>
          </w:p>
          <w:p>
            <w:pPr>
              <w:pStyle w:val="Normal"/>
              <w:spacing w:lineRule="atLeast" w:line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Mrozoodporność wg zmodyfikowanej metody bezpośredniej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wg BN-84/6774-02, % co najwyżej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Zawartość związków siarki, % co najwyżej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 </w:t>
            </w:r>
            <w:r>
              <w:rPr/>
              <w:t>1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</w:t>
            </w:r>
            <w:r>
              <w:rPr/>
              <w:t>2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</w:t>
            </w:r>
            <w:r>
              <w:rPr/>
              <w:t>16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</w:t>
            </w:r>
            <w:r>
              <w:rPr/>
              <w:t>8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</w:t>
            </w:r>
            <w:r>
              <w:rPr/>
              <w:t>1,2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</w:t>
            </w:r>
            <w:r>
              <w:rPr/>
              <w:t>2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</w:t>
            </w:r>
            <w:r>
              <w:rPr/>
              <w:t>1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/>
              <w:t xml:space="preserve">                       </w:t>
            </w:r>
            <w:r>
              <w:rPr/>
              <w:t>0,1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905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Zawartość zanieczyszczeń obcych, %, co najwyżej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Zawartość zanieczyszczeń organicznych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Reaktywność alkaliczna wg PN-91/B-06714/34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Dopuszczalna zawartość podziarna, %, co najwyżej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Dopuszczalna zawartość nadziarna, %, co najwyżej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</w:t>
            </w:r>
            <w:r>
              <w:rPr/>
              <w:t>0,2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nie dająca barwy cieczy ciem-niejszej niż wzorcowa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nie wywołująca zwiększenia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wymiarów liniowych ponad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0,1 %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</w:t>
            </w:r>
            <w:r>
              <w:rPr/>
              <w:t>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</w:t>
            </w:r>
            <w:r>
              <w:rPr/>
              <w:t>10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Nie dopuszcza się w grysach grudek glin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Tablica 2. Wymagania dla piasku do betonowych elementów konstrukcji przepustów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905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Wyszczególnienie właściwośc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Wymagania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  <w:t>Zawartość pyłów mineralnych, %, co najwyżej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  <w:t>Zawartość związków siarki, %,  co najwyżej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  <w:t>Zawartość zanieczyszczeń obcych, %, co najwyżej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  <w:t>Zawartość zanieczyszczeń organicznych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  <w:t>Reaktywność alkaliczna wg PN-91/B-06714/34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  <w:t xml:space="preserve">                            </w:t>
            </w:r>
            <w:r>
              <w:rPr/>
              <w:t>1,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  <w:t xml:space="preserve">                            </w:t>
            </w:r>
            <w:r>
              <w:rPr/>
              <w:t>0,2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  <w:t xml:space="preserve">                            </w:t>
            </w:r>
            <w:r>
              <w:rPr/>
              <w:t xml:space="preserve">0,25    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  <w:t xml:space="preserve">nie dająca barwy ciemniejszej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  <w:t>od wzorcowej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  <w:t>nie wywołująca zwiększenia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  <w:t xml:space="preserve">wymiarów liniowych ponad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  <w:t>0,1 %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Nie dopuszcza się grudek glin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awartość poszczególnych frakcji w składzie ziarnowym piasku powinna wynosić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o 0,25 mm     - 14 – 19 %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o 0,5   mm     - 33 – 48 %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o 1,0   mm     - 57 – 76 %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Żwir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</w:t>
      </w:r>
      <w:r>
        <w:rPr>
          <w:sz w:val="24"/>
        </w:rPr>
        <w:t>Żwir powinien spełniać wymagania normy PN-B-06712 [12] dla marki 30 w zakresi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ech fizycznych i chemicznych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nadto mrozoodporność żwiru badaną zmodyfikowaną metodą bezpośrednią wg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N-B-11112 [19] ogranicza się do 10 %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Żwir powinien odpowiadać wymaganiom podanym w tablicy 3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Tablica 3. Wymagania dla żwiru marki 30 do betonowych elementów konstrukcji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przepustów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662"/>
        <w:gridCol w:w="21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Właściwośc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ytrzymałość na miażdżenie, wskaźnik rozkruszenia, %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nie więcej niż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iarn słabych, % nie więcej niż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Nasiąkliwość, %, nie więcej niż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Mrozoodporność po 25 cyklach i po 5 cyklach, %, nie więcej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niż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iarn nieforemnych, %, nie więcej niż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pyłów mineralnych, %, nie więcej niż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anieczyszczeń obcych, %, nie więcej niż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wiązków siarki, % nie więcej niż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anieczyszczeń organicznych, barwa cieczy nad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kruszywem nie ciemniejsza niż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wzorcowa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1.1. Uziarnienie mieszanki mineralnej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Składniki mieszanki mineralnej do betonu powinny być tak dobrane, aby krzywa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uziarnienia mieszanki mieściła się w krzywych granicznych pola dobrego uziarnieni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2. Cemen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ależy stosować wyłącznie cement portlandzki (bez dodatków)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o betonu klas B 25, B 30 i B 40 należy stosować cement klasy 32,5 i 42,5. Cement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tosowany do wyrobu betonowych elementów konstrukcji przepustów winien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pełniać wymagania normy PN-B-19701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ymagania dla cementu zestawiono w tablicy 4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rPr/>
      </w:pPr>
      <w:r>
        <w:rPr/>
        <w:t>Tablica 4. Wymagania ogólne dla cementu do betonowych elementów konstrukcji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przepustów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3685"/>
        <w:gridCol w:w="993"/>
        <w:gridCol w:w="916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6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W y m a g a n i a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a cementu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2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2,5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ytrzymałość na ściskanie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MPa, nie mniej niż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po 2 dnia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po 7 dnia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6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>po 28 dnia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2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2,5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Czas wiąza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początek wiązania, najwcześniej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po upływie mi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0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koniec wiązania najpóźniej, 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Stałość objętości, mm nie więcej niż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>Zawartość S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, % masy cementu, nie więcej niż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,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chlorków, %, nie więcej niż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0,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0,1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6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alkaliów, %, nie więcej niż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Łączna zawartość dodatków specjalnych (przyśpieszających</w:t>
            </w:r>
          </w:p>
          <w:p>
            <w:pPr>
              <w:pStyle w:val="TextBody"/>
              <w:rPr/>
            </w:pPr>
            <w:r>
              <w:rPr/>
              <w:t>twardnienie, plastyfikujących, hydrofobizujących) i technolo-gicznych, dopuszczonych dostosowania przez ITB, % masy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cementu, nie więcej niż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,0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3. Woda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 xml:space="preserve">        </w:t>
      </w:r>
      <w:r>
        <w:rPr/>
        <w:t xml:space="preserve">Woda stosowana do betonów powinna spełniać wymagania normy PN-88/B-32250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„</w:t>
      </w:r>
      <w:r>
        <w:rPr>
          <w:sz w:val="24"/>
        </w:rPr>
        <w:t>Woda do betonów i zapraw”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ez badań laboratoryjnych można stosować wodociągową wodę pitną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4. Stal zbrojeniowa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tal stosowana do zbrojenia betonowych elementów konstrukcji przepustów powinn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dpowiadać wymaganiom normy PN-82/M-93215 „Walcówka i pręty stalowe do zbrojenia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etonu”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Klasa, gatunek i średnica musi być zgodna z dokumentacja projektową lub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ie dopuszcza się zamiennego użycia innych stali i innych średnic bez zgody Inspektora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tal używana do produkcji rur żelbetowych musi posiadać atest producent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ęty przeznaczone na zbrojenie muszą być oczyszczone z luźnych płatków rdzy, kurzu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 błota. Niedopuszczalne jest stosowanie prętów zanieczyszczonych tłuszczami i farbam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5. Beton – wymagane właściwości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 xml:space="preserve">       </w:t>
      </w:r>
      <w:r>
        <w:rPr/>
        <w:t>Poszczególne elementy konstrukcji przepustów należy wykonać zgodnie z „Wymaganiam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 zaleceniami dotyczącymi wykonywania betonów do konstrukcji mostowych”, z betonu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klasy co najmniej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B 30 – prefabrykaty, ścianki czołowe, przepusty, skrzydełk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B 35 – fundamenty, warstwy ochronne</w:t>
      </w:r>
    </w:p>
    <w:p>
      <w:pPr>
        <w:pStyle w:val="Normal"/>
        <w:spacing w:lineRule="atLeast" w:line="120"/>
        <w:ind w:left="37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eton musi spełniać następujące wymagania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nasiąkliwość nie większa niż 4 %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przepuszczalność wody – stopień wodoszczelności co najmniej W 8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odporność na działanie mrozu – stopień mrozoodporności co najmniej F 150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6. Żelbetowe elementy prefabrykowa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Kształt i wymiary żelbetowych elementów prefabrykowanych do przepustów i ścianek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zołowych powinny być zgodne z dokumentacją projektową. Odchyłki wymiarów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efabrykatów powinny odpowiadać PN-B-02356 [2]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wierzchnie elementów powinny być gładkie i bez raków, pęknięć i rys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opuszcza się drobne pory jako pozostałości po pęcherzykach powietrza i wodzie do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głębokości 5 mm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 wbudowaniu elementów dopuszcza się wyszczerbienia krawędzi o głębokości do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0 mm i długości do 50 mm w liczbie 2 sztuk na 1 m krawędzi elementu, przy czym n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jednej krawędzi nie może być więcej niż 5 wyszczerbień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kładanie elementów powinno odbywać się na wyrównanym, utwardzonym i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dwodnionym podłożu. Poszczególne rodzaje elementów powinny być składowane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ddzielni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7. Zaprawa cementowa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o zapraw należy stosować cement portlandzki lub hutniczy wg PN-B-19701 [2]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iasek wg PN-B-06711 [7] i wodę wg PN-B-32250 [24]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8. Materiały izolacyj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o izolacji przepustów i ścianek czołowych należy stosować materiały wskazane w doku-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entacji projektowej lub SST posiadające aprobatę techniczną oraz atest producent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aleca się stosowanie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emulsji kationowej wg EmA-94 IBDiM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lepiku asfaltowego  wg PN-74/B-24620 „Lepki asfaltowy stosowany na zimno” lub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g PN-58/C-96177 „Lepik asfaltowy bez wypełniaczy stosowany na gorąco”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roztworu asfaltowego do gruntowania wg PN-74/B-24622 „Roztwór asfaltowy do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gruntowania”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papy asfaltowej wg BN-79/6751-01 „Papa asfaltowa na taśmie aluminiowej” lub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g BN-88/6751-03 „Papa asfaltowa na welonie z włókien szklanych”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wszelkie inne i nowe materiały izolacyjne posiadające aprobaty techniczne - z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zgodą Kierownika Projekt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9. Materiały na ławy fundamentow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zęść przelotowa przepustu i skrzydełka mogą być posadowione na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ławie fundamentowej z pospółki spełniającej wymagania normy PN-B-06712 [12]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ławie fundamentowej z gruntu stabilizowanego cementem, spełniającej wymagania ST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-04.05.01. „Podbudowa i ulepszone podłoże z gruntu lub kruszywa stabilizowanego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cementem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10. Elementy deskowania konstrukcji betonowych i żelbetow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eskowanie powinno odpowiadać wymaganiom określonym w PN-B-06251 [9]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eskowanie należy wykonać z materiałów odpowiadających następującym normom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drewno iglaste tartaczne do robót ciesielskich wg PN-D-95017 [26]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tarcica iglasta do robót ciesielskich wg PN-B-06251 [9] i PN-D-96000 [27]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tarcica liściasta do drobnych elementów jak kliny, klocki itp. wg PN-D-96002 [28]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gwoździe wg BN-87/5028-12 [35]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śruby, wkręty do drewna i podkładki do śrub wg PN-M-82121 [31], PN-M-82503 [32]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PN-M-82505 [33] i PN-M-82010 [30]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płyty pilśniowe z drewna wg BN-69/7122-11 [40] lub sklejka wodoodporn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odpowiadająca wymaganiom określonym przez Wykonawcę i zaakceptowanym przez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Kierownika Projekt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opuszcza się wykonanie deskowań z innych materiałów, pod warunkiem akceptacj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3. SPRZĘ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3.1. Ogólne wymagania dotyczące sprzęt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gólne wymagania dotyczące sprzętu podano w SST D-M-00.00.00. „Wymagani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gólne”. pkt. 3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3.2. Sprzęt do wykonywania przepustów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ykonawca przystępujący do wykonania przepustu i ścianki czołowej powinien wykazać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ię możliwością korzystania z następującego sprzętu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koparki do wykonywania wykopów głębokich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sprzętu do ręcznego wykonywania płytkich wykopów szerokoprzestrzennych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żurawi samochodowych,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- betoniarek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innego sprzętu do transportu pomocniczego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4. TRANSPOR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4.1. Ogólne wymagania dotyczące transport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gólne wymagania dotyczące transportu podano w SST D-M-00.00.00. „Wymagani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gólne”. pkt. 4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4.2. Transport materiałów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4.2.1. Transport kruszywa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Kamień i kruszywo należy przewozić dowolnymi środkami transportu w warunkach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abezpieczających je przed zanieczyszczeniem, zmieszaniem z innymi kruszywam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 nadmiernym zawilgoceniem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Sposoby zabezpieczenia wyrobów kamiennych podczas transportu powinny odpowiadać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</w:t>
      </w:r>
      <w:r>
        <w:rPr>
          <w:sz w:val="24"/>
          <w:lang w:val="en-US"/>
        </w:rPr>
        <w:t>BN-67/6747-14 [37].</w:t>
      </w:r>
    </w:p>
    <w:p>
      <w:pPr>
        <w:pStyle w:val="Normal"/>
        <w:spacing w:lineRule="atLeast" w:line="1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4.2.2. Transport cementu.</w:t>
      </w:r>
    </w:p>
    <w:p>
      <w:pPr>
        <w:pStyle w:val="Normal"/>
        <w:spacing w:lineRule="atLeast" w:line="1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  <w:lang w:val="en-US"/>
        </w:rPr>
        <w:t xml:space="preserve">          </w:t>
      </w:r>
      <w:r>
        <w:rPr>
          <w:sz w:val="24"/>
        </w:rPr>
        <w:t>Transport cementu powinien być zgodny z BN-88/6731-08 [36]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zewóz cementu powinien odbywać się dostosowanymi do tego celu środkami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ransportu w warunkach zabezpieczających go przed opadami atmosferycznymi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awilgoceniem, uszkodzeniem opakowania i zanieczyszczeniem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4.2.3. Transport stali zbrojeniowej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tal zbrojeniową można przewozić dowolnymi środkami transportu w warunkach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abezpieczających przed powstawaniem korozji i uszkodzeniami mechanicznym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4.2.4. Transport mieszanki betonowej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ransport mieszanki betonowej powinien odbywać się zgodnie z normą PN-B-06250 [8]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Czas transportu powinien spełniać wymóg zachowania dopuszczalnej zmiany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konsystencji mieszanki uzyskanej po jej wytworzeni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4.2.5. Transport prefabrykatów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ransport wewnętrzny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Elementy przepustów wykonywane na budowie mogą być przenoszone po uzyskaniu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zez beton wytrzymałości nie niższej niż 0,4 R (W)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ransport zewnętrzny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lementy prefabrykowane mogą być przewożone dowolnymi środkami transportu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 sposób zabezpieczający je przed uszkodzeniam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o transportu można przekazać elementy, w których beton osiągnął wytrzymałość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co najmniej 0,75 R (W)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4.2.6. Transport drewna i elementów deskowania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rewno i elementy deskowania należy przewozić w warunkach chroniących je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zed przemieszczaniem, a elementy metalowe w warunkach zabezpieczających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zed korozją i uszkodzeniami mechanicznym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5. WYKONANIE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>5.1. Ogólne warunki wykonania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gólne zasady wykonania robót podano w SST D-M-00.00.00. „Wymagani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gólne”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oboty należy wykonać zgodnie z Dokumentacją Projektową, SST i poleceniami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5.2. Roboty przygotowawcz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ykonawca zobowiązany jest do przygotowania terenu pod przepust w zakresie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ścięcia drzew i krzewów znajdujących się na terenie planowanego wykopu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odwodnienia terenu robót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prac pomiarowych (wytyczenie osi przepustu i krawędzi wykopu)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5.3. Roboty ziem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Ściany wykopów winny być zabezpieczone na czas robót wg dokumentacji projektowej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ST i zaleceń Inspektora Nadzoru. W szczególności zabezpieczenie może polegać na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- stosowaniu bezpiecznego nachylenia skarp wykopów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podparciu lub rozparciu ścian wykopów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stosowaniu ścianek szczelnych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o podparcia lub rozparcia ścian wykopów można stosować drewno, elementy stalow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lub inne materiały zaakceptowane przez 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tosowane ścianki szczelne mogą być drewniane albo stalowe wielokrotnego użytk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yp ścianki oraz sposób jej zagłębienia w grunt musi być zgodny z dokumentacją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ojektową i zaleceniami 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 wykonaniu robót ściankę szczelną należy usunąć, zaś powstałą szczelinę zasypać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gruntem i zagęścić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 uzasadnionych przypadkach, zaś za zgodą Inspektora Nadzoru, ścianki szczelne można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zostawić w grunci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zy mechanicznym wykonywaniu wykopu powinna być pozostawiona niedobran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arstwa gruntu, o grubości co najmniej 20 cm od projektowanego dna wykopu. Warstw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a powinna być usunięta ręcznie lub mechanicznie z zastosowaniem koparki z oprzyrzą-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owaniem nie powodującym spulchnienia grunt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dchyłki rzędnej wykonanego podłoża od rzędnej określonej w dokumentacji projektowej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ie może przekraczać +1,0 cm i –3,0 cm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5.3.2. Zasypka przepust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Jako materiał zasypki przepustu należy stosować żwiry, pospółki i piaski co najmniej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średnie. Warstwę ochronną w bezpośrednim sąsiedztwie rur należy wykonać z materiału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nie zawierającego kamieni i grud by nie uszkodzić elementów i izolacj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asypkę nad przepustem należy układać jednocześnie z obu stron przepustu, warstwam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jednakowej grubości z jednoczesnym zagęszczeniem według wymagań dokumentacj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ojektowej lub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skaźniki zagęszczenia gruntu w wykopach i nasypach należy przyjmować wg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PN-S-02205 [34]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5.4. Umocnienie wlotów i wylotów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Umocnienie wlotów i wylotów należy wykonać zgodnie z dokumentacją projektową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Umocnieniu podlega dno oraz skarpy wlotu i wylot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5.5. Ławy fundamentowe pod przepustami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Ławy fundamentowe powinny być wykonane zgodnie z dokumentacja projektową i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opuszczalne odchyłki dla ław fundamentowych przepustów wynoszą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>
          <w:sz w:val="24"/>
        </w:rPr>
      </w:pPr>
      <w:r>
        <w:rPr>
          <w:sz w:val="24"/>
        </w:rPr>
        <w:t>różnice wymiarów ławy fundamentowej w planie: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± 2 cm dla przepustów sklepionych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± 5 cm dla przepustów pozostałych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>
          <w:sz w:val="24"/>
        </w:rPr>
      </w:pPr>
      <w:r>
        <w:rPr>
          <w:sz w:val="24"/>
        </w:rPr>
        <w:t>różnice rzędnych wierzchu ławy: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± 0,5 cm dla przepustów sklepionych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± 2    cm dla przepustów pozostałych.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>Różnice w niwelecie wynikające z odchyłek wymiarowych rzędnych ławy, nie mogą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>spowodować spiętrzenia wody w przepuści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5.6. Roboty betonow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5.6.1. Wykonanie mieszanki betonowej.</w:t>
      </w:r>
    </w:p>
    <w:p>
      <w:pPr>
        <w:pStyle w:val="Normal"/>
        <w:spacing w:lineRule="atLeast" w:line="120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Mieszanka betonowa dla betonowych elementów konstrukcji przepustów powinna 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dpowiadać wymaganiom PN-B-06250 [8].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rabialność mieszanki betonowej powinna pozwolić na uzyskanie maksymalnej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szczelności po zawibrowaniu bez wystąpienia pustek w masie betonu lub na 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wierzchni.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rabialność powinna być dostosowana do warunków formowania, określonych przez: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kształt i wymiary elementu konstrukcji oraz ilość zbrojenia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zakładaną gładkość i wygląd powierzchni betonu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sposoby układania i zagęszczania mieszanki betonowej.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Konsystencja powinna być nie rzadsza od plastycznej, badana wg normy PN-B-06250 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[8]. Nie może ona być osiągnięta przez większe zużycie wody niż to jest przewidziane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 składzie mieszanki. Zaleca się sprawdzanie doświadczalne urabialności mieszanki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etonowej przez próbę formowania w warunkach zbliżonych do rzeczywistych.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awartość powietrza w zagęszczonej mieszance betonowej nie może przekraczać: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 % w przypadku niestosowania domieszek napowietrzających i od 4,5 do 6,5 % w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zypadku stosowania domieszek napowietrzających.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ecepta mieszanki betonowej może być ustalona dowolną metodą doświadczalną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ub obliczeniowo-doświadczalną zapewniającą uzyskanie betonu o wymaganych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łaściwościach.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o celów produkcyjnych należy sporządzić receptę roboczą, uwzględniającą zawilgoce-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ie kruszywa, pojemność urządzenia mieszającego i sposób dozowania.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Zmiana recepty roboczej musi być wykonana, gdy zajdzie co najmniej jeden z 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niższych przypadków: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zmiana rodzaju składników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zmiana uziarnienia kruszywa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zmiana zawilgocenia wywołująca w stosunku do poprzedniej recepty roboczej zmiany </w:t>
      </w:r>
    </w:p>
    <w:p>
      <w:pPr>
        <w:pStyle w:val="Normal"/>
        <w:spacing w:lineRule="atLeast" w:line="120"/>
        <w:ind w:left="420" w:hanging="0"/>
        <w:rPr/>
      </w:pPr>
      <w:r>
        <w:rPr>
          <w:sz w:val="24"/>
        </w:rPr>
        <w:t xml:space="preserve">     </w:t>
      </w:r>
      <w:r>
        <w:rPr>
          <w:sz w:val="24"/>
        </w:rPr>
        <w:t>w całkowitej ilości wody zarobowej w 1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mieszanki betonowej przekraczającej</w:t>
      </w:r>
    </w:p>
    <w:p>
      <w:pPr>
        <w:pStyle w:val="Normal"/>
        <w:spacing w:lineRule="atLeast" w:line="120"/>
        <w:ind w:left="420" w:hanging="0"/>
        <w:rPr/>
      </w:pPr>
      <w:r>
        <w:rPr>
          <w:sz w:val="24"/>
        </w:rPr>
        <w:t xml:space="preserve">     </w:t>
      </w:r>
      <w:r>
        <w:rPr>
          <w:sz w:val="24"/>
        </w:rPr>
        <w:t>± 5 dcm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ykonanie mieszanek betonowych musi odbywać się wyłącznie w betoniarkach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przeciwbieżnych lub betonowniach. Składniki mieszanki wg recepty roboczej muszą 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yć dozowane wagowo z dokładnością: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± 2 % dla cementu, wody, dodatków,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± 3 % dla kruszywa.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bjętość składników jednego zarobu betoniarki nie powinna być mniejsza niż 90 %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 nie może być większa niż 100 % jej pojemności roboczej.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zas mieszania zarobu musi być ustalony doświadczalnie, jednak nie powinien on być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krótszy niż 2 minuty.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Konsystencja mieszanki betonowej nie może różnić się od konsystencji założonej</w:t>
      </w:r>
    </w:p>
    <w:p>
      <w:pPr>
        <w:pStyle w:val="Normal"/>
        <w:spacing w:lineRule="atLeast" w:line="120"/>
        <w:ind w:left="420" w:hanging="0"/>
        <w:rPr/>
      </w:pPr>
      <w:r>
        <w:rPr>
          <w:sz w:val="24"/>
        </w:rPr>
        <w:t xml:space="preserve">   </w:t>
      </w:r>
      <w:r>
        <w:rPr>
          <w:sz w:val="24"/>
        </w:rPr>
        <w:t>(wg recepty roboczej) więcej niż ± 20 % wskaźnika Ve-Be. Przy temperaturze 0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ykonywanie mieszanki betonowej należy przerwać, za wyjątkiem sytuacji 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zczególnych, w uzgodnieniu z Inspektorem Nadzor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5.6.2. Wykonanie zbrojenia.</w:t>
      </w:r>
    </w:p>
    <w:p>
      <w:pPr>
        <w:pStyle w:val="Normal"/>
        <w:spacing w:lineRule="atLeast" w:line="120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brojenie powinno być wykonane wg dokumentacji projektowej, wymagań SST i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godnie z postanowieniem PN-B-06251 [9].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brojenie powinno być wykonane w zbrojarni stałej lub poligonowej.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posób wykonania szkieletu musi zapewnić niezmienność geometryczną szkieletu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 czasie transportu na miejsce wbudowania. Do tego celu zaleca się łączenie węzłów na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przecięciu prętów drutem wiązałkowym wyżarzonym o średnicy nie mniejszej niż 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0,6 mm (wiązanie na podwójny krzyż) albo stosować spawanie. Zbrojenie musi 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zachować dokładne położenie w czasie betonowania. Należy stosować podkładki 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dystansowe prefabrykowane z zapraw cementowych albo z materiałów z tworzywa 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sztucznego. Niedopuszczalne jest stosowanie podkładek z prętów stalowych. Szkielet 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brojenia powinien być sprawdzony i zatwierdzony przez Inspektora Nadzoru.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prawdzeniu podlegają: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średnice użytych prętów,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rozstaw prętów – różnice rozstawu prętów głównych w płytach nie powinny 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zekraczać 1 cm, a w innych elementach 0,5 cm,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rozstaw strzemion nie powinien różnić się od projektowanego o więcej niż ± 2 cm,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różnice długości prętów, położenie miejsc kończenia ich hakami, odcięcia – nie mogą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dbiegać od dokumentacji projektowej o więcej niż ± 5 cm,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otuliny zewnętrzne utrzymane w granicach wymagań projektowanych bez  tolerancji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jemnych,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powiązanie zbrojenia w sposób stabilizujący jego położenie w czasie betonowania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 zagęszczani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5.6.3. Wykonanie deskowań.</w:t>
      </w:r>
    </w:p>
    <w:p>
      <w:pPr>
        <w:pStyle w:val="Normal"/>
        <w:spacing w:lineRule="atLeast" w:line="120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zy wykonywaniu deskowań należy stosować zalecenia PN-B-06251 [9] dla deskowań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rewnianych i ew. BN-73/9081-02 [42] dla – stalowych.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eskowanie powinno być wykonane zgodnie z dokumentacją projektową i powinno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apewniać sztywność i niezmienność układu oraz bezpieczeństwo konstrukcji. Deskowa-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ie powinno być skonstruowane w sposób umożliwiający łatwy jego montaż i demontaż.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zed wypełnieniem mieszanką betonową, deskowanie powinno być sprawdzone, aby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ykluczyć wyciek zaprawy i możliwość zniekształceń lub odchyleń w wymiarach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etonowej konstrukcji. Deskowania nieimpregnowane przed wypełnieniem ich 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ieszanką betonową powinny być obficie zlewane wodą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b/>
          <w:sz w:val="24"/>
        </w:rPr>
        <w:t>5.6.4. Betonowanie i pielęgnacj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Elementy przepustów z betonu powinny być wykonane zgodnie z dokumentacją 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ojektową i SST oraz powinny odpowiadać wymaganiom: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>PN-B-06250 [8] w zakresie wytrzymałości, nasiąkliwości i odporności na działanie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960" w:hanging="0"/>
        <w:rPr>
          <w:sz w:val="24"/>
        </w:rPr>
      </w:pPr>
      <w:r>
        <w:rPr>
          <w:sz w:val="24"/>
        </w:rPr>
        <w:t>mrozu,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9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>PN-B-06251 [9] i PN-B-06250 [8] w zakresie składu betonu, mieszania, zagęszcza-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960" w:hanging="0"/>
        <w:rPr>
          <w:sz w:val="24"/>
        </w:rPr>
      </w:pPr>
      <w:r>
        <w:rPr>
          <w:sz w:val="24"/>
        </w:rPr>
        <w:t>nia, dojrzewania, pielęgnacji i transportu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>
          <w:sz w:val="24"/>
        </w:rPr>
      </w:pPr>
      <w:r>
        <w:rPr>
          <w:sz w:val="24"/>
        </w:rPr>
        <w:t>Betonowanie konstrukcji należy wykonywać wyłącznie w temperaturach nie niższych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/>
      </w:pPr>
      <w:r>
        <w:rPr>
          <w:sz w:val="24"/>
        </w:rPr>
        <w:t>niż +5</w:t>
      </w:r>
      <w:r>
        <w:rPr>
          <w:sz w:val="24"/>
          <w:vertAlign w:val="superscript"/>
        </w:rPr>
        <w:t>o</w:t>
      </w:r>
      <w:r>
        <w:rPr>
          <w:sz w:val="24"/>
        </w:rPr>
        <w:t>C. W wyjątkowych przypadkach dopuszcza się betonowanie w temperaturze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/>
      </w:pPr>
      <w:r>
        <w:rPr>
          <w:sz w:val="24"/>
        </w:rPr>
        <w:t>niższej niż 5</w:t>
      </w:r>
      <w:r>
        <w:rPr>
          <w:sz w:val="24"/>
          <w:vertAlign w:val="superscript"/>
        </w:rPr>
        <w:t>o</w:t>
      </w:r>
      <w:r>
        <w:rPr>
          <w:sz w:val="24"/>
        </w:rPr>
        <w:t>C, jednak wymaga to zgody Inspektora Nadzoru oraz zapewnienia mieszance betonowej temperatury +20</w:t>
      </w:r>
      <w:r>
        <w:rPr>
          <w:sz w:val="24"/>
          <w:vertAlign w:val="superscript"/>
        </w:rPr>
        <w:t>o</w:t>
      </w:r>
      <w:r>
        <w:rPr>
          <w:sz w:val="24"/>
        </w:rPr>
        <w:t>C w chwili jej układania i zabezpieczenia uformowanego elementu przed utratą ciepła w czasie co najmniej 7 dni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>
          <w:sz w:val="24"/>
        </w:rPr>
      </w:pPr>
      <w:r>
        <w:rPr>
          <w:sz w:val="24"/>
        </w:rPr>
        <w:t>Bezpośrednio po zakończeniu betonowania zaleca się przykrycie powierzchni betonu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>
          <w:sz w:val="24"/>
        </w:rPr>
      </w:pPr>
      <w:r>
        <w:rPr>
          <w:sz w:val="24"/>
        </w:rPr>
        <w:t>lekkimi osłonami wodoszczelnymi, zapobiegającymi odparowaniu wody z betonu i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>
          <w:sz w:val="24"/>
        </w:rPr>
      </w:pPr>
      <w:r>
        <w:rPr>
          <w:sz w:val="24"/>
        </w:rPr>
        <w:t>chroniącymi beton przed deszczem i inną wodą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>
          <w:sz w:val="24"/>
        </w:rPr>
      </w:pPr>
      <w:r>
        <w:rPr>
          <w:sz w:val="24"/>
        </w:rPr>
        <w:t>Woda stosowana do polerowania betonu powinna spełniać wymagania normy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>
          <w:sz w:val="24"/>
        </w:rPr>
      </w:pPr>
      <w:r>
        <w:rPr>
          <w:sz w:val="24"/>
        </w:rPr>
        <w:t>PN-B-32250 [24]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>
          <w:sz w:val="24"/>
        </w:rPr>
      </w:pPr>
      <w:r>
        <w:rPr>
          <w:sz w:val="24"/>
        </w:rPr>
        <w:t>Dopuszcza się inne rodzaje pielęgnacji po akceptacji Inspektora Nadzoru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ozformowanie konstrukcji, jeżeli dokumentacja projektowa nie przewiduje inaczej,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oże nastąpić po osiągnięciu przez beton co najmniej 2/3 wytrzymałości projektowej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  <w:t>5.7. Wykonanie betonowych elementów prefabrykowanych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/>
      </w:pPr>
      <w:r>
        <w:rPr>
          <w:b/>
          <w:sz w:val="24"/>
        </w:rPr>
        <w:t xml:space="preserve">        </w:t>
      </w:r>
      <w:r>
        <w:rPr>
          <w:sz w:val="24"/>
        </w:rPr>
        <w:t>W przypadku wykonywania prefabrykatów elementów przepustów na terenie budowy,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kształt i ich wymiary powinny być zgodne z dokumentacją projektową. Dopuszcza się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odchyłki wymiarów podane w punkcie 2.6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Średnice prętów i usytuowanie zbrojenia powinny być zgodne z dokumentacja 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rojektową. Otulenie prętów zbrojenia betonem od zewnątrz powinno wynosić co naj-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niej 30 mm dla przepustów rurowych i 40 mm dla przepustów skrzynkowych. Pręty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zbrojenia powinny mieć kształt zgodnie z dokumentacją projektową. Dopuszczalne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odchylenie osi pręta w przekroju poprzecznym od wymiaru przewidzianego dokumenta-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cją projektową może wynosić maksimum 5 mm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  <w:t>5.8. Montaż betonowych elementów prefabrykowanych przepustu i ścianek czołowych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>Elementy przepustu i ścianki czołowej z prefabrykowanych elementów powinny być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ustawiane na przygotowanym podłożu zgodnie z dokumentacja projektową. Styki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lementów powinny być wypełnione zaprawą cementową wg PN-B-14501 [20]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  <w:t>5.9. Ścianki czołowe z betonu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>Ścianki czołowe przepustu należy wykonać z betonu B30 zgodnie z dokumentacją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ojektową, KPED i zaleceniami Inspektora Nadzoru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  <w:t>5.10. Izolacja przepustów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>Przed ułożeniem izolacji w miejscach wskazanych w dokumentacji projektowej,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wierzchnie izolowane należy zagruntować np. przez: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dwukrotne smarowanie betonu emulsją kationową w przypadku powierzchni wilgotnych,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posmarowanie roztworem asfaltowym w przypadku powierzchni suchych,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lub innymi materiałami zaakceptowanymi przez Inspektora Nadzoru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agruntowaną powierzchnię bezpośrednio przed ułożeniem izolacji należy smarować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lepikiem bitumicznym na gorąco i ułożyć izolację z papy asfaltowej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opuszcza się stosowanie innych rodzajów izolacji po zaakceptowaniu przez  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Inspektora Nadzoru. 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lementy nie pokryte izolacją przed zasypaniem gruntem należy smarować dwukrotnie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lepikiem bitumicznym na gorąco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  <w:t>6. KONTROLA JAKOŚCI ROBÓT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  <w:t>6.1. Ogólne zasady kontroli jakości robót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>Ogólne zasady kontroli robót podano w SST D-M-00.00.00. „Wymagania ogólne”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  <w:t>6.2. Kontrola prawidłowości wykonania robót przygotowawczych i robót ziemnych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>Kontrolę robót przygotowawczych i robót ziemnych należy przeprowadzić z uwzględnie-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iem wymagań podanych w punkcie 5.2 i 5.3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  <w:t>6.3. Kontrola robót betonowych i żelbetowych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>W czasie wykonywania robót należy przeprowadzać systematyczną kontrolę składników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etonu, mieszanki betonowej i wykonanego betonu wg PN-B-06250 [8] zgodnie z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ablicą 7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8080" w:leader="none"/>
        </w:tabs>
        <w:rPr/>
      </w:pPr>
      <w:r>
        <w:rPr/>
        <w:t xml:space="preserve">       </w:t>
      </w:r>
      <w:r>
        <w:rPr/>
        <w:t xml:space="preserve">Tablica 7. Zestawienie wymaganych badań betonu w czasie budowy 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według PN-B-06250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9"/>
        <w:gridCol w:w="2126"/>
        <w:gridCol w:w="340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Rodzaj bad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Metoda badania w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Termin lub częstość  badania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Badania składników betonu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080" w:leader="none"/>
              </w:tabs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Badanie cementu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ind w:left="420" w:hanging="0"/>
              <w:rPr>
                <w:sz w:val="22"/>
              </w:rPr>
            </w:pPr>
            <w:r>
              <w:rPr>
                <w:sz w:val="22"/>
              </w:rPr>
              <w:t>- czas wiązania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ind w:left="420" w:hanging="0"/>
              <w:rPr>
                <w:sz w:val="22"/>
              </w:rPr>
            </w:pPr>
            <w:r>
              <w:rPr>
                <w:sz w:val="22"/>
              </w:rPr>
              <w:t>- stałość objętości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ind w:left="420" w:hanging="0"/>
              <w:rPr>
                <w:sz w:val="22"/>
              </w:rPr>
            </w:pPr>
            <w:r>
              <w:rPr>
                <w:sz w:val="22"/>
              </w:rPr>
              <w:t>- obecności grud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N-B-19701 [21]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bezpośrednio przed użyciem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każdej dostarczonej partii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Badanie kruszywa</w:t>
            </w:r>
          </w:p>
          <w:p>
            <w:pPr>
              <w:pStyle w:val="Normal"/>
              <w:spacing w:lineRule="atLeast" w:line="120"/>
              <w:ind w:left="420" w:hanging="0"/>
              <w:rPr>
                <w:sz w:val="22"/>
              </w:rPr>
            </w:pPr>
            <w:r>
              <w:rPr>
                <w:sz w:val="22"/>
              </w:rPr>
              <w:t>- skład ziarnowy</w:t>
            </w:r>
          </w:p>
          <w:p>
            <w:pPr>
              <w:pStyle w:val="Normal"/>
              <w:spacing w:lineRule="atLeast" w:line="120"/>
              <w:ind w:left="420" w:hanging="0"/>
              <w:rPr>
                <w:sz w:val="22"/>
              </w:rPr>
            </w:pPr>
            <w:r>
              <w:rPr>
                <w:sz w:val="22"/>
              </w:rPr>
              <w:t>- kształtu ziarn</w:t>
            </w:r>
          </w:p>
          <w:p>
            <w:pPr>
              <w:pStyle w:val="Normal"/>
              <w:spacing w:lineRule="atLeast" w:line="120"/>
              <w:ind w:left="420" w:hanging="0"/>
              <w:rPr>
                <w:sz w:val="22"/>
              </w:rPr>
            </w:pPr>
            <w:r>
              <w:rPr>
                <w:sz w:val="22"/>
              </w:rPr>
              <w:t>- zawartość pyłów mineralnych</w:t>
            </w:r>
          </w:p>
          <w:p>
            <w:pPr>
              <w:pStyle w:val="Normal"/>
              <w:spacing w:lineRule="atLeast" w:line="120"/>
              <w:ind w:left="420" w:hanging="0"/>
              <w:rPr>
                <w:sz w:val="22"/>
              </w:rPr>
            </w:pPr>
            <w:r>
              <w:rPr>
                <w:sz w:val="22"/>
              </w:rPr>
              <w:t>- zawartość zanieczyszczeń obcych</w:t>
            </w:r>
          </w:p>
          <w:p>
            <w:pPr>
              <w:pStyle w:val="Normal"/>
              <w:spacing w:lineRule="atLeast" w:line="120"/>
              <w:ind w:left="420" w:hanging="0"/>
              <w:rPr>
                <w:sz w:val="22"/>
              </w:rPr>
            </w:pPr>
            <w:r>
              <w:rPr>
                <w:sz w:val="22"/>
              </w:rPr>
              <w:t>- wilgot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N-B-06714 [15]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N-B-06714 [16]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N-B-06714 [14]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N-B-06714 [13]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N-B-06714 [17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każdej dostarczonej partii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każdej dostarczonej partii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każdej dostarczonej partii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każdej dostarczonej partii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bezpośrednio przed użyciem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Badanie wody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N-B-32250 [24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rzy rozpoczęciu robót oraz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w przypadku stwierdzenia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zanieczyszczeń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1.4. Badanie dodatków i domieszek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Instrukcja ITB 206/77  [43]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Badania mieszanki betonowej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- urabialności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- konsystencji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- zawartości powietrza w mieszance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beton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N-88/B-06250 [8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rzy rozpoczęciu robót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rzy proj.recepty i 2 razy na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zmianę roboczą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rzy ustalaniu recepty i 2 razy na zmianę roboczą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Badania betonu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 xml:space="preserve">3.1. Badanie wytrzymałości na 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ściskanie na próbk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N-88/B-06250 [8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rzy ustalaniu recepty oraz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o wykonaniu każdej partii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betonu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 xml:space="preserve">3.2. Badania nieniszczące betonu w 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konstruk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N-B-06261 [10]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N-B-06262 [11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w przypadkach technicznie uzasadnionych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3.3. Badanie nasiąkliw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N-88/B-06250 [8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sz w:val="22"/>
              </w:rPr>
              <w:t>przy ustalaniu recepty, 3 razy w czasie wykonywania konstrukcji ale nie rzadziej niż raz na 5000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betonu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3.4. Badanie odporności na działanie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mrozu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N-88/B-06250 [8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sz w:val="22"/>
              </w:rPr>
              <w:t>przy ustalaniu recepty, 2 razy w czasie wykonywania konstrukcji ale nie rzadziej niż raz na 5000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betonu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3.5. Badanie przepuszczalności wody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sz w:val="22"/>
              </w:rPr>
              <w:t>przy ustalaniu recepty, 3 razy w czasie wykonywania konstrukcji ale nie rzadziej niż raz na 5000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betonu</w:t>
            </w:r>
          </w:p>
        </w:tc>
      </w:tr>
    </w:tbl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Kontrola zbrojenia polega na sprawdzeniu średnic, ilości i rozmieszczenia zbrojenia</w:t>
      </w:r>
    </w:p>
    <w:p>
      <w:pPr>
        <w:pStyle w:val="TextBody"/>
        <w:rPr/>
      </w:pPr>
      <w:r>
        <w:rPr/>
        <w:t xml:space="preserve">       </w:t>
      </w:r>
      <w:r>
        <w:rPr/>
        <w:t>w porównaniu z dokumentacją projektową oraz z wymaganiami PN-B-06251 [9]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6.4. Kontrola wykonania umocnienia wlotów i wylotów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>Umocnienie wlotów i wylotów należy kontrolować wizualnie, sprawdzając ich zgodność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 dokumentacja projektową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b/>
          <w:sz w:val="24"/>
        </w:rPr>
        <w:t>6.5. Kontrola wykonania ławy fundamentowej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zy kontroli wykonania ławy fundamentowej należy sprawdzić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rodzaj materiału użytego do wykonania ławy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usytuowanie ławy w planie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rzędne wysokościowe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grubość ławy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zgodność wykonania z dokumentacja projektową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b/>
          <w:sz w:val="24"/>
        </w:rPr>
        <w:t>6.6. Kontrola wykonania elementów prefabrykowany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lementy prefabrykowane należy sprawdzać w zakresie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kształtu i wymiarów (długość, wymiary wewnętrzne, grubość ścianki – wg dokumentacji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rojektowej)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wyglądu zewnętrznego (zgodnie z wymaganiami punktu 2.6)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wytrzymałości betonu na ściskanie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średnicy prętów i usytuowania zbrojenia (zgodnie z dokumentacja projektową)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łączenie prefabrykatów powinno być sprawdzone wizualnie w celu porównania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godności zmontowanego przepustu z dokumentacją projektową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6.7. Kontrola izolacji ścian przepustu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 xml:space="preserve">Izolacja ścian przepustu powinna być sprawdzona przez oględziny w zgodn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 wymaganiami punktu 5.10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7. OBMIAR ROBÓT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</w:t>
      </w:r>
      <w:r>
        <w:rPr>
          <w:sz w:val="24"/>
        </w:rPr>
        <w:t>Ogólne zasady obmiaru robót podano w SST D-M-00.00.00. „Wymagania ogólne”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kt. 7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ednostką obmiarową jest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m (metr), przy kompletnym wykonaniu przepustu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szt. (sztuka), przy samodzielnej realizacji ścianki czołowej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8. ODBIÓR ROBÓT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8.1. Ogólne zasady odbioru robót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gólne zasady odbioru robót podano w SST D-M-00.00.00. „Wymagania ogólne”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kt. 8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oboty uznaje się za wykonane zgodnie z dokumentacją projektową, SST i wymaganiam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Inspektora Nadzoru, jeżeli wszystkie pomiary i badania, z zachowaniem tolerancj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g pkt. 6, dały wyniki pozytywn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8.2. Odbiór robót zanikających i ulegających zakryciu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>Odbiorowi robót zanikających  i ulegających zakryciu podlegają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wykonanie wykopu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wykonanie ław fundamentowych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wykonanie deskowania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wykonanie izolacji przepust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9. PODSTAWA PŁATNOŚCI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</w:t>
      </w:r>
      <w:r>
        <w:rPr>
          <w:sz w:val="24"/>
        </w:rPr>
        <w:t>Ogólne ustalenia dotyczące podstawy płatności podano w SST D-M-00.00.00. „Wymagania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gólne” pkt. 9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godnie z dokumentacją projektową należy wykonać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765" w:hanging="0"/>
        <w:rPr>
          <w:b/>
          <w:b/>
          <w:bCs/>
          <w:i/>
          <w:i/>
          <w:iCs/>
          <w:color w:val="0000FF"/>
          <w:spacing w:val="-3"/>
          <w:sz w:val="24"/>
        </w:rPr>
      </w:pPr>
      <w:r>
        <w:rPr>
          <w:b/>
          <w:bCs/>
          <w:i/>
          <w:iCs/>
          <w:color w:val="0000FF"/>
          <w:spacing w:val="-3"/>
          <w:sz w:val="24"/>
        </w:rPr>
        <w:t>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765" w:hanging="0"/>
        <w:rPr>
          <w:b/>
          <w:b/>
          <w:bCs/>
          <w:i/>
          <w:i/>
          <w:iCs/>
          <w:color w:val="0000FF"/>
          <w:spacing w:val="-3"/>
          <w:sz w:val="24"/>
        </w:rPr>
      </w:pPr>
      <w:r>
        <w:rPr>
          <w:b/>
          <w:bCs/>
          <w:i/>
          <w:iCs/>
          <w:color w:val="0000FF"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765" w:hanging="0"/>
        <w:rPr>
          <w:b/>
          <w:b/>
          <w:bCs/>
          <w:i/>
          <w:i/>
          <w:iCs/>
          <w:color w:val="0000FF"/>
          <w:spacing w:val="-3"/>
          <w:sz w:val="24"/>
        </w:rPr>
      </w:pPr>
      <w:r>
        <w:rPr>
          <w:b/>
          <w:bCs/>
          <w:i/>
          <w:iCs/>
          <w:color w:val="0000FF"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b/>
          <w:bCs/>
          <w:i/>
          <w:iCs/>
          <w:color w:val="0000FF"/>
          <w:spacing w:val="-3"/>
          <w:sz w:val="24"/>
        </w:rPr>
        <w:t xml:space="preserve">       </w:t>
      </w:r>
      <w:r>
        <w:rPr>
          <w:b/>
          <w:bCs/>
          <w:i/>
          <w:iCs/>
          <w:color w:val="0000FF"/>
          <w:spacing w:val="-3"/>
          <w:sz w:val="24"/>
        </w:rPr>
        <w:t>Przepust rurowy betonowy o średnicy 40 cm na ławie fundamentowej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765" w:hanging="0"/>
        <w:rPr/>
      </w:pPr>
      <w:r>
        <w:rPr>
          <w:b/>
          <w:bCs/>
          <w:i/>
          <w:iCs/>
          <w:color w:val="0000FF"/>
          <w:spacing w:val="-3"/>
          <w:sz w:val="24"/>
        </w:rPr>
        <w:t>z tłucznia   - 8 m.</w:t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pacing w:val="-3"/>
          <w:sz w:val="24"/>
        </w:rPr>
      </w:pPr>
      <w:r>
        <w:rPr>
          <w:b/>
          <w:bCs/>
          <w:i/>
          <w:iCs/>
          <w:color w:val="0000FF"/>
          <w:spacing w:val="-3"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9.1. Cena jednostki obmiarowej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>Cena 1 m kompletnego przepustu obejmuje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roboty pomiarowe i przygotowawcze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wykonanie wykopu wraz z odwodnieniem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dostarczenie materiałów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wykonanie ław fundamentowych i ich pielęgnację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wykonanie deskowania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montaż konstrukcji przepustu wraz ze ściankami czołowymi dla przepustów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ykonywanych z elementów prefabrykowanych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zbrojenie i zabetonowanie konstrukcji przepustu dla przepustów wykonywanych na mokro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rozebranie deskowania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wykonanie izolacji przepustu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wykonanie zasypki  z zagęszczeniem warstwami, zgodnie z dokumentacją projektową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umocnienie wlotów i wylotów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uporządkowanie terenu,</w:t>
      </w:r>
    </w:p>
    <w:p>
      <w:pPr>
        <w:pStyle w:val="TextBody"/>
        <w:rPr/>
      </w:pPr>
      <w:r>
        <w:rPr/>
        <w:t xml:space="preserve">       </w:t>
      </w:r>
      <w:r>
        <w:rPr/>
        <w:t>- wykonanie pomiarów i badań laboratoryjnych wymaganych w specyfikacji  technicznej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</w:t>
      </w:r>
      <w:r>
        <w:rPr>
          <w:sz w:val="24"/>
        </w:rPr>
        <w:t>Cena 1 szt. ścianki czołowej, przy samodzielnej jej realizacji, obejmuje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roboty pomiarowe i przygotowawcze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wykonanie wykopów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wykonanie ścianki czołowej z betonu:</w:t>
      </w:r>
    </w:p>
    <w:p>
      <w:pPr>
        <w:pStyle w:val="Normal"/>
        <w:spacing w:lineRule="atLeast" w:line="120"/>
        <w:ind w:left="780" w:hanging="0"/>
        <w:jc w:val="both"/>
        <w:rPr>
          <w:sz w:val="24"/>
        </w:rPr>
      </w:pPr>
      <w:r>
        <w:rPr>
          <w:sz w:val="24"/>
        </w:rPr>
        <w:t>-ew. wykonanie deskowania i późniejsze jego rozebranie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ew. zbrojenie elementów betonowych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betonowanie konstrukcji fundamentu, ścianki i skrzydełek lub montaż elementów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z prefabrykatów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wykonanie izolacji przeciwwilgotnościowej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zasypka ścianki czołowej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ew. umocnienie wlotu i wylotu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uporządkowanie terenu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wykonanie pomiarów i badań laboratoryjnych wymaganych w specyfikacji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technicznej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10. PRZEPISY ZWIĄZA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10.1. Normy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 PN-B-01080     Kamień do budownictwa i drogownictwa. Podział i zastosowani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wg właściwości fizyko-mechanicznych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PN-B-02356     Tolerancja wymiarowa w budownictwie. Tolerancja wymiarów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elementów budowlanych z beton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. PN-B-04101      Materiały kamienne. Oznaczenie nasiąkliwości wodą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4. PN-B-04102      Materiały kamienne. oznaczenie mrozoodporności metodą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bezpośrednią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. PN-B-04110      Materiały kamienne. Oznaczenie wytrzymałości na ściskani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 PN-B-04111      Materiały kamienne. Oznaczenie ścieralności na tarczy Boehmego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7. PN-B-06711      Kruszywa mineralne. Piaski do zapraw betonowych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8. PN-B-06250      Beton zwykły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9. PN-B-06251      Roboty betonowe i żelbetowe. Wymagania technicz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0. PN-B-06261      Nieniszczące badania konstrukcji z betonu. Metoda ultradźwiękow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badania wytrzymałości betonu na ściskani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1. PN-B-06262       Metoda sklerometryczna badania wytrzymałości betonu na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ściskanie  za pomocą młotka Schmidta typu N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</w:t>
      </w:r>
      <w:r>
        <w:rPr>
          <w:sz w:val="24"/>
        </w:rPr>
        <w:t>12</w:t>
      </w:r>
      <w:r>
        <w:rPr>
          <w:b/>
          <w:sz w:val="24"/>
        </w:rPr>
        <w:t>.</w:t>
      </w:r>
      <w:r>
        <w:rPr>
          <w:sz w:val="24"/>
        </w:rPr>
        <w:t xml:space="preserve"> PN-/B-06712      Kruszywa mineralne do beton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3. PN-B-06714-12  Kruszywa mineralne. Badania. Oznaczenie zawartości zanieczyszczeń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obcych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4. PN-B-06714-13  Kruszywa mineralne. Badania. Oznaczenie zawartości pyłów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mineralnych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5. PN-B-06714-15  Kruszywa mineralne. Badania. Oznaczenie składu ziarnowego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6. PN-B-06714-16  Kruszywa mineralne. Badania. Oznaczenie kształtu ziarn.    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7. PN-B-06714-18  Kruszywa mineralne. Badania. Oznaczenie nasiąkliwośc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8. PN-B-06714-34  Kruszywa mineralne. Badania. Oznaczenie reaktywności alkalicznej.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9. PN-B-11112       Kruszywo mineralne. Kruszywo kamienne  łamane do nawierzchn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drogow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0. PN-B-14501       Zaprawy budowlane zwykł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 xml:space="preserve">21. PN-B-19701       Cement. </w:t>
      </w:r>
      <w:r>
        <w:rPr>
          <w:sz w:val="24"/>
        </w:rPr>
        <w:t>Cement powszechnego użytku. Skład, wymagania i ocena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zgodnośc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2. PN-B-23010       Domieszki do betonu. Klasyfikacja i określeni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3. PN-B-24622       Roztwór asfaltowy do gruntowani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4. PN-B-32250       Materiały budowlane. Woda do betonów i zapraw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5. PN-C-96177       Lepik asfaltowy bez wypełniacza stosowany na gorąco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6. PN-D-95017       Surowiec drzewny. Drewno tartaczne iglast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7. PN-D-96000       Tarcica iglasta ogólnego przeznaczeni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8. PN-D-96002       Tarcica liściasta ogólnego przeznaczeni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9. PN-H-93215       Walcówka i pręty stalowe do zbrojenia beton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0. PN-M-82010       Podkładki kwadratowe w konstrukcjach drewniany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1. PN-M-82121       Śruby z łbem kwadratowym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2. PN-M-82503       Wkręty do drewna ze łbem stożkowym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3. PN-M-82505       Wkręty do drewna ze łbem kulistym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4. PN-S-02205         Drogi samochodowe. Roboty ziemne. Wymagania i badani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5. BN-87/5028-12    Gwoździe budowlane. Gwoździe z trzpieniem gładkim, okrągłym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i kwadratowym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6. BN-88/6731-08     Cement. Transport i przechowywani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7. BN-67/6747-14     Sposoby zabezpieczenia wyrobów kamiennych podczas transport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8. BN-79/6751-01     Materiały izolacji przeciwwilgociowej. Papa asfaltowa na taśmie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aluminiowej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9. BN-88/6751-03     Papa asfaltowa na welonie z włókien szklany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0. BN-69/7122-11     Płyty pilśniowe z drewn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1. BN-74/8841-19     Roboty murowe. Mury z kamienia naturalnego. Wymagania i badania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przy odbiorz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2. BN-73/9081-02     Formy stalowe do produkcji elementów budowlanych z betonu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kruszywowego. Wymagania i badani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/>
      </w:pPr>
      <w:r>
        <w:rPr>
          <w:b/>
          <w:sz w:val="24"/>
        </w:rPr>
        <w:t>10.2. Inne dokumenty</w:t>
      </w:r>
      <w:r>
        <w:rPr>
          <w:sz w:val="24"/>
        </w:rPr>
        <w:t>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43. Instrukcje ITB 206/77. Instrukcja stosowania pyłów lotniczych do beton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kruszywowy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4. Warunki techniczne. Drogowe kationowe emulsje asfaltowe. IBDiM – 1994 r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5. Wymagania i zalecenia dotyczące wykonywania betonów do konstrukcji mostowy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GDDP, Warszawa, 1990 r.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43" w:right="566" w:gutter="0" w:header="708" w:top="1417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u w:val="single"/>
      </w:rPr>
      <w:t>Specyfikacja techniczna SST D-03.01.01.</w:t>
      <w:tab/>
      <w:t xml:space="preserve">                                                                                                     -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23</w:t>
    </w:r>
    <w:r>
      <w:rPr>
        <w:u w:val="single"/>
      </w:rPr>
      <w:fldChar w:fldCharType="end"/>
    </w:r>
    <w:r>
      <w:rPr>
        <w:u w:val="single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22:24:00Z</dcterms:created>
  <dc:creator>DODP KIELCE</dc:creator>
  <dc:description/>
  <cp:keywords/>
  <dc:language>en-US</dc:language>
  <cp:lastModifiedBy>jaroslawtrzebinski</cp:lastModifiedBy>
  <cp:lastPrinted>2002-05-03T09:44:00Z</cp:lastPrinted>
  <dcterms:modified xsi:type="dcterms:W3CDTF">2008-09-04T13:50:00Z</dcterms:modified>
  <cp:revision>6</cp:revision>
  <dc:subject/>
  <dc:title>                                                                                                                                  2001 r</dc:title>
</cp:coreProperties>
</file>