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Arial Black" w:cs="Arial Black" w:ascii="Arial Black" w:hAnsi="Arial Black"/>
          <w:b/>
          <w:sz w:val="28"/>
        </w:rPr>
        <w:t xml:space="preserve">              </w:t>
      </w:r>
      <w:r>
        <w:rPr>
          <w:rFonts w:cs="Arial Black" w:ascii="Arial Black" w:hAnsi="Arial Black"/>
          <w:b/>
          <w:sz w:val="32"/>
        </w:rPr>
        <w:t>SZCZEGÓŁOWA SPECYFIKACJA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</w:t>
      </w:r>
      <w:r>
        <w:rPr>
          <w:rFonts w:cs="Arial Black" w:ascii="Arial Black" w:hAnsi="Arial Black"/>
          <w:b/>
          <w:sz w:val="32"/>
        </w:rPr>
        <w:t>TECHNICZNA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</w:t>
      </w:r>
      <w:r>
        <w:rPr>
          <w:rFonts w:cs="Arial Black" w:ascii="Arial Black" w:hAnsi="Arial Black"/>
          <w:b/>
          <w:sz w:val="32"/>
        </w:rPr>
        <w:t xml:space="preserve">D-04.04.02. 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       </w:t>
      </w:r>
      <w:r>
        <w:rPr>
          <w:rFonts w:cs="Arial Black" w:ascii="Arial Black" w:hAnsi="Arial Black"/>
          <w:b/>
          <w:sz w:val="28"/>
        </w:rPr>
        <w:t>Podbudowa z kruszywa łamanego.</w:t>
      </w:r>
    </w:p>
    <w:p>
      <w:pPr>
        <w:pStyle w:val="Normal"/>
        <w:spacing w:lineRule="atLeast" w:line="120"/>
        <w:jc w:val="both"/>
        <w:rPr>
          <w:rFonts w:ascii="Arial Black" w:hAnsi="Arial Black" w:eastAsia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      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Grubość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 Dostarczenie kruszywa (destruktu) na budowę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4. Rozłożenie i zagęszczenie kruszywa (destruktu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niniejszej Szczegółowej Specyfikacji Technicznej  (SST)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podbudowy z kruszyw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łamanego (destruktu) na drodze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gminnej ulicy Szerokiej w Wąchock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zczegółowa Specyfikacja Techniczna jest stosowana jako dokument  przetargowy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 wymienionych w pkt. 1.1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o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Ustalenia zawarte w niniejszej Specyfikacji dotyczą prowadzenia robót związan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konaniem podbudowy z kruszywa łamanego (destruktu) i obejmu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wykonanie podbudowy z tłucznia kamiennego, w-wa górna , gr. 20 cm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Określenia podane w niniejszej SST są zgodne z odpowiednimi polskimi normami oraz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określeniami podanymi w ST D-M-00.00.00.  "Wymagania ogólne"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robót jest odpowiedzialny za jakość ich wykonania ora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 zgodność z Dokumentacją Projektową, SST i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ymagania dotyczące robót podano w ST DM-00.00.00. 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1. Rodzaje i właściw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wykonania warstwy podbudowy należy użyć kruszywo łamane  jednorodne bez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mieszek gliny i innych zanieczyszczeń, o uziarnieniu do 31,5 mm. Jakość kruszyw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winna być zgodna z wymaganiami normy PN-B-11112 dla klasy co najmniej I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o najmniej gat. 2  dla klińca i odmiany I dla nies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e właściwości dla kruszywa łamanego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ziarn mniejszych od 0,075 mm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4,0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awartość frakcji podstawowej nie mniej niż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75 %, w niesorcie 3-10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podziarna,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15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nadziarna,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15 %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zawartość zanieczyszczeń obcych nie więcej niż: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klińcu - 0,2 %,  w niesorcie – 0,1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wskaźnik piaskowy nie mniejszy niż: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</w:t>
      </w:r>
      <w:r>
        <w:rPr>
          <w:sz w:val="24"/>
        </w:rPr>
        <w:t>dla niesortu – 40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zawartość zanieczyszczeń organicznych - barwa nie cie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 wzorcowej, wg PN-78/B-06714/26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ścieralność ziarn większych od 2 mm w bębnie Los Angeles po pełnej liczbie obro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g PN-79/B-06714/42, ubytek masy, % nie więcej niż: - 40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nasiąkliwość wg. PN-77/B-06714/18 kruszywa nie większa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magmowych i przeobrażonych - 2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osadowych                                - 3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mrozoodporność wg. PN-78/B-06714/19 nie większa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magmowych i przeobrażonych - 4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osadowych                                - 5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podbudowy z destruktu należy użyć materiał pochodzący z frezowania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nawierzchni bitum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 Źródła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Źródła materiałów powinny być wybrane przez Wykonawcę z wyprzedzeniem,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robót. Wykonawca powinien dostarczyć Inspektorowi Nadzoru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aboratoryjnych i reprezentatywne próbki  materiał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teriały zostaną zaakceptowane, jeżeli dostarczone wyniki badań  i ewentualne wyni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ń przeprowadzone przez Inspektora Nadzoru wykażą  zgodność cech materiałów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niami podanymi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warstwy podbudowy z  kruszywa (destruktu) należy 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ówniarki lub rozkładarki kruszyw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alce statyczne gładkie, walce ogumio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alce wibracyj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miejscach trudnodostępnych powinny być stosowane zagęszczarki płytowe, ubija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echaniczne lub małe walce wibracyj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rzęt powinien być sprawny technicznie i powinien gwarantować prawidłowe wykon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Sprzęt powinien być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kruszywa powinien odbywać się w sposób przeciwdziałając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go zanieczyszczeniu i rozsegregowani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wykonaniem podbudowy z kruszywa łamanego wszelkie koleiny oraz wszelk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e nieodpowiednio zagęszczone lub wykazujące odchylenia wysokościowe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łożonych rzędnych powinny być naprawione, wyrównane i zagęszczo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ekolwiek wady istniejącego podłoża powinny być usunięte według  zasa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akceptowanych przez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Grubość warstwy podbudowy z  kruszywa łamanego (destruktu) po zagęszczeniu  powinna 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być nie mniejsza od grubości podanej w Dokumentacji Techniczn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 Dostarczenie kruszywa łamanego na budowę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4. Rozłożenie i zagęszczenie kruszywa łamaneg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Kruszywo powinien być rozkładany w warstwie o jednakowej grubości,  takiej aby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stateczna grubość po zagęszczeniu była równa grubości projektowa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stwa podbudowy powinna być rozłożona w sposób zapewniający  osiągnię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maganych spadków i rzędnych wysokości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Kruszywo w miejscach,  w których widoczna jest jego segregacja powinno być prze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gęszczeniem zastąpione materiałem o odpowiednich właściwości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 końcowym wyprofilowaniu warstwy kruszywa należy natychmiast  przystąpić do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gęszczenia przez wałow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łowanie powinno postępować stopniowo od krawędzi do środka podbudowy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kroju daszkowym jezdni, albo od dolnej do górnej krawędzi podbudowy przy przekroju 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dku jednostron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ekolwiek nierówności lub zagłębienia powstałe w czasie zagęszczania powinny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ównane przez spulchnienie warstwy i dodanie lub usunięcie materiału, aż do otrzym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ównej  po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miejscach niedostępnych dla walców podbudowę należy zagęszczać  zagęszczark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łytowymi, ubijakami mechanicznymi lub małymi walcami wibracyjn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arstwę podbudowy należy zagęszczać do momentu gdy nie będą widoczne wyraźne ślady </w:t>
      </w:r>
    </w:p>
    <w:p>
      <w:pPr>
        <w:pStyle w:val="Heading1"/>
        <w:rPr/>
      </w:pPr>
      <w:r>
        <w:rPr/>
        <w:t xml:space="preserve">        </w:t>
      </w:r>
      <w:r>
        <w:rPr/>
        <w:t xml:space="preserve">przejść sprzętu zagęszczając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1. Ogólne zasady kontroli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ady ogólne kontroli jakości robót podano w ST DM-00.00.00.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pektor Nadzoru i laboratorium Zamawiającego mają prawo pobierać próbk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ywać badania i pomiary kontrolne. W razie gdy między badaniami Wykonawcy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mi własnymi Inspektora Nadzoru i badaniami laboratorium Zamawi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istnieją rozbieżności Inspektor Nadzoru przy ocenie robót może wyłącznie oprzeć się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własnych badaniach lub zlecić dodatkowe badania niezależnemu laboratorium na koszt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2. Kontrola jakości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awdzenie zgodności właściwości wbudowanego kruszywa łamanego z wymaganiami </w:t>
      </w:r>
    </w:p>
    <w:p>
      <w:pPr>
        <w:pStyle w:val="TextBody"/>
        <w:rPr/>
      </w:pPr>
      <w:r>
        <w:rPr/>
        <w:t xml:space="preserve">        </w:t>
      </w:r>
      <w:r>
        <w:rPr/>
        <w:t>podanymi w pkt. 2.1. niniejszej S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kres i częstotliwość badań w trakcie robót wg wskazań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3. Kontrola zagęszczenia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gęszczenie warstwy podbudowy z kruszywa łamanego należy oceniać zgodnie z pkt. 5.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niejszej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padku wątpliwości należy kontrolować zagęszczenie przez wykonanie badań ugię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prężystych lub badań płytą VSS zgodnie z BN-70/8931-06 i BN-64/8931-02., a ocenia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niki wg. PN-S-0610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kres i częstotliwość badań wg. wskazań Inspektora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 Sprawdzenie cech geometrycznych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1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Grubość warstwy podbudowy po zagęszczeniu powinna być  nie mniejsza od grub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ć warstwy Wykonawca powinien mierzyć natychmiast po zagęszczeniu co najmn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zech losowo wybranych punktach   na każdej dziennej działce roboczej i nie rzadzi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w jednym  punkcie na każde 4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dbudow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2. Równość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 </w:t>
      </w:r>
      <w:r>
        <w:rPr>
          <w:sz w:val="24"/>
        </w:rPr>
        <w:t xml:space="preserve">Równość podłużną podbudowy należy mierzyć 4 metrową łatą   z częstotliwością co 20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warstwy nie powinny przekraczać 1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Równość poprzeczną podbudowy należy mierzyć 4-metrową łatą  z częstotliwością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ajmniej 10 razy na 1km.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Nierówności poprzeczne warstwy nie powinny przekraczać 1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adki poprzeczne - tolerancja + 0,5 %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3. Szerokość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podbudowy należy sprawdzać co najmniej 10 razy na 1 k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podbudowy nie może się różnić od szerokości projektowanej o więcej niż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+10 cm, -5 c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zgodnie z Dokumentacją Projektową podbudow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kruszywa łaman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odbywa się w obecności Inspektora Nadzoru i wymaga jego akcept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odbioru Wykonawca przedstawia wszystkie wyniki pomiarów i badań  z bieżącej kontrol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ateriałów 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bioru podbudowy dokonuje Inspektor Nadzoru na podstawie wyników badań </w:t>
      </w:r>
    </w:p>
    <w:p>
      <w:pPr>
        <w:pStyle w:val="TextBody"/>
        <w:rPr/>
      </w:pPr>
      <w:r>
        <w:rPr/>
        <w:t xml:space="preserve">      </w:t>
      </w:r>
      <w:r>
        <w:rPr/>
        <w:t xml:space="preserve">Wykonawcy i ewentualnych uzupełniających badań i pomiar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przypadku stwierdzenia wad, Inspektor Nadzoru ustali zakres robót poprawkowych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ermin ich wykonania a Wykonawca wykona je na własny kosz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podbudowy należy przyjmować zgodnie  z obmiarem i oceną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Należy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 xml:space="preserve">podbudowa z tłucznia kamien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oznakowanie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ygotowanie podłoż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na budowę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ozłożenie i zagęszczenia kruszywa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- badania i pomiary kontroln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6/B-06714/00   - Kruszywa mineralne. Badania. Postanowie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7/B-06714/12   - Kruszywa mineralne. Badania. Oznaczenie zawartości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obc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8/B-06714/13   - Kruszywa mineralne. Badania. Oznaczenie  zawartości py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mineral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91/B-06714/15   - Kruszywa mineralne. Badania. Oznaczenie składu ziarnow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</w:t>
      </w:r>
      <w:r>
        <w:rPr>
          <w:sz w:val="24"/>
        </w:rPr>
        <w:t>PN-78/B-06714/16</w:t>
      </w:r>
      <w:r>
        <w:rPr/>
        <w:t xml:space="preserve">   </w:t>
      </w:r>
      <w:r>
        <w:rPr>
          <w:sz w:val="24"/>
        </w:rPr>
        <w:t>- Kruszywa mineralne. Badania. Oznaczeni kształtu ziarn.</w:t>
      </w: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7/B-06714/18   - Kruszywa mineralne. Badania. Oznaczenie   nasiąkliwośc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8/B-06714/26   - Kruszywa mineralne. Badania. Oznaczenie  zawartości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organ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9/B-06714/42   - Kruszywa mineralne. Badania. Oznaczenie  ścieralności w bębnie Las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Angeles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S-06102              - Drogi samochodowe. podbudowy z kruszyw stabilizowanych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mechanicz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B-11112            - Kruszywa mineral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Kruszywa łamane do nawierzchni drog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N-70/8931-06        - Drogi samochodowe. pomiar ugięć nawierzchni podat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ugięciomierzem belk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N-64/8931-02        - Drogi samochodowe. Oznaczenie modułu odkształcenia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podatnych i podłoża przez obciążenie pły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2268" w:right="474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techniczna SST D-04.04.02.</w:t>
      <w:tab/>
      <w:t xml:space="preserve">  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59:00Z</dcterms:created>
  <dc:creator>DODP KIELCE</dc:creator>
  <dc:description/>
  <cp:keywords/>
  <dc:language>en-US</dc:language>
  <cp:lastModifiedBy>jaroslawtrzebinski</cp:lastModifiedBy>
  <cp:lastPrinted>2003-12-05T10:27:00Z</cp:lastPrinted>
  <dcterms:modified xsi:type="dcterms:W3CDTF">2008-09-04T13:53:00Z</dcterms:modified>
  <cp:revision>12</cp:revision>
  <dc:subject/>
  <dc:title> </dc:title>
</cp:coreProperties>
</file>