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                       </w:t>
      </w:r>
      <w:r>
        <w:rPr>
          <w:b/>
          <w:sz w:val="28"/>
        </w:rPr>
        <w:t xml:space="preserve">SZCZEGÓŁOWA SPECYFIKACJA </w:t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</w:t>
      </w:r>
      <w:r>
        <w:rPr>
          <w:b/>
          <w:sz w:val="28"/>
        </w:rPr>
        <w:t xml:space="preserve">TECHNICZNA </w:t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/>
      </w:pPr>
      <w:r>
        <w:rPr>
          <w:b/>
          <w:sz w:val="28"/>
        </w:rPr>
        <w:t xml:space="preserve">                                          </w:t>
      </w:r>
      <w:r>
        <w:rPr>
          <w:b/>
          <w:sz w:val="28"/>
        </w:rPr>
        <w:t>D-05.03.05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</w:t>
      </w:r>
      <w:r>
        <w:rPr>
          <w:b/>
          <w:sz w:val="28"/>
        </w:rPr>
        <w:t xml:space="preserve">         </w:t>
      </w:r>
      <w:r>
        <w:rPr>
          <w:b/>
          <w:sz w:val="28"/>
        </w:rPr>
        <w:t>Warstwa ścieralna nawierzchni z betonu asfaltowego</w:t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</w:t>
      </w:r>
      <w:r>
        <w:rPr>
          <w:b/>
          <w:sz w:val="28"/>
        </w:rPr>
        <w:t>dla dróg o ruchu KR1 – KR2 .</w:t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</w:t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</w:t>
      </w:r>
      <w:r>
        <w:rPr>
          <w:b/>
          <w:sz w:val="28"/>
        </w:rPr>
        <w:t>Spis treści:</w:t>
      </w: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1. WSTĘP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1.1. Przedmiot SST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1.2. Zakres stosowania SST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1.3. Zakres robót objętych SST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1.4. Określenia podstawowe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1.5. Ogólne wymagania dotyczące robót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2. MATERIAŁY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2.1. Warunki ogólne stosowania materiałów. 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2.2. Kruszywa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2.2.1. Kruszywo łamane - grysy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.2.2. Kruszywo łamane - piasek łamany i kruszywo drobne granul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.2.3. Kruszywo naturalne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2.2.4. Wypełniacz. 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.3. Asfalt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3. SPRZĘ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3.1. Ogólne warunki stosowania sprzętu. 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3.2. Wytwórnia mieszanki mineralno-asfaltowej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3.3. Układarki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3.4. Walce do zagęszczania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3.5. Inny sprzęt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3.6. Sprzęt pomiarowy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4. TRANSPOR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5. WYKONANIE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.1. Ogólne warunki wykonania robót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5.2. Organizacja robót. 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5.3. Projektowanie mieszanki min.-asfaltowej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5.3.1. Recepta laboratoryjna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.3.2. Wymagania dla mieszanki min.-asfaltowej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5.3.3. Wymagania dla mieszanki mineralnej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5.4. Wytwarzanie mieszanki min.-asfaltowej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5.4.1. Dozowanie składników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5.4.2. Temperatura wytwarzania mieszanki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.5. Przygotowanie podłoża.</w:t>
      </w:r>
      <w:r>
        <w:rPr>
          <w:b/>
          <w:sz w:val="24"/>
        </w:rPr>
        <w:t xml:space="preserve">                                                                        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5.6. Wbudowanie mieszanki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5.6.1. Warunki atmosferyczne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5.6.2. Bezpieczeństwo robót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.6.3. Układanie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.6.4. Temperatura zagęszczonej mieszanki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.6.5. Zagęszczenie mieszanki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5.6.6. Wykonanie złączy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                     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5.7. Wymagania dla ułożonej warstwy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.7.1. Grubość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5.7.2. Równość podłużna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5.7.3. Równość poprzeczna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5.7.4. Spadek poprzeczny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.7.5. Szerokość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.7.6. Wygląd nawierzchni 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5.7.7. Złącza nawierzchni. 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5.7.8. Zagęszczenie nawierzchni.</w:t>
      </w:r>
      <w:r>
        <w:rPr>
          <w:b/>
          <w:sz w:val="24"/>
        </w:rPr>
        <w:t xml:space="preserve"> </w:t>
      </w:r>
      <w:r>
        <w:rPr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sz w:val="24"/>
        </w:rPr>
        <w:t xml:space="preserve">   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6. KONTROLA JAKOŚCI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6.1. Kontrola jakości materiałów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6.1.1. Częstotliwość badań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6.2. Kontrola jakości produkcji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6.2.1. Częstotliwość badań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6.3. Kontrola jakości ułożonej nawierzchni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6.3.1. Częstotliwość badań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6.4. Dokumentacja wyników badań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7. OBMIAR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8. ODBIÓR ROBO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8.1. Ogólne zasady odbioru. 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8.2. Badania i pomiary w odbiorach robót.</w:t>
      </w: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9. PODSTAWA PŁATNOŚCI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10. PRZEPISY ZWIĄZANE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10.1. Normy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10.2. Inne dokumenty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1. Wstęp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1.1. Przedmiot SS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Przedmiotem niniejszej szczegółowej specyfikacji technicznej  są wymagania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dotyczące wykonania i odbioru robót związanych  z wykonaniem warstwy ścieralnej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nawierzchni z betonu asfaltowego na drodze: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b/>
          <w:bCs/>
          <w:i/>
          <w:iCs/>
          <w:color w:val="0000FF"/>
          <w:sz w:val="24"/>
        </w:rPr>
        <w:t>gminnej ulicy Szerokiej w Wąchocku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1.2. Zakres stosowania SS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Szczegółowa specyfikacja techniczna jest stosowana jako dokument przetargowy 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kontraktowy przy zlecaniu i realizacji robót wymienionych w pkt. 1.1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1.3. Zakres robót objętych SS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Ustalenia zawarte w niniejszej specyfikacji dotyczą prowadzenia robót przy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wykonywaniu warstwy ścieralnej z betonu asfaltowego 0/20; 0/16 lub 0/12,8 mm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i obejmują: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- wykonanie warstwy ścieralnej :</w:t>
      </w:r>
    </w:p>
    <w:p>
      <w:pPr>
        <w:pStyle w:val="Normal"/>
        <w:spacing w:lineRule="atLeast" w:line="120"/>
        <w:jc w:val="both"/>
        <w:rPr>
          <w:b/>
          <w:b/>
          <w:bCs/>
          <w:i/>
          <w:i/>
          <w:iCs/>
          <w:color w:val="0000FF"/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grubości </w:t>
      </w:r>
      <w:r>
        <w:rPr>
          <w:b/>
          <w:bCs/>
          <w:i/>
          <w:iCs/>
          <w:color w:val="0000FF"/>
          <w:sz w:val="24"/>
        </w:rPr>
        <w:t xml:space="preserve"> cm </w:t>
      </w:r>
      <w:r>
        <w:rPr>
          <w:sz w:val="24"/>
        </w:rPr>
        <w:t xml:space="preserve">, w ilości </w:t>
      </w:r>
      <w:r>
        <w:rPr>
          <w:b/>
          <w:bCs/>
          <w:i/>
          <w:iCs/>
          <w:color w:val="0000FF"/>
          <w:sz w:val="24"/>
        </w:rPr>
        <w:t>1 866,00 m</w:t>
      </w:r>
      <w:r>
        <w:rPr>
          <w:b/>
          <w:bCs/>
          <w:i/>
          <w:iCs/>
          <w:color w:val="0000FF"/>
          <w:sz w:val="24"/>
          <w:vertAlign w:val="superscript"/>
        </w:rPr>
        <w:t>2</w:t>
      </w:r>
    </w:p>
    <w:p>
      <w:pPr>
        <w:pStyle w:val="Normal"/>
        <w:spacing w:lineRule="atLeast" w:line="120"/>
        <w:jc w:val="both"/>
        <w:rPr>
          <w:b/>
          <w:b/>
          <w:bCs/>
          <w:i/>
          <w:i/>
          <w:iCs/>
          <w:color w:val="0000FF"/>
          <w:sz w:val="24"/>
        </w:rPr>
      </w:pPr>
      <w:r>
        <w:rPr>
          <w:b/>
          <w:bCs/>
          <w:i/>
          <w:iCs/>
          <w:color w:val="0000FF"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</w:t>
      </w:r>
      <w:r>
        <w:rPr>
          <w:b/>
          <w:sz w:val="24"/>
        </w:rPr>
        <w:t xml:space="preserve">1.4. Określenia podstawowe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Definicje i określenia wg odpowiednich norm i SST D-M-00.00.00. "Wymagania ogólne"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1.5. Ogólne wymagania dotyczące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>
          <w:b w:val="false"/>
        </w:rPr>
        <w:t xml:space="preserve">        </w:t>
      </w:r>
      <w:r>
        <w:rPr>
          <w:b w:val="false"/>
        </w:rPr>
        <w:t xml:space="preserve">Wykonawca robót jest odpowiedzialny za jakość ich wykonywania oraz za zgodność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z dokumentacją projektową, SST i poleceniami Inspektora Nadzoru.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Ogólne wymagania dotyczące robót podano w SST D-M-00.00.00  "Wymagania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ogólne"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2. Materiały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2.1. Warunki ogólne stosowania materiałów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Warunki ogólne stosowania materiałów podano w SST D-M-00.00.00  "Wymagania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ogólne"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2.2. Kruszywa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Do mieszanek mineralno-asfaltowych na warstwę ścieralną nawierzchni drogi o ruchu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>KR2 stosuje  się kruszywa łamane i naturaln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Stosowane kruszywa muszą spełniać wymagania zawarte w niniejszej  SST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2.2.1. Kruszywo łamane, granulowane - grysy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Grysy kl. I i II gat. 1 i 2.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 xml:space="preserve">Przy stosowaniu grysów wapiennych kl. II ich ilość nie może być większa niż 50 %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projektowanej zawartości frakcji powyżej 2 mm. Resztę powinny stanowić grysy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niewapienne   kl. I lub II.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Wymagania podstawowe podano w Tablicach 1 i 2 SS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2.2.2. Kruszywa łamane drobne - piasek łamany i kruszywo drobne granulowane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Kruszywo z surowca skalnego litego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Wymagania przedstawia Tablica 3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2.2.3. Kruszywo naturalne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Wymagania dla kruszywa naturalnego - piasku podano w Tablicy 4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2.2.4. Wypełniacz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Wypełniacz podstawowy wapienny wg PN-61/S-96504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Wymagania podano w Tablicy 5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2.3. Asfal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 xml:space="preserve">Do mieszanki mineralno-asfaltowej objętej niniejszą SST należy stosować asfalt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</w:t>
      </w:r>
      <w:r>
        <w:rPr>
          <w:sz w:val="24"/>
        </w:rPr>
        <w:t>drogowy  D</w:t>
      </w:r>
      <w:r>
        <w:rPr>
          <w:sz w:val="24"/>
          <w:vertAlign w:val="subscript"/>
        </w:rPr>
        <w:t>50/70</w:t>
      </w:r>
      <w:r>
        <w:rPr>
          <w:position w:val="-6"/>
          <w:sz w:val="24"/>
        </w:rPr>
        <w:t xml:space="preserve"> </w:t>
      </w:r>
      <w:r>
        <w:rPr>
          <w:sz w:val="24"/>
        </w:rPr>
        <w:t xml:space="preserve">z obligatoryjnym  dodatkiem środka adhezyjnego posiadającego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aprobatę  techniczną wydaną przez IBDiM.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 xml:space="preserve">Środek adhezyjny należy stosować zgodnie z warunkami podanymi  w aprobacie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technicznej.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</w:t>
      </w:r>
      <w:r>
        <w:rPr>
          <w:sz w:val="24"/>
        </w:rPr>
        <w:t xml:space="preserve">Niniejsza SST uwzględnia tylko lepiszcza produkowane i dostępne  w kraju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Zastosowanie innych lepiszczy może mieć miejsce pod  warunkiem spełnienia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wymagań normy PN-EN- 12591:2002 (U) lub po uprzednim uzyskaniu dla danego produktu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</w:t>
      </w:r>
      <w:r>
        <w:rPr>
          <w:sz w:val="24"/>
        </w:rPr>
        <w:t xml:space="preserve">aprobaty technicznej wydanej  przez IBDiM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Wymagania dla asfaltu drogowego w Tablicy 6 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3. Sprzę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3.1. Ogólne warunki stosowania sprzętu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 xml:space="preserve">Ogólne warunki stosowania sprzętu podano w SST D-M-00.00.00  "Wymagania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ogólne".</w:t>
      </w:r>
    </w:p>
    <w:p>
      <w:pPr>
        <w:pStyle w:val="Heading1"/>
        <w:rPr/>
      </w:pPr>
      <w:r>
        <w:rPr>
          <w:b w:val="false"/>
        </w:rPr>
        <w:t xml:space="preserve">       </w:t>
      </w:r>
      <w:r>
        <w:rPr>
          <w:b w:val="false"/>
        </w:rPr>
        <w:t xml:space="preserve">Sprzęt, maszyny i urządzenia nie gwarantujące zachowania wymagań jakościowych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robót zostaną przez Inspektora Nadzoru zdyskwalifikowane i nie dopuszczone do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robót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>3.2. Wytwórnia mieszanki betonu-asfaltowego. ( Otaczarka )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Wytwórnia musi posiadać pełne wyposażenie zapewniające właściwą  jakość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wytwarzanej mieszanki. Dopuszcza się wytwarzanie mieszanki  w otaczarce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gwarantującej właściwe wysuszenie, wymieszanie oraz dozowanie poszczególnych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składników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>Wytwarzanie mieszanki może się odbywać wyłącznie przy stosowaniu automatyczne-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go dozowania składników.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Wytwórnia powinna posiadać zasobnik do czasowego przechowywania gotowej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</w:t>
      </w:r>
      <w:r>
        <w:rPr>
          <w:sz w:val="24"/>
        </w:rPr>
        <w:t>mieszanki celem zapewnienia ciągłości produkcji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3.3. Układarki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b/>
          <w:sz w:val="24"/>
        </w:rPr>
        <w:t xml:space="preserve">        </w:t>
      </w:r>
      <w:r>
        <w:rPr>
          <w:sz w:val="24"/>
        </w:rPr>
        <w:t xml:space="preserve">Układanie mieszanki może się odbywać przy użyciu układarki sterowanej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elektronicznie o wydajności skorelowanej z wydajnością wytwórni i posiadającej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</w:t>
      </w:r>
      <w:r>
        <w:rPr>
          <w:sz w:val="24"/>
        </w:rPr>
        <w:t>następujące wyposażenie:</w:t>
      </w: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spacing w:lineRule="atLeast" w:line="120"/>
        <w:rPr>
          <w:sz w:val="24"/>
        </w:rPr>
      </w:pPr>
      <w:r>
        <w:rPr>
          <w:sz w:val="24"/>
        </w:rPr>
        <w:t xml:space="preserve">automatyczne sterowanie pozwalające na ułożenie warstwy zgodnie z założoną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niweletą i grubością,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spacing w:lineRule="atLeast" w:line="120"/>
        <w:jc w:val="both"/>
        <w:rPr>
          <w:sz w:val="24"/>
        </w:rPr>
      </w:pPr>
      <w:r>
        <w:rPr>
          <w:sz w:val="24"/>
        </w:rPr>
        <w:t xml:space="preserve">podgrzewaną płytę wibracyjną do wstępnego zagęszczenia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Uwaga - przy robotach na odcinkach zamkniętych wykonywanych  całą szerokością,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szerokość stołu powinna być dostosowana do   szerokości nawierzchni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3.4. Walce do zagęszczania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Do zagęszczania mieszanek betonu-asfaltowego należy stosować walce statyczne </w:t>
      </w:r>
    </w:p>
    <w:p>
      <w:pPr>
        <w:pStyle w:val="Heading1"/>
        <w:rPr/>
      </w:pPr>
      <w:r>
        <w:rPr>
          <w:b w:val="false"/>
        </w:rPr>
        <w:t xml:space="preserve">        </w:t>
      </w:r>
      <w:r>
        <w:rPr>
          <w:b w:val="false"/>
        </w:rPr>
        <w:t>ogumione i walce mieszane z przednią osią gładką  wibracyjną i tylną ogumioną.</w:t>
      </w:r>
      <w:r>
        <w:rPr/>
        <w:t xml:space="preserve">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Zaleca się stosowanie zestawu walca gładkiego stalowego  dwuwałowego z walcem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ogumionym oraz na wygładzenie walca  dwuwałowego średniego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Walce muszą być wyposażone: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spacing w:lineRule="atLeast" w:line="120"/>
        <w:rPr/>
      </w:pPr>
      <w:r>
        <w:rPr>
          <w:sz w:val="24"/>
        </w:rPr>
        <w:t xml:space="preserve">w sprawny system zwilżania wałów przy użyciu płynu, w celu niedopuszczenia do </w:t>
      </w:r>
    </w:p>
    <w:p>
      <w:pPr>
        <w:pStyle w:val="Normal"/>
        <w:spacing w:lineRule="atLeast" w:line="120"/>
        <w:ind w:left="48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rzyklejania się mieszanki (dot. walców stalowych) ,</w:t>
      </w:r>
    </w:p>
    <w:p>
      <w:pPr>
        <w:pStyle w:val="Normal"/>
        <w:numPr>
          <w:ilvl w:val="0"/>
          <w:numId w:val="7"/>
        </w:numPr>
        <w:spacing w:lineRule="atLeast" w:line="120"/>
        <w:rPr>
          <w:sz w:val="24"/>
        </w:rPr>
      </w:pPr>
      <w:r>
        <w:rPr>
          <w:sz w:val="24"/>
        </w:rPr>
        <w:t xml:space="preserve">w fartuchy osłonowe kół (dot. walców ogumionych) w celu  utrzymania ich </w:t>
      </w:r>
    </w:p>
    <w:p>
      <w:pPr>
        <w:pStyle w:val="Normal"/>
        <w:spacing w:lineRule="atLeast" w:line="120"/>
        <w:ind w:left="840" w:hanging="0"/>
        <w:rPr>
          <w:sz w:val="24"/>
        </w:rPr>
      </w:pPr>
      <w:r>
        <w:rPr>
          <w:sz w:val="24"/>
        </w:rPr>
        <w:t>temperatury,</w:t>
      </w:r>
    </w:p>
    <w:p>
      <w:pPr>
        <w:pStyle w:val="Normal"/>
        <w:numPr>
          <w:ilvl w:val="0"/>
          <w:numId w:val="7"/>
        </w:numPr>
        <w:spacing w:lineRule="atLeast" w:line="120"/>
        <w:rPr>
          <w:sz w:val="24"/>
        </w:rPr>
      </w:pPr>
      <w:r>
        <w:rPr>
          <w:sz w:val="24"/>
        </w:rPr>
        <w:t xml:space="preserve">w urządzenia umożliwiające regulację ciśnienia w oponach w czasie wałowania. </w:t>
      </w:r>
    </w:p>
    <w:p>
      <w:pPr>
        <w:pStyle w:val="Normal"/>
        <w:numPr>
          <w:ilvl w:val="0"/>
          <w:numId w:val="7"/>
        </w:numPr>
        <w:spacing w:lineRule="atLeast" w:line="120"/>
        <w:rPr>
          <w:sz w:val="24"/>
        </w:rPr>
      </w:pPr>
      <w:r>
        <w:rPr>
          <w:sz w:val="24"/>
        </w:rPr>
        <w:t xml:space="preserve">we wskaźniki wibracji częstotliwości drgań i siły wymuszającej (dot. walców </w:t>
      </w:r>
    </w:p>
    <w:p>
      <w:pPr>
        <w:pStyle w:val="Normal"/>
        <w:spacing w:lineRule="atLeast" w:line="120"/>
        <w:ind w:left="48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wibracyjnych), </w:t>
      </w:r>
    </w:p>
    <w:p>
      <w:pPr>
        <w:pStyle w:val="Normal"/>
        <w:numPr>
          <w:ilvl w:val="0"/>
          <w:numId w:val="7"/>
        </w:numPr>
        <w:spacing w:lineRule="atLeast" w:line="120"/>
        <w:jc w:val="both"/>
        <w:rPr>
          <w:sz w:val="24"/>
        </w:rPr>
      </w:pPr>
      <w:r>
        <w:rPr>
          <w:sz w:val="24"/>
        </w:rPr>
        <w:t xml:space="preserve">w balast umożliwiający zmianę obciążenia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3.5. Inny sprzę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Wykonawca jest zobowiązany do utrzymania na budowie takiego  sprzętu jak: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skrapiarka, szczotki, piła do obcinania warstwy mieszanki, wiertnica do pobierania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próbek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3.6. Sprzęt pomiarowy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Na budowie musi się znajdować do dyspozycji nadzoru komplet  przyrządów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pomiarowych jak: łata, klin, taśma, niwelator,   termometr itp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4. Transport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Warunki ogólne transportu podano w SST D-M-00.00.00 "Wymagania ogólne"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Transport mieszanki powinien spełniać następujące warunki: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można używać wyłącznie samochodów  samowyładowczych ,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samochody powinny być dużej ładowności tj. min. 10 Mg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powierzchnię wewnętrzną skrzyni samochodu należy przed załadunkiem spryskać w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niezbędnej ilości środkiem zapobiegającym przyklejaniu  się mieszanki ,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samochody muszą być wyposażone w plandeki, którymi przykrywa się mieszankę w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czasie transportu ,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skrzynie samochodów powinny być dostosowane do współpracy  z układarką w 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czasie rozładunku.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</w:t>
      </w:r>
      <w:r>
        <w:rPr>
          <w:sz w:val="24"/>
        </w:rPr>
        <w:t xml:space="preserve">- czas  transportu mieszanki od załadunku do rozładunku  nie powinien przekraczać 2 godzin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z jednoczesnym spełnieniem warunku zachowania wymaganych właściwości i wymaganej 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temperatury przy wbudowaniu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5. Wykonanie robót. </w:t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5.1. Ogólne warunki wykonania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Ogólne warunki wykonania robót podano w SST D-M-00.00.00  "Wymagania ogólne"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5.2. Organizacja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Wykonawca przedstawi Inspektorowi Nadzoru do akceptacji projekt organizacji         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i harmonogram robót uwzględniające wszystkie warunki w jakich będą wykonywane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roboty  nawierzchniowe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5.3. Projektowanie mieszanki mineralno-asfaltowych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5.3.1. Recepta laboratoryjna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 xml:space="preserve">Za wykonanie receptury odpowiada Wykonawca robót, który przedstawia ją do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</w:t>
      </w:r>
      <w:r>
        <w:rPr>
          <w:sz w:val="24"/>
        </w:rPr>
        <w:t>akceptacji Inspektora Nadzoru co najmniej na 2 tygodnie  przed rozpoczęciem robót.</w:t>
      </w:r>
      <w:r>
        <w:rPr/>
        <w:t xml:space="preserve">              </w:t>
      </w:r>
    </w:p>
    <w:p>
      <w:pPr>
        <w:pStyle w:val="Heading2"/>
        <w:rPr/>
      </w:pPr>
      <w:r>
        <w:rPr/>
        <w:t xml:space="preserve">          </w:t>
      </w:r>
      <w:r>
        <w:rPr/>
        <w:t xml:space="preserve">Wraz z recepturą należy dostarczyć wyniki badań  laboratoryjnych poszczególnych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składników , próbki materiałów pobrane w obecności  Inspektora Nadzoru do wykonania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badań kontrolnych przez Inwestora oraz 3 próby miesz. min.-asf.  zagęszczone wg metody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</w:t>
      </w:r>
      <w:r>
        <w:rPr>
          <w:sz w:val="24"/>
        </w:rPr>
        <w:t>Marshalla zgodnie z Tablicą nr 7 SST.</w:t>
      </w:r>
      <w:r>
        <w:rPr/>
        <w:t xml:space="preserve">     </w:t>
      </w:r>
      <w:r>
        <w:rPr>
          <w:sz w:val="24"/>
        </w:rPr>
        <w:t xml:space="preserve">Produkcja może się rozpocząć i odbywać jedynie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na podstawie  zatwierdzonej receptury. </w:t>
      </w:r>
      <w:r>
        <w:rPr/>
        <w:t xml:space="preserve">  </w:t>
      </w:r>
      <w:r>
        <w:rPr>
          <w:sz w:val="24"/>
        </w:rPr>
        <w:t xml:space="preserve">Receptury powinny być opracowane dla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konkretnych materiałów,  zaakceptowanych </w:t>
      </w:r>
      <w:r>
        <w:rPr/>
        <w:t xml:space="preserve"> </w:t>
      </w:r>
      <w:r>
        <w:rPr>
          <w:sz w:val="24"/>
        </w:rPr>
        <w:t>przez Inspektora Nadzoru do  wbudowania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i </w:t>
      </w:r>
      <w:r>
        <w:rPr/>
        <w:t xml:space="preserve">   </w:t>
      </w:r>
      <w:r>
        <w:rPr>
          <w:sz w:val="24"/>
        </w:rPr>
        <w:t>przy wykorzystaniu reprezentatywnych    próbek tych materiałów.</w:t>
      </w:r>
    </w:p>
    <w:p>
      <w:pPr>
        <w:pStyle w:val="Heading1"/>
        <w:rPr/>
      </w:pPr>
      <w:r>
        <w:rPr>
          <w:b w:val="false"/>
        </w:rPr>
        <w:t xml:space="preserve">          </w:t>
      </w:r>
      <w:r>
        <w:rPr>
          <w:b w:val="false"/>
        </w:rPr>
        <w:t xml:space="preserve">Przy projektowaniu należy kierować się podanymi w SST wymaganiami odnośnie     </w:t>
      </w:r>
    </w:p>
    <w:p>
      <w:pPr>
        <w:pStyle w:val="Tekstpodstawowy2"/>
        <w:rPr/>
      </w:pPr>
      <w:r>
        <w:rPr/>
        <w:t xml:space="preserve">          </w:t>
      </w:r>
      <w:r>
        <w:rPr/>
        <w:t xml:space="preserve">składu mieszanki i jej właściwości.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 xml:space="preserve">Zmiana dostawy składników mieszanki mineralno-asfaltowej w czasie trwania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robót wymaga akceptacji Inspektora Nadzoru oraz opracowania nowej receptury i jej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zatwierdzenia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5.3.2. Wymagania dla mieszanki mineralno-asfaltowej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 xml:space="preserve">Mieszanka mineralno-asfaltowa na warstwę ścieralną dla ruchu KR1 -KR2 powinna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spełniać wymagania zawarte w Tablicy 7 SST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5.3.3. Wymagania dla mieszanki mineralnej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 xml:space="preserve">Mieszanka mineralna powinna spełniać wymagania zawarte w  Tablicy 8 SST, a jej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uziarnienie powinno się mieścić w  krzywych granicznych uziarnienia podanych w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Tablicy  9  SST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5.4. Wytwarzanie mieszanki mineralno-asfaltowej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5.4.1. Dozowanie składników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          </w:t>
      </w:r>
      <w:r>
        <w:rPr>
          <w:b w:val="false"/>
        </w:rPr>
        <w:t xml:space="preserve">Urządzenia dozujące otaczarki powinny zapewnić zgodność  uziarnienia i zawartości asfaltu 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 </w:t>
      </w:r>
      <w:r>
        <w:rPr>
          <w:b w:val="false"/>
        </w:rPr>
        <w:t>z zatwierdzoną recepturą.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 xml:space="preserve">Środek adhezyjny powinien być dozowany do asfaltu w ilościach określonych w recepcie. </w:t>
      </w:r>
    </w:p>
    <w:p>
      <w:pPr>
        <w:pStyle w:val="Normal"/>
        <w:spacing w:lineRule="atLeast" w:line="120"/>
        <w:jc w:val="both"/>
        <w:rPr>
          <w:sz w:val="24"/>
        </w:rPr>
      </w:pPr>
      <w:r>
        <w:rPr/>
        <w:t xml:space="preserve">          </w:t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5.4.2. Temperatury wytwarzania mieszanki (</w:t>
      </w:r>
      <w:r>
        <w:rPr>
          <w:b/>
          <w:position w:val="6"/>
          <w:sz w:val="24"/>
        </w:rPr>
        <w:t>o</w:t>
      </w:r>
      <w:r>
        <w:rPr>
          <w:b/>
          <w:sz w:val="24"/>
        </w:rPr>
        <w:t xml:space="preserve">C):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Asfalt D</w:t>
      </w:r>
      <w:r>
        <w:rPr>
          <w:position w:val="-6"/>
          <w:sz w:val="24"/>
        </w:rPr>
        <w:t>50/70</w:t>
      </w:r>
      <w:r>
        <w:rPr>
          <w:sz w:val="24"/>
        </w:rPr>
        <w:t xml:space="preserve">       140  -  160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mieszanka             135  -  165  (bezpośrednio przed wysyłką)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 xml:space="preserve">Maksymalna temperatura gorącego kruszywa nie powinna być wyższa o więcej niż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</w:t>
      </w:r>
      <w:r>
        <w:rPr>
          <w:sz w:val="24"/>
        </w:rPr>
        <w:t>30</w:t>
      </w:r>
      <w:r>
        <w:rPr>
          <w:position w:val="6"/>
          <w:sz w:val="24"/>
        </w:rPr>
        <w:t>o</w:t>
      </w:r>
      <w:r>
        <w:rPr>
          <w:sz w:val="24"/>
        </w:rPr>
        <w:t xml:space="preserve">C od maksymalnej temperatury  mieszanki mineralno-bitumicznej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5.5. Przygotowanie podłoża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Podłoże powinno mieć odpowiedni profil.</w:t>
      </w:r>
      <w:r>
        <w:rPr/>
        <w:t xml:space="preserve">  </w:t>
      </w:r>
      <w:r>
        <w:rPr>
          <w:sz w:val="24"/>
        </w:rPr>
        <w:t xml:space="preserve">Powierzchnia podłoża przed ułożeniem warstwy 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powinna być sucha i oczyszczona z luźnego kruszywa, piasku i pyłu przy pomocy szczotek 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mechanicznych lub kompresora zgodnie z wymaganiami SST D.04.03.01 "Oczyszczenie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i skropienie  warstw  konstrukcyjnych"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5.6. Wbudowanie mieszanki mineralno-asfaltowej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5.6.1. Warunki atmosferyczne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 xml:space="preserve">Układanie warstwy ścieralnej musi odbywać się w sprzyjających   warunkach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</w:t>
      </w:r>
      <w:r>
        <w:rPr>
          <w:sz w:val="24"/>
        </w:rPr>
        <w:t>atmosferycznych tj. przy suchej i ciepłej pogodzie,  w temperaturze powyżej 10</w:t>
      </w:r>
      <w:r>
        <w:rPr>
          <w:position w:val="6"/>
          <w:sz w:val="24"/>
        </w:rPr>
        <w:t>o</w:t>
      </w:r>
      <w:r>
        <w:rPr>
          <w:sz w:val="24"/>
        </w:rPr>
        <w:t xml:space="preserve">C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Zabrania się układania mieszanek  w czasie ciągłych opadów deszczu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5.6.2. Bezpieczeństwo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          </w:t>
      </w:r>
      <w:r>
        <w:rPr>
          <w:b w:val="false"/>
        </w:rPr>
        <w:t xml:space="preserve">Wykonawca zobowiązany jest do opracowania sposobu organizacji ruchu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drogowego, oznakowania odcinka robót i ponosi odpowiedzialność za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bezpieczeństwo ruchu na drodze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Zaleca się aby dzienna działka robocza była wykonywana całą  szerokością jezdni,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bez wydłużenia jednej połowy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5.6.3. Układanie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Przed przystąpieniem do układania powinna być wyznaczona  niweleta.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 xml:space="preserve">W przypadku warstwy ścieralnej niweletę określa powierzchnia  warstwy wiążącej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lub wyrównawczej, na którą układa się warstwę ścieralną o równej założonej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grubości i projektowanymi spadkami poprzecznymi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Płytę wibracyjną układarki należy podgrzać przed rozpoczęciem  pracy.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 xml:space="preserve">Układanie mieszanki musi się odbywać w sposób ciągły, bez przestoju, z jednostajną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prędkością w granicach 2-4 m na  minutę.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 xml:space="preserve">Układarka powinna być stale zasilana w mieszankę tak, aby w zasobniku zawsze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znajdowała się mieszanka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5.6.4. Temperatura zagęszczanej mieszanki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>
          <w:b w:val="false"/>
        </w:rPr>
        <w:t xml:space="preserve">          </w:t>
      </w:r>
      <w:r>
        <w:rPr>
          <w:b w:val="false"/>
        </w:rPr>
        <w:t xml:space="preserve">Początkowa temperatura mieszanki w czasie zagęszczenia powinna wynosić nie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</w:t>
      </w:r>
      <w:r>
        <w:rPr>
          <w:sz w:val="24"/>
        </w:rPr>
        <w:t>mniej niż 125</w:t>
      </w:r>
      <w:r>
        <w:rPr>
          <w:position w:val="6"/>
          <w:sz w:val="24"/>
        </w:rPr>
        <w:t>o</w:t>
      </w:r>
      <w:r>
        <w:rPr>
          <w:sz w:val="24"/>
        </w:rPr>
        <w:t>C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5.6.5. Zagęszczanie nawierzchni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 xml:space="preserve">Zagęszczanie należy przeprowadzać począwszy od krawędzi  ku środkow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nawierzchni. 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Na wałowaną warstwę należy najeżdżać kołem napędowym.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 xml:space="preserve">Wałowanie należy rozpoczynać walcem gładkim, a następnie  wprowadzać walec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ogumiony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Manewry walca należy przeprowadzać płynnie, na odcinku już zagęszczonym.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 xml:space="preserve">Prędkość przejazdu walca powinna być jednostajna 2 - 4 km/h  na początku 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4 - 6 km/h w dalszej fazie wałowania.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 xml:space="preserve">Walce wibracyjne powinny mieć sprawne urządzenia regulujące zakres stosowanej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częstotliwości wibracji (33 - 35 Hz), a  pierwsze przywałowanie powinno być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wykonane przy użyciu  walca statycznego.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 xml:space="preserve">Sprzęt zagęszczający nie może być parkowany na nowo wykonanej  warstwie do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czasu jej ostygnięcia do temperatury, przy której stojący na warstwie sprzęt nie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spowoduje odcisków i deformacji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5.6.6. Wykonanie złączy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Złącza poprzeczne wynikające z dziennej działki, należy wykonać przez równe,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pionowe obcięcie i następnie posmarowanie lepiszczem i zabezpieczenie listwą przed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uszkodzeniem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Złącza podłużne, wynikające z rozkładania mieszanki połową szerokości jezdni,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należy równo, pionowo obciąć i posmarować lepiszczem. Lokalizacja złączy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podłużnych kolejnych warstw nawierzchni powinna być przesunięta o około 20 cm,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aby nie  zachodziły na siebie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Zaleca się aby dzienna działka robocza była wykonywana całą  szerokością jezdni,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bez wydłużania jednaj połowy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5.7. Wymagania dla ułożonej warstwy nawierzchni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5.7.1. Grubość warstwy.  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 xml:space="preserve">Grubość rzeczywista ułożonej warstwy po zagęszczeniu  powinna być nie mniejsza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od grubości założonej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5.7.2. Równość  warstwy nawierzchni w kierunku podłużnym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           </w:t>
      </w:r>
      <w:r>
        <w:rPr>
          <w:b w:val="false"/>
        </w:rPr>
        <w:t xml:space="preserve">Do oceny równości podłużnej warstwy ścieralnej należy stosować metodę   pomiaru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 </w:t>
      </w:r>
      <w:r>
        <w:rPr>
          <w:b w:val="false"/>
        </w:rPr>
        <w:t>z wykorzystaniem łaty i klina, określoną  w obowiązującej  normie.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 </w:t>
      </w:r>
      <w:r>
        <w:rPr>
          <w:b w:val="false"/>
        </w:rPr>
        <w:t>Pomiar wykonuje się nie rzadziej niż co 10 m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Wymagana równość podłużna jest określona przez wartości odchyleń równości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które nie mogą być przekroczone w liczbie pomiarów stanowiących 95 % oraz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100 % liczby wszystkich pomiarów na badanym odcinku. Przez odchylenie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równości  rozumie się największą odległość między łatą a mierzoną powierzchnią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Wartości odchyleń, wyrażone w mm, określa tabela: </w:t>
      </w:r>
    </w:p>
    <w:p>
      <w:pPr>
        <w:pStyle w:val="Normal"/>
        <w:ind w:left="870" w:hanging="0"/>
        <w:rPr>
          <w:sz w:val="24"/>
        </w:rPr>
      </w:pPr>
      <w:r>
        <w:rPr>
          <w:sz w:val="24"/>
        </w:rPr>
      </w:r>
    </w:p>
    <w:tbl>
      <w:tblPr>
        <w:tblW w:w="7087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843"/>
        <w:gridCol w:w="1984"/>
      </w:tblGrid>
      <w:tr>
        <w:trPr>
          <w:cantSplit w:val="true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dzaj warstw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nstrukcyjnej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Procent liczby pomiarów</w:t>
            </w:r>
          </w:p>
        </w:tc>
      </w:tr>
      <w:tr>
        <w:trPr>
          <w:cantSplit w:val="true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95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00 %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-wa  ścieral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7</w:t>
            </w:r>
          </w:p>
        </w:tc>
      </w:tr>
    </w:tbl>
    <w:p>
      <w:pPr>
        <w:pStyle w:val="Normal"/>
        <w:rPr/>
      </w:pPr>
      <w:r>
        <w:rPr>
          <w:sz w:val="24"/>
        </w:rPr>
        <w:t xml:space="preserve">                                                     </w:t>
      </w:r>
    </w:p>
    <w:p>
      <w:pPr>
        <w:pStyle w:val="Normal"/>
        <w:ind w:left="870" w:hanging="0"/>
        <w:rPr>
          <w:sz w:val="24"/>
        </w:rPr>
      </w:pPr>
      <w:r>
        <w:rPr>
          <w:sz w:val="24"/>
        </w:rPr>
        <w:t>Wymagania dotyczące równości podłużnej powinny być spełnione w trakcie wykonywania robót i po ich zakończeniu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 xml:space="preserve">5.7.3. Równość  warstwy  w kierunku poprzecznym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 xml:space="preserve">              </w:t>
      </w:r>
      <w:r>
        <w:rPr/>
        <w:t xml:space="preserve">Do pomiaru poprzecznej równości  warstwy podbudowy powinna być stosowana </w:t>
      </w:r>
    </w:p>
    <w:p>
      <w:pPr>
        <w:pStyle w:val="Heading2"/>
        <w:rPr/>
      </w:pPr>
      <w:r>
        <w:rPr/>
        <w:t xml:space="preserve">              </w:t>
      </w:r>
      <w:r>
        <w:rPr/>
        <w:t xml:space="preserve">metoda  równoważna metodzie z wykorzystaniem łaty i klina, określonych </w:t>
      </w:r>
    </w:p>
    <w:p>
      <w:pPr>
        <w:pStyle w:val="Heading2"/>
        <w:rPr/>
      </w:pPr>
      <w:r>
        <w:rPr/>
        <w:t xml:space="preserve">              </w:t>
      </w:r>
      <w:r>
        <w:rPr/>
        <w:t xml:space="preserve">w obowiązującej  normie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Pomiar powinien  być wykonywany nie rzadziej niż co 5 m, a liczba pomiarów nie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może  być mniejsza niż 20. Wymagana równość poprzeczna jest określona przez 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wartości  odchyleń  równości, które nie mogą być przekroczone w liczbie pomiarów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stanowiących  90 % i 100 % liczby wszystkich pomiarów na badanym odcinku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Odchylenie równości oznacza największą odległość między łatą a mierzoną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powierzchnią  w danym profilu. Wartości odchyleń, wyrażone w mm, określa tabela:</w:t>
      </w:r>
    </w:p>
    <w:p>
      <w:pPr>
        <w:pStyle w:val="Normal"/>
        <w:ind w:left="870" w:hanging="0"/>
        <w:rPr>
          <w:sz w:val="24"/>
        </w:rPr>
      </w:pPr>
      <w:r>
        <w:rPr>
          <w:sz w:val="24"/>
        </w:rPr>
      </w:r>
    </w:p>
    <w:tbl>
      <w:tblPr>
        <w:tblW w:w="7087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843"/>
        <w:gridCol w:w="1984"/>
      </w:tblGrid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dzaj warstw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nstrukcyj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90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00 %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w-wa ścieral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9</w:t>
            </w:r>
          </w:p>
        </w:tc>
      </w:tr>
    </w:tbl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 xml:space="preserve">5.7.4. Spadek poprzeczny  nawierzchni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Dopuszcza się odchylenia od projektowanego spadku poprzecznego   ±0,5 %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5.7.5. Szerokość nawierzchni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    </w:t>
      </w:r>
      <w:r>
        <w:rPr>
          <w:b w:val="false"/>
        </w:rPr>
        <w:t xml:space="preserve">Szerokość warstwy nawierzchni powinna być nie mniejsza od szerokośc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zaprojektowanej i nie większa od niej niż 5 cm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5.7.6. Wymagania dotyczące wyglądu nawierzchni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Wygląd zewnętrzny nawierzchni powinien być jednolity tj. bez miejsc porowatych,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łuszczących się, przebitumowanych, bez  spękań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5.7.7. Złącza nawierzchni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Spoiny podłużne powinny być wykonane w osi drogi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Spoiny poprzeczne powinny być wykonane w linii prostej.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Z obu stron spoiny warstwy przylegające powinny być w jednym poziomie, a pod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względem równości spoiny warstwy ścieralnej powinny spełniać wymagania jak cała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warstwa ścieralna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Spoiny powinny być ściśle związane i jednorodne z powierzchnią warstwy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5.7.8. Zagęszczenie nawierzchni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Wskaźnik zagęszczenia ułożonej warstwy ścieralnej nawierzchni  powinien wynosić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≥ </w:t>
      </w:r>
      <w:r>
        <w:rPr>
          <w:sz w:val="24"/>
        </w:rPr>
        <w:t xml:space="preserve">98 %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6. Kontrola jakości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Wykonawca zobowiązany jest do wykonania pełnego zakresu badań na  budowie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Laboratorium Wykonawcy musi być wyposażone w niezbędną aparaturę umożliwiającą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przeprowadzenie badań przewidzianych w SST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Badania obejmują cały proces budowy i powinny być wykonywane z częstotliwością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gwarantującą zachowanie wymagań jakości robót, jednak nie rzadziej niż podano w SS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6.1. Kontrola jakości materiałów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Kontrola jakości materiałów obejmuje badania: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a) analiza sitowa kruszyw łamanych i określenie ich gatunku na podstawie PN-B-11112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</w:t>
      </w:r>
      <w:r>
        <w:rPr>
          <w:sz w:val="24"/>
        </w:rPr>
        <w:t>b) analiza sitowa i określenie gatunku kruszyw naturalnych  wg PN-B-11113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c) analiza sitowa i ocena jakości mączki wg. PN-61/S-96504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d) właściwości użytego asfaltu zgodnie z Tablicą 6   SST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6.1.1. Częstotliwość badań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Pochodzenie kruszywa i lepiszcza oraz ich jakość podlegają akceptacji Inspektora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Nadzoru. Wykonawca powinien przedstawić wraz  z recepturą pełne wyniki badań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jakości materiałów użytych  w recepturze.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Z przygotowanych do produkcji materiałów pobierane są i  dostarczone do laboratorium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Zamawiającego próbki, celem  zbadania zgodności ich cech z SST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W trakcie produkcji badanie jakości materiałów przeprowadza  się dla każdej dostawy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zgodnie z pkt. 6.1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6.2. Kontrola jakości produkcji mieszanki min.-asfaltowej: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Kontrola jakości produkcji mieszanki min.-asf. obejmuje: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tLeast" w:line="120"/>
        <w:rPr>
          <w:sz w:val="24"/>
        </w:rPr>
      </w:pPr>
      <w:r>
        <w:rPr>
          <w:sz w:val="24"/>
        </w:rPr>
        <w:t xml:space="preserve">skład mieszanki min.-asf. - zgodność z recepturą w granicach określonych w SST </w:t>
      </w:r>
    </w:p>
    <w:p>
      <w:pPr>
        <w:pStyle w:val="Normal"/>
        <w:spacing w:lineRule="atLeast" w:line="120"/>
        <w:ind w:left="840" w:hanging="0"/>
        <w:rPr>
          <w:sz w:val="24"/>
        </w:rPr>
      </w:pPr>
      <w:r>
        <w:rPr>
          <w:sz w:val="24"/>
        </w:rPr>
        <w:t>odchyłek,  na podstawie  ekstrakcji wg PN-S-04001:1967</w:t>
      </w:r>
    </w:p>
    <w:p>
      <w:pPr>
        <w:pStyle w:val="Normal"/>
        <w:spacing w:lineRule="atLeast" w:line="120"/>
        <w:ind w:left="4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48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Dopuszczalne odchylenia od   zaprojektowanej zawartości poszczególnych grup frakcji   </w:t>
      </w:r>
    </w:p>
    <w:p>
      <w:pPr>
        <w:pStyle w:val="Normal"/>
        <w:spacing w:lineRule="atLeast" w:line="120"/>
        <w:ind w:left="48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(w zatwierdzonej recepturze) przy badaniu pojedyńczej próbki metodą ekstrakcji , % m/m :</w:t>
      </w:r>
    </w:p>
    <w:p>
      <w:pPr>
        <w:pStyle w:val="Normal"/>
        <w:numPr>
          <w:ilvl w:val="0"/>
          <w:numId w:val="8"/>
        </w:numPr>
        <w:spacing w:lineRule="atLeast" w:line="120"/>
        <w:ind w:left="840" w:firstLine="153"/>
        <w:rPr/>
      </w:pPr>
      <w:r>
        <w:rPr>
          <w:sz w:val="24"/>
        </w:rPr>
        <w:t xml:space="preserve">dla asfaltu      </w:t>
      </w:r>
      <w:r>
        <w:rPr>
          <w:rFonts w:eastAsia="Symbol" w:cs="Symbol" w:ascii="Symbol" w:hAnsi="Symbol"/>
          <w:sz w:val="24"/>
        </w:rPr>
        <w:t>±</w:t>
      </w:r>
      <w:r>
        <w:rPr>
          <w:sz w:val="24"/>
        </w:rPr>
        <w:t xml:space="preserve"> 0,5 %</w:t>
      </w:r>
    </w:p>
    <w:p>
      <w:pPr>
        <w:pStyle w:val="Normal"/>
        <w:numPr>
          <w:ilvl w:val="0"/>
          <w:numId w:val="9"/>
        </w:numPr>
        <w:spacing w:lineRule="atLeast" w:line="120"/>
        <w:ind w:left="840" w:firstLine="153"/>
        <w:rPr/>
      </w:pPr>
      <w:r>
        <w:rPr>
          <w:sz w:val="24"/>
        </w:rPr>
        <w:t xml:space="preserve">dla frakcji poniżej 0,075 mm (  </w:t>
      </w:r>
      <w:r>
        <w:rPr>
          <w:rFonts w:eastAsia="Symbol" w:cs="Symbol" w:ascii="Symbol" w:hAnsi="Symbol"/>
          <w:sz w:val="24"/>
        </w:rPr>
        <w:t></w:t>
      </w:r>
      <w:r>
        <w:rPr>
          <w:sz w:val="24"/>
        </w:rPr>
        <w:t xml:space="preserve">)      </w:t>
      </w:r>
      <w:r>
        <w:rPr>
          <w:rFonts w:eastAsia="Symbol" w:cs="Symbol" w:ascii="Symbol" w:hAnsi="Symbol"/>
          <w:sz w:val="24"/>
        </w:rPr>
        <w:t>±</w:t>
      </w:r>
      <w:r>
        <w:rPr>
          <w:sz w:val="24"/>
        </w:rPr>
        <w:t xml:space="preserve"> 2,0 %</w:t>
      </w:r>
    </w:p>
    <w:p>
      <w:pPr>
        <w:pStyle w:val="Normal"/>
        <w:numPr>
          <w:ilvl w:val="0"/>
          <w:numId w:val="8"/>
        </w:numPr>
        <w:spacing w:lineRule="atLeast" w:line="120"/>
        <w:ind w:left="840" w:firstLine="153"/>
        <w:rPr/>
      </w:pPr>
      <w:r>
        <w:rPr>
          <w:sz w:val="24"/>
        </w:rPr>
        <w:t xml:space="preserve">dla frakcji powyżej 2,0 mm ( </w:t>
      </w:r>
      <w:r>
        <w:rPr>
          <w:rFonts w:eastAsia="Symbol" w:cs="Symbol" w:ascii="Symbol" w:hAnsi="Symbol"/>
          <w:sz w:val="24"/>
        </w:rPr>
        <w:t></w:t>
      </w:r>
      <w:r>
        <w:rPr>
          <w:sz w:val="24"/>
        </w:rPr>
        <w:t xml:space="preserve"> )        </w:t>
      </w:r>
      <w:r>
        <w:rPr>
          <w:rFonts w:eastAsia="Symbol" w:cs="Symbol" w:ascii="Symbol" w:hAnsi="Symbol"/>
          <w:sz w:val="24"/>
        </w:rPr>
        <w:t>±</w:t>
      </w:r>
      <w:r>
        <w:rPr>
          <w:sz w:val="24"/>
        </w:rPr>
        <w:t xml:space="preserve"> 5,0 %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tLeast" w:line="120"/>
        <w:rPr>
          <w:sz w:val="24"/>
        </w:rPr>
      </w:pPr>
      <w:r>
        <w:rPr>
          <w:sz w:val="24"/>
        </w:rPr>
        <w:t xml:space="preserve">stabilność i odkształcenie wg BN-70/8931-09 na próbkach wg Marshalla ,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tLeast" w:line="120"/>
        <w:rPr>
          <w:sz w:val="24"/>
        </w:rPr>
      </w:pPr>
      <w:r>
        <w:rPr>
          <w:sz w:val="24"/>
        </w:rPr>
        <w:t xml:space="preserve">sprawdzenie warunków atmosferycznych,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d) sprawdzenie temperatury asfaltu, kruszywa, mieszanki  min.-asf. w trakcie produkcji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6.2.1. Częstotliwość badań i pomiarów: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a) badanie składu mieszanki min.-asf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Przy kontroli jakości produkcji mieszanki min.-asf.  badanie zależy przeprowadzać co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każde 500 Mg wyprodukowanej  mieszanki, lecz nie rzadziej niż raz dziennie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Badanie należy przeprowadzać na próbce mieszanki pobranej  za układarką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b) stabilność i odkształcenie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Powyższe parametry ustala się każdorazowo przy zmianie składu  produkowanej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mieszanki (nawet 1 składnika) i przy kontroli  jakości wyprodukowanej mieszanki co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najmniej 1 raz dziennie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Badania przeprowadza się na 3 równolegle pobranych  i ubitych próbkach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c) sprawdzenie warunków atmosferycznych dotyczy temperatury  i stanu pogody na </w:t>
      </w:r>
    </w:p>
    <w:p>
      <w:pPr>
        <w:pStyle w:val="Normal"/>
        <w:numPr>
          <w:ilvl w:val="0"/>
          <w:numId w:val="2"/>
        </w:numPr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budowie i jest przeprowadzane i odnotowywane co najmniej 1 raz dziennie przed </w:t>
      </w:r>
    </w:p>
    <w:p>
      <w:pPr>
        <w:pStyle w:val="Normal"/>
        <w:numPr>
          <w:ilvl w:val="0"/>
          <w:numId w:val="2"/>
        </w:numPr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rozpoczęciem  układania nawierzchni, przez Wykonawcę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d) sprawdzenie temperatury składników i gotowej mieszanki min.-asfaltowej.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    </w:t>
      </w:r>
      <w:r>
        <w:rPr>
          <w:sz w:val="24"/>
        </w:rPr>
        <w:t>Pomiar temperatury asfaltu i kruszywa należy wykonywać z dokładnością do ±1</w:t>
      </w:r>
      <w:r>
        <w:rPr>
          <w:position w:val="6"/>
          <w:sz w:val="24"/>
        </w:rPr>
        <w:t>o</w:t>
      </w:r>
      <w:r>
        <w:rPr>
          <w:sz w:val="24"/>
        </w:rPr>
        <w:t xml:space="preserve">C co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najmniej co godzinę podczas produkcji mieszanki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Ponadto pomiar temperatury gotowej mieszanki należy  wykonywać na każdym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przygotowanym do wysyłki środku  transportowym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Odpowiednią dokumentację prowadzi Wykonawca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6.3. Kontrola jakości ułożonej nawierzchni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a) sprawdzenie temperatury mieszanki min.-asfaltowej w trakcie zagęszczania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b) wskaźnik zagęszczenia wg PN-67/S-04001 pkt. 3.1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c) objętość wolnych przestrzeni w nawierzchni  zgodnie z PN-67/S-04001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d) szerokość warstwy - pomiar bezpośredni taśmą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e) grubość warstwy - pomiar bezpośredni taśmą (na budowie) i suwmiarką (w </w:t>
      </w:r>
    </w:p>
    <w:p>
      <w:pPr>
        <w:pStyle w:val="Normal"/>
        <w:numPr>
          <w:ilvl w:val="0"/>
          <w:numId w:val="2"/>
        </w:numPr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laboratorium)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f) równość warstwy w kierunku poprzecznym łatą profilową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g) równość warstwy w kierunku podłużnym mierzona  łatą i klinem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h) spadek poprzeczny nawierzchni łatą profilową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i) ocena wizualna nawierzchni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6.3.1. Częstotliwość badań i pomiarów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a) Sprawdzenie temperatury mieszanki min.-asf.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W trakcie zagęszczania dotyczy przede wszystkim temperatury  początkowej 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zagęszczanej mieszanki.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    </w:t>
      </w:r>
      <w:r>
        <w:rPr>
          <w:sz w:val="24"/>
        </w:rPr>
        <w:t>Pomiar należy wykonywać z dokładnością ±2</w:t>
      </w:r>
      <w:r>
        <w:rPr>
          <w:position w:val="6"/>
          <w:sz w:val="24"/>
        </w:rPr>
        <w:t>o</w:t>
      </w:r>
      <w:r>
        <w:rPr>
          <w:sz w:val="24"/>
        </w:rPr>
        <w:t xml:space="preserve">C, za  układarką, co najmniej 1 raz dla    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każdej dostarczonej  na budowę partii mieszanki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b) Wskaźnik zagęszczenia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Badanie to wykonuje się na próbce wyciętej z gotowej nawierzchni po jej  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zagęszczeniu i ostygnięciu, z częstotliwością - minimum 1 próbka z każdych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rozpoczętych 500 mb pasa ruchu. Wycięcie próbki powinno nastąpić w godzinach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porannych,  kiedy nawierzchnia nie jest jeszcze nagrzana. Do wycięcia próbki należy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używać mechanicznej wiertnicy, która wycina cylindryczne próbki w stanie nienaru-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szonym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c) Sprawdzenie zawartości wolnej przestrzeni w nawierzchni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Obowiązują zasady jak przy badaniu wskaźnika zagęszczenia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d) Szerokość warstwy nawierzchni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Sprawdzenie szerokości warstwy dokonuje się przez pomiar  bezpośredni taśmą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mierniczą, co 100 m prostopadle do  osi drogi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e) Grubość warstwy nawierzchni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    </w:t>
      </w:r>
      <w:r>
        <w:rPr>
          <w:sz w:val="24"/>
        </w:rPr>
        <w:t>Należy sprawdzać w czasie układania - co najmniej raz na 200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, po zagęszczeniu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oraz na próbkach wyciętych z  nawierzchni wg zasad i z częstotliwością jak dla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wskaźnika   zagęszczenia nawierzchni.</w:t>
      </w:r>
    </w:p>
    <w:p>
      <w:pPr>
        <w:pStyle w:val="Normal"/>
        <w:spacing w:lineRule="atLeast" w:line="120"/>
        <w:ind w:left="4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f) Równość warstwy podbudowy w profilu podłużnym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   </w:t>
      </w:r>
      <w:r>
        <w:rPr>
          <w:sz w:val="24"/>
        </w:rPr>
        <w:t xml:space="preserve">Pomiar   łatą i klinem nie rzadziej </w:t>
      </w:r>
      <w:r>
        <w:rPr/>
        <w:t xml:space="preserve"> </w:t>
      </w:r>
      <w:r>
        <w:rPr>
          <w:sz w:val="24"/>
        </w:rPr>
        <w:t xml:space="preserve">niż   co 10 m. </w:t>
      </w:r>
      <w:r>
        <w:rPr/>
        <w:t xml:space="preserve"> </w:t>
      </w:r>
      <w:r>
        <w:rPr>
          <w:sz w:val="24"/>
        </w:rPr>
        <w:t xml:space="preserve">Badanie wykonywane jest w celach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odbiorczych i obowiązują  zasady jak  przy  pozostałych badaniach odbiorczych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nawierzchni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                                                         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g) Sprawdzenie równości warstwy w kierunku poprzecznym oraz   spadków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poprzecznych.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    </w:t>
      </w:r>
      <w:r>
        <w:rPr>
          <w:b w:val="false"/>
        </w:rPr>
        <w:t>Pomiary należy przeprowadzać nie rzadziej niż co 5 m, a liczba pomiarów nie może</w:t>
      </w:r>
    </w:p>
    <w:p>
      <w:pPr>
        <w:pStyle w:val="Heading1"/>
        <w:rPr/>
      </w:pPr>
      <w:r>
        <w:rPr>
          <w:b w:val="false"/>
        </w:rPr>
        <w:t xml:space="preserve">              </w:t>
      </w:r>
      <w:r>
        <w:rPr>
          <w:b w:val="false"/>
        </w:rPr>
        <w:t xml:space="preserve">być mniejsza niż 20. </w:t>
      </w:r>
      <w:r>
        <w:rPr/>
        <w:t xml:space="preserve">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</w:rPr>
        <w:t xml:space="preserve">      </w:t>
      </w:r>
      <w:r>
        <w:rPr>
          <w:sz w:val="24"/>
        </w:rPr>
        <w:t xml:space="preserve">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h) Kontrola stanu zewnętrznego nawierzchni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Sprawdzenie wyglądu zewnętrznego warstwy nawierzchni należy wykonać przez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bezpośrednie oględziny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W czasie budowy należy sprawdzić wygląd warstwy na  długości odcinka będącego w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budowie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Po zakończeniu budowy należy sprawdzić wygląd warstwy   na całej długośc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wykonanego odcinka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6.4. Dokumentowanie wyników pomiarów i badań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Wszystkie pomiary i wyniki badań muszą być opracowane  w sposób uzgodniony z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Inspektorem Nadzoru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        </w:t>
      </w:r>
      <w:r>
        <w:rPr/>
        <w:t xml:space="preserve">Dokumenty te stanowią integralną część operatu kolaudacyjnego  robót. Sporządza się je </w:t>
      </w:r>
    </w:p>
    <w:p>
      <w:pPr>
        <w:pStyle w:val="Heading2"/>
        <w:rPr/>
      </w:pPr>
      <w:r>
        <w:rPr/>
        <w:t xml:space="preserve">        </w:t>
      </w:r>
      <w:r>
        <w:rPr/>
        <w:t xml:space="preserve">w dwóch egzemplarzach - oryginał dla  Zamawiającego i kopia dla Wykonawcy. 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7. Obmiar robót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</w:t>
      </w:r>
      <w:r>
        <w:rPr>
          <w:sz w:val="24"/>
        </w:rPr>
        <w:t>Jednostką obmiarową jest 1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warstwy ścieralnej określonej grubości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Obmiar robót polega na określeniu faktycznego zakresu robót  oraz obliczeniu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rzeczywistych ilości wbudowanych materiałów. </w:t>
      </w:r>
    </w:p>
    <w:p>
      <w:pPr>
        <w:pStyle w:val="Heading2"/>
        <w:rPr/>
      </w:pPr>
      <w:r>
        <w:rPr/>
        <w:t xml:space="preserve">      </w:t>
      </w:r>
      <w:r>
        <w:rPr/>
        <w:t xml:space="preserve">Obmiar robót obejmuje roboty zawarte w umowie oraz dodatkowe  i nieprzewidziane,  </w:t>
      </w:r>
    </w:p>
    <w:p>
      <w:pPr>
        <w:pStyle w:val="Heading2"/>
        <w:rPr/>
      </w:pPr>
      <w:r>
        <w:rPr/>
        <w:t xml:space="preserve">      </w:t>
      </w:r>
      <w:r>
        <w:rPr/>
        <w:t xml:space="preserve">których potrzebę wykonania uzgodniono w  trakcie robót, pomiędzy Wykonawcą a </w:t>
      </w:r>
    </w:p>
    <w:p>
      <w:pPr>
        <w:pStyle w:val="Heading2"/>
        <w:rPr/>
      </w:pPr>
      <w:r>
        <w:rPr/>
        <w:t xml:space="preserve">      </w:t>
      </w:r>
      <w:r>
        <w:rPr/>
        <w:t xml:space="preserve">Zamawiającym. Obmiaru robót  dokonuje Wykonawca w sposób określony w warunkach     </w:t>
      </w:r>
    </w:p>
    <w:p>
      <w:pPr>
        <w:pStyle w:val="Heading2"/>
        <w:rPr/>
      </w:pPr>
      <w:r>
        <w:rPr/>
        <w:t xml:space="preserve">      </w:t>
      </w:r>
      <w:r>
        <w:rPr/>
        <w:t xml:space="preserve">kontraktu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Sporządzony obmiar Wykonawca uzgadnia z Inspektorem Nadzoru w trybie ustalonym w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warunkach kontraktu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8. Odbiór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8.1. Odbiory robót powinny być dokonywane zgodnie z ogólnymi  zasadami podanymi w   </w:t>
      </w:r>
    </w:p>
    <w:p>
      <w:pPr>
        <w:pStyle w:val="Normal"/>
        <w:spacing w:lineRule="atLeast" w:line="120"/>
        <w:rPr/>
      </w:pPr>
      <w:r>
        <w:rPr>
          <w:b/>
          <w:sz w:val="24"/>
        </w:rPr>
        <w:t xml:space="preserve">        </w:t>
      </w:r>
      <w:r>
        <w:rPr>
          <w:b/>
          <w:sz w:val="24"/>
          <w:lang w:val="de-DE"/>
        </w:rPr>
        <w:t xml:space="preserve">SST D-M-00.00.00 </w:t>
      </w:r>
    </w:p>
    <w:p>
      <w:pPr>
        <w:pStyle w:val="Normal"/>
        <w:spacing w:lineRule="atLeast" w:line="12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 xml:space="preserve">        </w:t>
      </w:r>
    </w:p>
    <w:p>
      <w:pPr>
        <w:pStyle w:val="Normal"/>
        <w:spacing w:lineRule="atLeast" w:line="120"/>
        <w:rPr/>
      </w:pPr>
      <w:r>
        <w:rPr>
          <w:sz w:val="24"/>
          <w:lang w:val="de-DE"/>
        </w:rPr>
        <w:t xml:space="preserve">        </w:t>
      </w:r>
      <w:r>
        <w:rPr>
          <w:sz w:val="24"/>
        </w:rPr>
        <w:t xml:space="preserve">Odbiór ostateczny polega na ocenie ilości, jakości i wartości sprzedażnej wykonanych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robót. </w:t>
      </w:r>
    </w:p>
    <w:p>
      <w:pPr>
        <w:pStyle w:val="Heading2"/>
        <w:rPr/>
      </w:pPr>
      <w:r>
        <w:rPr/>
        <w:t xml:space="preserve">        </w:t>
      </w:r>
      <w:r>
        <w:rPr/>
        <w:t xml:space="preserve">Przedmiotem odbioru ostatecznego może być tylko całkowicie  zakończony obiek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8.2. Badania i pomiary w odbiorach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 xml:space="preserve">        </w:t>
      </w:r>
      <w:r>
        <w:rPr/>
        <w:t xml:space="preserve">Podstawą do oceny jakości robót są wyniki badań i pomiarów w zakresie i ilośc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określonej niniejszą SST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Badania i pomiary do celów odbiorczych przeprowadza laboratorium Zamawiającego na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próbkach pobranych przez Wykonawcę w obecności  Inspektora Nadzoru w miejscach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przez niego wskazanych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Badania i pomiary obejmują: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a) skład mieszanki min.-asf. oraz skład petrograficzny  mieszanki mineralnej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b) wskaźnik zagęszczenia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c) wolna przestrzeń w nawierzchni</w:t>
      </w:r>
    </w:p>
    <w:p>
      <w:pPr>
        <w:pStyle w:val="Normal"/>
        <w:numPr>
          <w:ilvl w:val="0"/>
          <w:numId w:val="5"/>
        </w:numPr>
        <w:spacing w:lineRule="atLeast" w:line="120"/>
        <w:rPr>
          <w:sz w:val="24"/>
        </w:rPr>
      </w:pPr>
      <w:r>
        <w:rPr>
          <w:sz w:val="24"/>
        </w:rPr>
        <w:t>grubość nawierzchni</w:t>
      </w:r>
    </w:p>
    <w:p>
      <w:pPr>
        <w:pStyle w:val="Normal"/>
        <w:numPr>
          <w:ilvl w:val="0"/>
          <w:numId w:val="5"/>
        </w:numPr>
        <w:spacing w:lineRule="atLeast" w:line="120"/>
        <w:rPr>
          <w:sz w:val="24"/>
        </w:rPr>
      </w:pPr>
      <w:r>
        <w:rPr>
          <w:sz w:val="24"/>
        </w:rPr>
        <w:t>stabilność i odkształcenie</w:t>
      </w:r>
    </w:p>
    <w:p>
      <w:pPr>
        <w:pStyle w:val="Normal"/>
        <w:numPr>
          <w:ilvl w:val="0"/>
          <w:numId w:val="5"/>
        </w:numPr>
        <w:spacing w:lineRule="atLeast" w:line="120"/>
        <w:rPr>
          <w:sz w:val="24"/>
        </w:rPr>
      </w:pPr>
      <w:r>
        <w:rPr>
          <w:sz w:val="24"/>
        </w:rPr>
        <w:t>cechy geometryczne nawierzchni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Badania wymienione w pkt.: a, b, c, d,  - wykonuje się na próbkach wyciętych z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nawierzchni nie rzadziej niż z każdych   rozpoczętych 500 mb pasa ruchu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Badanie składu petrograficznego mieszanki mineralnej dotyczy  sprawdzenia zgodnośc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z materiałami zatwierdzonymi w recepturze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Badanie wymienione w pkt. e - wykonuje się na próbkach   pobranych i zagęszczonych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przez Wykonawcę w obecności   Inspektora Nadzoru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Częstotliwość badań - nie rzadziej niż z każdych rozpoczętych  500 mb pasa ruchu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Do każdego badania należy pobrać równolegle i zagęścić  3 próbki wg metody Marshalla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Równość w profilu podłużnym - pomiar   punktowy łatą i klinem ,  w obecności Inspektora 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Nadzoru .  </w:t>
      </w:r>
    </w:p>
    <w:p>
      <w:pPr>
        <w:pStyle w:val="Normal"/>
        <w:spacing w:lineRule="atLeast" w:line="120"/>
        <w:jc w:val="both"/>
        <w:rPr>
          <w:sz w:val="24"/>
        </w:rPr>
      </w:pPr>
      <w:r>
        <w:rPr/>
        <w:t xml:space="preserve">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Pozostałe cechy geometryczne, wymienione w SST, sprawdza do  celów odbiorczych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Inspektor Nadzoru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9. Podstawa płatności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</w:t>
      </w:r>
      <w:r>
        <w:rPr>
          <w:sz w:val="24"/>
        </w:rPr>
        <w:t>Płatność za 1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wykonanej warstwy ścieralnej należy przyjmować zgodnie z obmiarem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i oceną jakości wykonanych robót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</w:t>
      </w:r>
      <w:r>
        <w:rPr>
          <w:sz w:val="24"/>
        </w:rPr>
        <w:t xml:space="preserve">Zgodnie z kontraktem należy ułożyć </w:t>
      </w:r>
      <w:r>
        <w:rPr>
          <w:b/>
          <w:bCs/>
          <w:color w:val="0000FF"/>
          <w:sz w:val="24"/>
        </w:rPr>
        <w:t>1 866,00 m</w:t>
      </w:r>
      <w:r>
        <w:rPr>
          <w:b/>
          <w:bCs/>
          <w:color w:val="0000FF"/>
          <w:sz w:val="24"/>
          <w:vertAlign w:val="superscript"/>
        </w:rPr>
        <w:t>2</w:t>
      </w:r>
      <w:r>
        <w:rPr>
          <w:position w:val="6"/>
          <w:sz w:val="24"/>
        </w:rPr>
        <w:t xml:space="preserve">  </w:t>
      </w:r>
      <w:r>
        <w:rPr>
          <w:sz w:val="24"/>
        </w:rPr>
        <w:t xml:space="preserve">warstwy ścieralnej o grubości </w:t>
      </w:r>
      <w:r>
        <w:rPr>
          <w:b/>
          <w:bCs/>
          <w:i/>
          <w:iCs/>
          <w:color w:val="0000FF"/>
          <w:sz w:val="24"/>
        </w:rPr>
        <w:t>5 cm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Cena wykonania robót obejmuje: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prace pomiarowe i roboty przygotowawcze,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oznakowanie robót,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dostarczenie materiałów,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wytworzenie mieszanki na podstawie zatwierdzonej  recepty laboratoryjnej,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transport mieszanki do miejsca wbudowania,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- skropienie podłoża lepiszczem,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mechaniczne rozłożenie mieszanki zgodnie z zaprojektowaną grubością, niweletą 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spadkami poprzecznymi, zagęszczenie, obcięcie  i posmarowanie krawędzi (ew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posmarowanie urządzeń obcych  w obrębie nawierzchni),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przeprowadzenie niezbędnych badań laboratoryjnych i pomiarów wymaganych w SST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10. Przepisy związane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10.1. Normy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1/ PN-S-96025: 2000       - Drogi samochodowe i lotniskowe. Nawierzchnie asfaltowe.  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Wymagania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2/ PN-61/S-96504            - Drogi samochodowe. Wypełniacz kamienny  do mas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 xml:space="preserve">bitumicznych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3/ PN-B-11112:1996       -  Kruszywo mineralne. Kruszywo kamienne  łamane do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 xml:space="preserve">nawierzchni  drogowych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4/ PN-B-11113:1996       -  Kruszywo mineralne. Kruszywo naturalne do nawierzchn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 xml:space="preserve">drogowych.   Piasek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5/ PN-EN-12591:2002    -   Asfalty drogowe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6/ PN-78/B-06714            - Kruszywa mineralne. Badania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7/ BN-68/8931-04            - Drogi samochodowe.  Pomiar równości nawierzchni planografem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i łatą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8/ PN-67/S-04001             - Drogi samochodowe. Metody badań mas mineralno-                      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bitumicznych  i nawierzchni  bitumicznych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9/ BN-70/8931-09            - Drogi samochodowe i lotniskowe. Oznaczanie stabilności i  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 xml:space="preserve">odkształcenia mas mineralno-asfaltowych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10.2. Inne dokumenty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1/ Katalog typowych konstrukcji nawierzchni podatnych i półsztywnych IBDiM - 1997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</w:t>
      </w:r>
      <w:r>
        <w:rPr>
          <w:sz w:val="24"/>
          <w:lang w:val="de-DE"/>
        </w:rPr>
        <w:t>2/ OST D-05.03.05. Wa-wa  2001.</w:t>
      </w:r>
    </w:p>
    <w:p>
      <w:pPr>
        <w:pStyle w:val="Normal"/>
        <w:spacing w:lineRule="atLeast" w:line="12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 xml:space="preserve">       </w:t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  <w:lang w:val="de-DE"/>
        </w:rPr>
        <w:t xml:space="preserve">         </w:t>
      </w:r>
      <w:r>
        <w:rPr>
          <w:sz w:val="24"/>
        </w:rPr>
        <w:t xml:space="preserve">3/ Rozporządzenie Ministra Transportu i Gospodarki Morskiej z dnia 2 marca 1999r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Dziennik Ustaw Nr 43, 1999 r. poz.430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   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  <w:t xml:space="preserve">Tablica 1. </w:t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/>
      </w:pPr>
      <w:r>
        <w:rPr>
          <w:b/>
          <w:sz w:val="28"/>
        </w:rPr>
        <w:t xml:space="preserve">            </w:t>
      </w:r>
      <w:r>
        <w:rPr>
          <w:b/>
          <w:sz w:val="24"/>
        </w:rPr>
        <w:t xml:space="preserve">Wymagania klasowe dla kruszywa łamanego granulowanego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 xml:space="preserve">warstwa ścieralna </w:t>
      </w:r>
    </w:p>
    <w:p>
      <w:pPr>
        <w:pStyle w:val="Normal"/>
        <w:spacing w:lineRule="atLeast" w:line="12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 xml:space="preserve">                                                       </w:t>
      </w:r>
      <w:r>
        <w:rPr>
          <w:b/>
          <w:sz w:val="24"/>
          <w:lang w:val="de-DE"/>
        </w:rPr>
        <w:t>ruch KR1 - KR2</w:t>
      </w:r>
    </w:p>
    <w:p>
      <w:pPr>
        <w:pStyle w:val="Normal"/>
        <w:spacing w:lineRule="atLeast" w:line="12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6520"/>
        <w:gridCol w:w="18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Lp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Wyszczególnienie właściwoś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>
                <w:b/>
                <w:sz w:val="24"/>
              </w:rPr>
              <w:t>Wymagania</w:t>
            </w:r>
            <w:r>
              <w:rPr>
                <w:sz w:val="24"/>
              </w:rPr>
              <w:t xml:space="preserve">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Ścieralność w bębnie kulowym:               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>dla grysów ze skał magmowych i przeobrażonych</w:t>
            </w:r>
          </w:p>
          <w:p>
            <w:pPr>
              <w:pStyle w:val="Normal"/>
              <w:spacing w:lineRule="atLeast" w:line="120"/>
              <w:ind w:left="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ind w:left="420" w:hanging="0"/>
              <w:rPr>
                <w:sz w:val="24"/>
              </w:rPr>
            </w:pPr>
            <w:r>
              <w:rPr>
                <w:sz w:val="24"/>
              </w:rPr>
              <w:t xml:space="preserve">- po pełnej liczbie obrotów, % ubytek masy,  nie więcej niż                     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 xml:space="preserve">- po 1/5 pełnej liczby obrotów % ubytek  masy w stosunku do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 xml:space="preserve">ubytku masy po pełnej liczbie obrotów, nie więcej niż: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        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dla grysu  ze skał osadowych</w:t>
            </w:r>
          </w:p>
          <w:p>
            <w:pPr>
              <w:pStyle w:val="Normal"/>
              <w:spacing w:lineRule="atLeast" w:line="120"/>
              <w:ind w:left="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ind w:left="420" w:hanging="0"/>
              <w:rPr>
                <w:sz w:val="24"/>
              </w:rPr>
            </w:pPr>
            <w:r>
              <w:rPr>
                <w:sz w:val="24"/>
              </w:rPr>
              <w:t xml:space="preserve">- po pełnej liczbie obrotów, % ubytek masy,  nie więcej niż                     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 xml:space="preserve">- po 1/5 pełnej liczby obrotów % ubytek masy w stosunku do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ubytku masy po pełnej liczbie obrotów, nie więcej niż: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Nasiąkliwość w stosunku do suchej masy  kruszywa, % nie więcej niż:      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>- dla kruszyw ze skał magmowych i przeobrażonych: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frakcja 4-6,3 mm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frakcja powyżej 6,3 mm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>- dla kruszyw ze skał osadowych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Odporność na działanie mrozu, % ubytku masy,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nie więcej niż:                  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>- dla kruszyw ze skał magmowych i przeobrażonych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>- dla kruszyw ze skał osadowych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4"/>
              </w:rPr>
              <w:t xml:space="preserve">Odporność na działanie mrozu wg zmodyfikowanej metody bezpośredniej, % ubytku masy nie więcej niż: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>- dla kruszyw ze skał magmowych i przeobrażonych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- dla kruszyw ze skał osadowych                 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35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30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35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30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1,5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1,2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3,0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2,0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5,0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10,0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30,0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Tablica 2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                           </w:t>
      </w:r>
      <w:r>
        <w:rPr>
          <w:b/>
          <w:sz w:val="28"/>
        </w:rPr>
        <w:t xml:space="preserve">WYMAGANIA GATUNKOWE DLA GRYSU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</w:t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  <w:lang w:val="de-DE"/>
        </w:rPr>
        <w:t xml:space="preserve">                                                            </w:t>
      </w:r>
      <w:r>
        <w:rPr>
          <w:b/>
          <w:sz w:val="28"/>
          <w:lang w:val="de-DE"/>
        </w:rPr>
        <w:t>ruch KR1 - KR2</w:t>
      </w:r>
    </w:p>
    <w:p>
      <w:pPr>
        <w:pStyle w:val="Normal"/>
        <w:spacing w:lineRule="atLeast" w:line="12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tLeast" w:line="120"/>
        <w:jc w:val="both"/>
        <w:rPr/>
      </w:pPr>
      <w:r>
        <w:rPr/>
        <w:t xml:space="preserve">                    </w:t>
      </w:r>
    </w:p>
    <w:tbl>
      <w:tblPr>
        <w:tblW w:w="850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361"/>
        <w:gridCol w:w="243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szczególnienie właściwości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magani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>
                <w:b/>
                <w:sz w:val="24"/>
              </w:rPr>
              <w:t xml:space="preserve">   </w:t>
            </w:r>
            <w:r>
              <w:rPr>
                <w:sz w:val="24"/>
              </w:rPr>
              <w:t>1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3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4.</w:t>
            </w:r>
          </w:p>
          <w:p>
            <w:pPr>
              <w:pStyle w:val="Normal"/>
              <w:spacing w:lineRule="atLeast" w:line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Skład ziarnowy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a) zawartość ziarn mniejszych niż 0,075 mm,         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odsianych na mokro dla frakcji, % masy,          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nie więcej niż: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- w grysie 6,3 - 20,0 mm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- w grysie 2,0 -  6,3 mm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b) zawartość frakcji podstawowej dla frakcji,       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% masy, nie mniej niż:    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- w grysie 6,3 - 20,0 mm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- w grysie 2,0 -  6,3 mm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c) zawartość podziarna dla frakcji, % masy,         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 xml:space="preserve">nie więcej niż:           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- w grysie 6,3 - 20,0 mm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- w grysie 2,0 -  6,3 mm 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d) zawartość nadziarna, % masy, nie więcej niż:                      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Zawartość zanieczyszczeń obcych, % masy,                  nie więcej niż:              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</w:t>
            </w:r>
          </w:p>
          <w:p>
            <w:pPr>
              <w:pStyle w:val="Tekstpodstawowy2"/>
              <w:rPr/>
            </w:pPr>
            <w:r>
              <w:rPr/>
              <w:t xml:space="preserve">Zawartość ziarn nieforemnych, % masy, nie 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więcej niż:                  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Zawartość zanieczyszczeń organicznych,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barwa cieczy      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 xml:space="preserve">2,5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4,0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85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80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10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15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10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0,2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30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nie ciemniejsza</w:t>
            </w:r>
          </w:p>
          <w:p>
            <w:pPr>
              <w:pStyle w:val="Normal"/>
              <w:spacing w:lineRule="atLeast" w:line="12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niż wzorcowa</w:t>
            </w:r>
          </w:p>
        </w:tc>
      </w:tr>
    </w:tbl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  <w:t>Tablica 3.</w:t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</w:t>
      </w:r>
      <w:r>
        <w:rPr>
          <w:b/>
          <w:sz w:val="28"/>
        </w:rPr>
        <w:t>Wymagania dla piasku łamanego i kruszywa</w:t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</w:t>
      </w:r>
      <w:r>
        <w:rPr>
          <w:b/>
          <w:sz w:val="28"/>
        </w:rPr>
        <w:t>drobnego granulowanego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529"/>
        <w:gridCol w:w="1701"/>
        <w:gridCol w:w="1485"/>
      </w:tblGrid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Wyszczególnienie właściwości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Wymagania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piasek łamany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kruszywo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granulowane</w:t>
            </w:r>
          </w:p>
        </w:tc>
      </w:tr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3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4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5.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Zawartość zanieczyszczeń obcych, % masy,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nie więcej niż: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Wskaźnik piaskowy, nie mniejszy niż: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dla kruszywa z wyjątkiem wapien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dla kruszywa z wapieni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Zawartość zanieczyszczeń organicznych,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barwa cieczy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Zawartość nadziarna, % masy, nie więcej niż: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Zawartość frakcji 2,0 – 4,0 mm, % masy, powyż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0,1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65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4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0,1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65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40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nie ciemniejsza niż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wzorcowa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5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5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5</w:t>
            </w:r>
          </w:p>
        </w:tc>
      </w:tr>
    </w:tbl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  <w:t>Tablica 4.</w:t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</w:t>
      </w:r>
      <w:r>
        <w:rPr>
          <w:b/>
          <w:sz w:val="28"/>
        </w:rPr>
        <w:t>Wymagania dla piasku naturalnego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599"/>
        <w:gridCol w:w="2056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Wyszczególnienie właściwości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Wymagani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3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4.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Skład ziarnowy: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zawartość ziarn mniejszych od 0,075 mm</w:t>
            </w:r>
          </w:p>
          <w:p>
            <w:pPr>
              <w:pStyle w:val="Normal"/>
              <w:spacing w:lineRule="atLeast" w:line="120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% masy, nie więcej niż:</w:t>
            </w:r>
          </w:p>
          <w:p>
            <w:pPr>
              <w:pStyle w:val="Normal"/>
              <w:spacing w:lineRule="atLeast" w:line="120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zawartość nadziarna, % masy nie więcej niż: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Zawartość zanieczyszczeń obcych, % masy,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nie więcej niż: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Wskaźnik piaskowy, większy od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Zawartość zanieczyszczeń organicznych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5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5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0,1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65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barwa nie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ciemniejsza niż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barwa wzorcowa</w:t>
            </w:r>
          </w:p>
        </w:tc>
      </w:tr>
    </w:tbl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  <w:t>Tablica 5.</w:t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</w:t>
      </w:r>
      <w:r>
        <w:rPr>
          <w:b/>
          <w:sz w:val="28"/>
        </w:rPr>
        <w:t>Wymagania dla wypełniacza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513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748"/>
        <w:gridCol w:w="205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Lp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W y m a g a n i 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Wypełniacz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Zawartość cząstek ziarn mniejszych, od,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% masy, nie mniej niż: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0,3 mm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0,074 mm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Wilgotność, % nie więcej niż: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00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80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1,0</w:t>
            </w:r>
          </w:p>
        </w:tc>
      </w:tr>
    </w:tbl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  <w:t>Tablica 6.</w:t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>Właściwości asfaltu drogowego D</w:t>
      </w:r>
      <w:r>
        <w:rPr>
          <w:b/>
          <w:sz w:val="24"/>
          <w:vertAlign w:val="subscript"/>
        </w:rPr>
        <w:t xml:space="preserve">50 / 70 </w:t>
      </w:r>
      <w:r>
        <w:rPr>
          <w:b/>
          <w:sz w:val="24"/>
        </w:rPr>
        <w:t xml:space="preserve"> wg PN-EN- 12591 :2002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</w:t>
      </w:r>
      <w:r>
        <w:rPr>
          <w:b/>
          <w:sz w:val="24"/>
        </w:rPr>
        <w:t xml:space="preserve">Z dostosowaniem  do warunków polskich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386"/>
        <w:gridCol w:w="1701"/>
        <w:gridCol w:w="1418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łaściwoś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toda bad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magania</w:t>
            </w:r>
          </w:p>
        </w:tc>
      </w:tr>
      <w:tr>
        <w:trPr/>
        <w:tc>
          <w:tcPr>
            <w:tcW w:w="9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/>
              <w:t xml:space="preserve">                                      </w:t>
            </w:r>
            <w:r>
              <w:rPr/>
              <w:t>Właściwości obligatoryjn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>
                <w:sz w:val="22"/>
              </w:rPr>
              <w:t xml:space="preserve">Penetracja w temperaturze  25 </w:t>
            </w:r>
            <w:r>
              <w:rPr>
                <w:rFonts w:eastAsia="Symbol" w:cs="Symbol" w:ascii="Symbol" w:hAnsi="Symbol"/>
                <w:sz w:val="22"/>
              </w:rPr>
              <w:t>°</w:t>
            </w:r>
            <w:r>
              <w:rPr>
                <w:sz w:val="22"/>
              </w:rPr>
              <w:t>C                           0,1 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PN-EN 14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50-7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>
                <w:sz w:val="22"/>
              </w:rPr>
              <w:t xml:space="preserve">Temperatura mięknienia ,                                               </w:t>
            </w:r>
            <w:r>
              <w:rPr>
                <w:rFonts w:eastAsia="Symbol" w:cs="Symbol" w:ascii="Symbol" w:hAnsi="Symbol"/>
                <w:sz w:val="22"/>
              </w:rPr>
              <w:t>°</w:t>
            </w:r>
            <w:r>
              <w:rPr>
                <w:sz w:val="22"/>
              </w:rPr>
              <w:t>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  <w:t>PN-EN 14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46-5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>
                <w:sz w:val="22"/>
              </w:rPr>
              <w:t xml:space="preserve">Temperatura zapłonu , nie mniej niż                               </w:t>
            </w:r>
            <w:r>
              <w:rPr>
                <w:rFonts w:eastAsia="Symbol" w:cs="Symbol" w:ascii="Symbol" w:hAnsi="Symbol"/>
                <w:sz w:val="22"/>
              </w:rPr>
              <w:t>°</w:t>
            </w:r>
            <w:r>
              <w:rPr>
                <w:sz w:val="22"/>
              </w:rPr>
              <w:t>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  <w:t>PN-EN 225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23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  <w:t xml:space="preserve">Zawartość składników rozpuszczalnych , </w:t>
            </w:r>
          </w:p>
          <w:p>
            <w:pPr>
              <w:pStyle w:val="Normal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  <w:t>nie mniej niż                                                               %m/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  <w:t>PN-EN 125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  <w:t>Zmiana masy po starzeniu (ubytek lub przyrost )</w:t>
            </w:r>
          </w:p>
          <w:p>
            <w:pPr>
              <w:pStyle w:val="Normal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  <w:t>nie więcej niż                                                              %m/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  <w:t>PN-EN 12607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  <w:t>Pozostała penetracja po starzeniu , nie mniej niż             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  <w:t>PN-EN 14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>
                <w:sz w:val="22"/>
              </w:rPr>
              <w:t xml:space="preserve">Temperatura mięknienia po starzeniu ,nie mniej niż        </w:t>
            </w:r>
            <w:r>
              <w:rPr>
                <w:rFonts w:eastAsia="Symbol" w:cs="Symbol" w:ascii="Symbol" w:hAnsi="Symbol"/>
                <w:sz w:val="22"/>
              </w:rPr>
              <w:t>°</w:t>
            </w:r>
            <w:r>
              <w:rPr>
                <w:sz w:val="22"/>
              </w:rPr>
              <w:t>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  <w:t>PN-EN 14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</w:tr>
      <w:tr>
        <w:trPr/>
        <w:tc>
          <w:tcPr>
            <w:tcW w:w="9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 xml:space="preserve">                                    </w:t>
            </w:r>
            <w:r>
              <w:rPr/>
              <w:t>Właściwości specjalne krajow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  <w:t>Zawartość parafiny , nie więcej niż                                 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  <w:t>PN-EN 12606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  <w:t>Wzrost temperatury mięknienia po starzeniu, nie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sz w:val="22"/>
              </w:rPr>
              <w:t xml:space="preserve">Więcej niż                                                                         </w:t>
            </w:r>
            <w:r>
              <w:rPr>
                <w:rFonts w:eastAsia="Symbol" w:cs="Symbol" w:ascii="Symbol" w:hAnsi="Symbol"/>
                <w:sz w:val="22"/>
              </w:rPr>
              <w:t>°</w:t>
            </w:r>
            <w:r>
              <w:rPr>
                <w:sz w:val="22"/>
              </w:rPr>
              <w:t>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  <w:t>PN-EN 14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>
                <w:sz w:val="22"/>
              </w:rPr>
              <w:t xml:space="preserve">Temperatura łamliwości ,nie więcej niż                          </w:t>
            </w:r>
            <w:r>
              <w:rPr>
                <w:rFonts w:eastAsia="Symbol" w:cs="Symbol" w:ascii="Symbol" w:hAnsi="Symbol"/>
                <w:sz w:val="22"/>
              </w:rPr>
              <w:t>°</w:t>
            </w:r>
            <w:r>
              <w:rPr>
                <w:sz w:val="22"/>
              </w:rPr>
              <w:t>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PN-EN 125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-8</w:t>
            </w:r>
          </w:p>
        </w:tc>
      </w:tr>
    </w:tbl>
    <w:p>
      <w:pPr>
        <w:pStyle w:val="Normal"/>
        <w:spacing w:lineRule="atLeast" w:line="12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tLeast" w:line="120"/>
        <w:jc w:val="both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tLeast" w:line="120"/>
        <w:rPr>
          <w:sz w:val="28"/>
          <w:lang w:val="de-DE"/>
        </w:rPr>
      </w:pPr>
      <w:r>
        <w:rPr>
          <w:sz w:val="28"/>
          <w:lang w:val="de-DE"/>
        </w:rPr>
        <w:t>Tablica 7.</w:t>
      </w:r>
    </w:p>
    <w:p>
      <w:pPr>
        <w:pStyle w:val="Normal"/>
        <w:spacing w:lineRule="atLeast" w:line="120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spacing w:lineRule="atLeast" w:line="120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 xml:space="preserve">Wymagania dla betonu asfaltowego </w:t>
      </w:r>
    </w:p>
    <w:p>
      <w:pPr>
        <w:pStyle w:val="Normal"/>
        <w:spacing w:lineRule="atLeast" w:line="120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warstwa ścieralna</w:t>
      </w:r>
    </w:p>
    <w:p>
      <w:pPr>
        <w:pStyle w:val="Heading4"/>
        <w:rPr>
          <w:sz w:val="24"/>
        </w:rPr>
      </w:pPr>
      <w:r>
        <w:rPr/>
        <w:t xml:space="preserve">                                                        </w:t>
      </w:r>
      <w:r>
        <w:rPr/>
        <w:t>Ruch KR1 - KR2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tbl>
      <w:tblPr>
        <w:tblW w:w="7655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1701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W ł a ś c i w o ś c 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magania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20"/>
              <w:rPr/>
            </w:pPr>
            <w:r>
              <w:rPr>
                <w:sz w:val="24"/>
              </w:rPr>
              <w:t>Stabilność próbek wg metody  Marshalla w temp +60</w:t>
            </w:r>
            <w:r>
              <w:rPr>
                <w:sz w:val="24"/>
                <w:vertAlign w:val="superscript"/>
              </w:rPr>
              <w:t>o</w:t>
            </w:r>
            <w:r>
              <w:rPr>
                <w:sz w:val="24"/>
              </w:rPr>
              <w:t>C,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>zagęszczonych 2 x 50 uderzeń ubijaka ,     k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rPr/>
            </w:pPr>
            <w:r>
              <w:rPr>
                <w:sz w:val="24"/>
              </w:rPr>
              <w:t xml:space="preserve">     </w:t>
            </w:r>
            <w:r>
              <w:rPr>
                <w:rFonts w:eastAsia="Symbol" w:cs="Symbol" w:ascii="Symbol" w:hAnsi="Symbol"/>
                <w:sz w:val="24"/>
              </w:rPr>
              <w:t>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5,5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>Odkształcenie  próbek jw. , mm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,0 – 5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>Wolna przestrzeń w próbkach  jw.  %  v/v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1,5 – 4,5 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>Wypełnienie wolnej przestrzeni w próbkach  jw. , %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75,0 – 90,0 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>Wolna przestrzeń w warstwie, % v/v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,5 – 5,0</w:t>
            </w:r>
          </w:p>
        </w:tc>
      </w:tr>
    </w:tbl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8"/>
        </w:rPr>
      </w:pPr>
      <w:r>
        <w:rPr>
          <w:sz w:val="28"/>
        </w:rPr>
        <w:t>Tablica 8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</w:t>
      </w:r>
      <w:r>
        <w:rPr>
          <w:b/>
          <w:sz w:val="28"/>
        </w:rPr>
        <w:t>Wymagania dla mieszanki mineralnej w betonie asfaltowym</w:t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</w:t>
      </w:r>
      <w:r>
        <w:rPr>
          <w:b/>
          <w:sz w:val="28"/>
        </w:rPr>
        <w:t>warstwa ścieralna</w:t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</w:t>
      </w:r>
      <w:r>
        <w:rPr>
          <w:b/>
          <w:sz w:val="28"/>
        </w:rPr>
        <w:t>Ruch KR1 - KR2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9"/>
        <w:gridCol w:w="2373"/>
        <w:gridCol w:w="2373"/>
        <w:gridCol w:w="1882"/>
      </w:tblGrid>
      <w:tr>
        <w:trPr>
          <w:cantSplit w:val="true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Uziarnienie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mieszanki</w:t>
            </w:r>
          </w:p>
        </w:tc>
        <w:tc>
          <w:tcPr>
            <w:tcW w:w="6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Zawartość w mieszance mineralnej - % masy</w:t>
            </w:r>
          </w:p>
        </w:tc>
      </w:tr>
      <w:tr>
        <w:trPr>
          <w:cantSplit w:val="true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>
                <w:sz w:val="24"/>
              </w:rPr>
              <w:t xml:space="preserve">                            </w:t>
            </w:r>
            <w:r>
              <w:rPr>
                <w:sz w:val="24"/>
                <w:lang w:val="en-US"/>
              </w:rPr>
              <w:t>f r a k c j a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kruszywa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łamane</w:t>
            </w:r>
          </w:p>
        </w:tc>
      </w:tr>
      <w:tr>
        <w:trPr>
          <w:cantSplit w:val="true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powyżej 2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poniżej 0,075 mm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/16 lub 0/12,8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36 – 65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 xml:space="preserve">7 – 11 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powyżej 40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0/20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 xml:space="preserve">41 – 71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 xml:space="preserve">5 – 10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powyżej 40</w:t>
            </w:r>
          </w:p>
        </w:tc>
      </w:tr>
    </w:tbl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</w:t>
      </w:r>
      <w:r>
        <w:rPr>
          <w:b/>
          <w:sz w:val="28"/>
        </w:rPr>
        <w:t xml:space="preserve">Tablica  9. </w:t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rPr>
          <w:b/>
          <w:b/>
          <w:sz w:val="28"/>
        </w:rPr>
      </w:pPr>
      <w:r>
        <w:rPr>
          <w:b/>
          <w:sz w:val="28"/>
        </w:rPr>
        <w:t xml:space="preserve">                   </w:t>
      </w:r>
      <w:r>
        <w:rPr>
          <w:b/>
          <w:sz w:val="28"/>
        </w:rPr>
        <w:t xml:space="preserve">Rzędne krzywych granicznych uziarnienia mieszanki </w:t>
      </w:r>
    </w:p>
    <w:p>
      <w:pPr>
        <w:pStyle w:val="Normal"/>
        <w:spacing w:lineRule="atLeast" w:line="120"/>
        <w:rPr>
          <w:b/>
          <w:b/>
          <w:sz w:val="28"/>
        </w:rPr>
      </w:pPr>
      <w:r>
        <w:rPr>
          <w:b/>
          <w:sz w:val="28"/>
        </w:rPr>
        <w:t xml:space="preserve">                       </w:t>
      </w:r>
      <w:r>
        <w:rPr>
          <w:b/>
          <w:sz w:val="28"/>
        </w:rPr>
        <w:t>mineralnej oraz orientacyjne zawartości asfaltu</w:t>
      </w:r>
    </w:p>
    <w:p>
      <w:pPr>
        <w:pStyle w:val="Normal"/>
        <w:spacing w:lineRule="atLeast" w:line="120"/>
        <w:rPr>
          <w:b/>
          <w:b/>
          <w:sz w:val="28"/>
        </w:rPr>
      </w:pPr>
      <w:r>
        <w:rPr>
          <w:b/>
          <w:sz w:val="28"/>
        </w:rPr>
        <w:t xml:space="preserve">                          </w:t>
      </w:r>
      <w:r>
        <w:rPr>
          <w:b/>
          <w:sz w:val="28"/>
        </w:rPr>
        <w:t xml:space="preserve">do warstwy ścieralnej z betonu asfaltowego </w:t>
      </w:r>
    </w:p>
    <w:p>
      <w:pPr>
        <w:pStyle w:val="Normal"/>
        <w:spacing w:lineRule="atLeast" w:line="12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</w:t>
      </w:r>
      <w:r>
        <w:rPr>
          <w:b/>
          <w:sz w:val="28"/>
        </w:rPr>
        <w:t>ruch KR1 - KR2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tbl>
      <w:tblPr>
        <w:tblW w:w="6804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126"/>
        <w:gridCol w:w="2126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Wymiary  oczek sit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#, mm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Mieszanka mineralna,   mm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0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/16 lub 0/12,8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>Przechodzi przez: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 xml:space="preserve">25,0                                                                            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 xml:space="preserve">20.0                                                                        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 xml:space="preserve">16.0                                                                        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 xml:space="preserve">12.8                                                                         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 xml:space="preserve">9.6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8,0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6.3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 xml:space="preserve">4.0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 xml:space="preserve">2.0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 xml:space="preserve">0.85            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0,42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0,30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0,18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0,15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0,0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 xml:space="preserve">100-100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88-100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78-100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 xml:space="preserve">68-93                                            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 xml:space="preserve">59-86    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 xml:space="preserve">54-83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 xml:space="preserve">48-78        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 xml:space="preserve">40-70            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 xml:space="preserve">29-59                                                                          </w:t>
            </w:r>
          </w:p>
          <w:p>
            <w:pPr>
              <w:pStyle w:val="Normal"/>
              <w:spacing w:lineRule="atLeast" w:line="120"/>
              <w:ind w:left="660" w:hanging="0"/>
              <w:rPr>
                <w:sz w:val="24"/>
              </w:rPr>
            </w:pPr>
            <w:r>
              <w:rPr>
                <w:sz w:val="24"/>
              </w:rPr>
              <w:t xml:space="preserve">20-47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13-36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10-31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7-23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6-20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5-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00-100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90-100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80-100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 xml:space="preserve">69-100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 xml:space="preserve">62-93    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 xml:space="preserve">56-87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 xml:space="preserve">45-76        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 xml:space="preserve">35-64            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 xml:space="preserve">26-50                                                                          </w:t>
            </w:r>
          </w:p>
          <w:p>
            <w:pPr>
              <w:pStyle w:val="Normal"/>
              <w:spacing w:lineRule="atLeast" w:line="120"/>
              <w:ind w:left="660" w:hanging="0"/>
              <w:rPr>
                <w:sz w:val="24"/>
              </w:rPr>
            </w:pPr>
            <w:r>
              <w:rPr>
                <w:sz w:val="24"/>
              </w:rPr>
              <w:t xml:space="preserve">19-39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17-33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13-25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12-22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 xml:space="preserve">7-11  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>Orientacyjne zawartości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asfaltu w MMA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5,0-6,5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5,0-6,5</w:t>
            </w:r>
          </w:p>
        </w:tc>
      </w:tr>
    </w:tbl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                      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b/>
          <w:sz w:val="24"/>
        </w:rPr>
        <w:t xml:space="preserve">       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424" w:gutter="0" w:header="708" w:top="1417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u w:val="single"/>
        <w:lang w:val="de-DE"/>
      </w:rPr>
      <w:t xml:space="preserve">SST D-05.03.05/d                                                                                                                                                </w:t>
      <w:tab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6767195</wp:posOffset>
              </wp:positionH>
              <wp:positionV relativeFrom="paragraph">
                <wp:posOffset>7620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6pt;mso-position-vertical-relative:text;margin-left:532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3"/>
      <w:numFmt w:val="lowerLetter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708"/>
        </w:tabs>
        <w:ind w:left="84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708"/>
        </w:tabs>
        <w:ind w:left="84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2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1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2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120"/>
      <w:jc w:val="center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tLeast" w:line="1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1:43:00Z</dcterms:created>
  <dc:creator>DODP KIELCE</dc:creator>
  <dc:description/>
  <cp:keywords/>
  <dc:language>en-US</dc:language>
  <cp:lastModifiedBy>jaroslawtrzebinski</cp:lastModifiedBy>
  <cp:lastPrinted>2004-07-09T10:58:00Z</cp:lastPrinted>
  <dcterms:modified xsi:type="dcterms:W3CDTF">2008-09-04T13:58:00Z</dcterms:modified>
  <cp:revision>17</cp:revision>
  <dc:subject/>
  <dc:title>                                                                                                                              2002 r</dc:title>
</cp:coreProperties>
</file>