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2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E  WYKOP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 GRUNTACH   I -V  KATEGOR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</w:rPr>
        <w:t>Przedmiotem niniejszej  specyfikacji technicznej  są wymagania dotyczące wykonania i odbioru  wykopów w gruntach I-V kategor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sz w:val="24"/>
        </w:rPr>
        <w:t>ulicy Szerokiej w Wąchocku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a  specyfikacja techniczna (SST) jest  stosowana jako dokument przetargow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kontraktowy przy zlecaniu i realizacji robót na drogach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iemnych 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zasie  budowy lub modernizacji dróg i obejmują wykonanie wykopów w gruntach nieskalist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kat. I-V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Budowla ziemna - budowla wykonana w gruncie lub z gruntu albo rozdrobnionych odpadów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przemysłowych,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Korpus drogowy - nasyp lub ta część wykopu, która jest ograniczona koroną drogi i skarpami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owów.</w:t>
      </w:r>
      <w:r>
        <w:rPr>
          <w:rFonts w:cs="Arial" w:ascii="Arial" w:hAnsi="Arial"/>
          <w:b/>
        </w:rPr>
        <w:t xml:space="preserve"> 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kop głęboki - wykop, którego głęb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Odkład           - </w:t>
      </w:r>
      <w:r>
        <w:rPr>
          <w:rFonts w:cs="Arial" w:ascii="Arial" w:hAnsi="Arial"/>
        </w:rPr>
        <w:t>miejsce wzubowania lub składowania gruntów pozyskanych</w:t>
      </w:r>
      <w:r>
        <w:rPr>
          <w:rFonts w:cs="Arial" w:ascii="Arial" w:hAnsi="Arial"/>
          <w:b/>
        </w:rPr>
        <w:t xml:space="preserve"> w czasie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</w:rPr>
        <w:t xml:space="preserve">wykonywania wykopów , a nie wykorzystanych do budowy nasypów oraz innych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prac związanych z trasą drogową</w:t>
      </w:r>
    </w:p>
    <w:p>
      <w:pPr>
        <w:pStyle w:val="Standardowytekst"/>
        <w:spacing w:before="120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ab/>
        <w:t>-</w:t>
        <w:tab/>
        <w:t>gęstość objętościowa szkieletu zagęszczonego gruntu, (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.</w:t>
      </w:r>
    </w:p>
    <w:p>
      <w:pPr>
        <w:pStyle w:val="Standardow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skaźnik różnoziarnistości - wielkość charakteryzująca zagęszczalność gruntów niespoistych, określona wg wzoru:</w:t>
      </w:r>
    </w:p>
    <w:p>
      <w:pPr>
        <w:pStyle w:val="Standardow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 (grun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Podział gruntów na kategorie</w:t>
      </w:r>
    </w:p>
    <w:p>
      <w:pPr>
        <w:pStyle w:val="Normal"/>
        <w:rPr/>
      </w:pPr>
      <w:r>
        <w:rPr>
          <w:rFonts w:cs="Arial" w:ascii="Arial" w:hAnsi="Arial"/>
        </w:rPr>
        <w:tab/>
        <w:t>Podstawę podziału gruntów i innych materiałów na kategorie pod względem trudności ich odspajania  Określono przeciętne wartości gęstości objętościowej gruntów i materiałów w stanie naturalnym oraz spulchnienie po odspoj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276"/>
        <w:gridCol w:w="155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-gor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i charakterystyka gruntu lub materiał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/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ciętne spulchnienie po odspojeniu w % od pierwotnej objętośc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 niezleżał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 do 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wir bez spoiwa lub małospois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mosz skalny zwietrzelinowy z otoczakami o wymiarach do         40 m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 zleżał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e otoczaki lub rumosz o wymiarach do 90 mm lub z głazami o masie do 10 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8"/>
              </w:rPr>
              <w:t></w:t>
            </w:r>
            <w:r>
              <w:rPr>
                <w:rFonts w:cs="Arial" w:ascii="Arial" w:hAnsi="Arial"/>
                <w:sz w:val="18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f wulkaniczny, częściowo syp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ntents1"/>
        <w:tabs>
          <w:tab w:val="clear" w:pos="7371"/>
        </w:tabs>
        <w:spacing w:before="0" w:after="12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 xml:space="preserve">2.2. Zasady wykorzystania gruntów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Grunty uzyskane przy wykonywaniu wykopów powinny być przez Wykonawcę wykorzystane w  maksymalnym stopniu do budowy nasypów lub innych prac kontraktowych o ile badania potwierdzą ich przydatność do danych robót </w:t>
      </w:r>
    </w:p>
    <w:p>
      <w:pPr>
        <w:pStyle w:val="Standardowytek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runty nieprzydatne powinny być wywiezione przez Wykonawcę na odkład w miejsce wskazane   przez   Inspektora Nadzoru.</w:t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Przydatność gruntów do wykonywania budowli ziemnych wg PN-S-02205 [4].</w:t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93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941"/>
        <w:gridCol w:w="2252"/>
        <w:gridCol w:w="2327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znaczeni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datn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dat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zastrzeżeniami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rzeżenia</w:t>
            </w:r>
          </w:p>
        </w:tc>
      </w:tr>
      <w:tr>
        <w:trPr>
          <w:trHeight w:val="663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dolne warstwy nasypów poniżej strefy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1. Rozdrobnione grunty skaliste twarde oraz grunty kamieniste, zwietrzelinowe, rumosze i otoczak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Żwiry i pospółki, również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iaski grubo, średnio i drobnoziarniste, naturalne i łamane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4. Piaski gliniaste z domieszką frakcji żwirowo-kamienistej (morenowe) o wskaźniku różnoziarnis-tości U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Żużle wielkopiecowe i inne metalurgiczne ze starych zwałów (powyżej 5 lat)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Łupki przywęgłowe przepalon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Wysiewki kamienne o zawartości frakcji iłowej poniżej 2%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ozdrobnione grunty skaliste miękki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Zwietrzeliny i rumosze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iaski pylaste, piaski gliniaste, pyły piaszczyste i pyły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iaski próchniczne, z wyjątkiem pylastych piasków próchnicz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5. Gliny piaszczyste, gliny i gliny pylaste oraz inne o w</w:t>
            </w:r>
            <w:r>
              <w:rPr>
                <w:rFonts w:cs="Arial" w:ascii="Arial" w:hAnsi="Arial"/>
                <w:sz w:val="18"/>
                <w:vertAlign w:val="subscript"/>
              </w:rPr>
              <w:t>L</w:t>
            </w: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cs="Arial" w:ascii="Arial" w:hAnsi="Arial"/>
                <w:sz w:val="18"/>
              </w:rPr>
              <w:t xml:space="preserve"> 3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rFonts w:cs="Arial" w:ascii="Arial" w:hAnsi="Arial"/>
                <w:sz w:val="18"/>
                <w:vertAlign w:val="subscript"/>
              </w:rPr>
              <w:t>L</w:t>
            </w:r>
            <w:r>
              <w:rPr>
                <w:rFonts w:cs="Arial" w:ascii="Arial" w:hAnsi="Arial"/>
                <w:sz w:val="18"/>
              </w:rPr>
              <w:t xml:space="preserve"> od 35 do 60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Wysiewki kamienne gliniaste o zawartości frakcji iłowej ponad 2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Żużle wielkopiecowe i inne metalurgiczne z nowego studzenia (do 5 lat)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Iłołupki przywęglowe nieprzepalon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Popioły lotne i mieszaniny popiołowo-żużlow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pory w gruncie skalistym będą wypełnione gruntem lub materiałem drobnoziarnistym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będą wbudowane w miejsca suche lub zabezpieczone od wód gruntowych i powierzchniow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 nasypów nie wyższych niż 3 m, zabezpieczonych przed zawilgoceniem</w:t>
            </w:r>
          </w:p>
          <w:p>
            <w:pPr>
              <w:pStyle w:val="Normal"/>
              <w:spacing w:lineRule="exact" w:line="18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 miejscach suchych lub przejściowo zawilgoco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 nasypów nie wyższych niż 3 m: zabezpieczonych przed zawilgoceniem lub po ulepszeniu spoiwam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zwierciadło wody gruntowej znajduje się na głębokości większej od kapilarności biernej gruntu podłoż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ograniczonej podatności na rozpad - łączne straty masy do 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wolne przestrzenie zostaną wypełnione materiałem drobnoziarnistym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zalegają w miejscach suchych lub są izolowane od wody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Na górne warstwy na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pów w stre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e przemar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Żwiry i pospółk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iaski grubo i średni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i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Iłołupki przywęglowe przepalone zawierające mniej niż 15% ziarn mniej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ch od 0,075 mm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ysiewki kamienne o uziarnieniu odpowiadają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m pospółkom lub żwirom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Żwiry i pospółki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iaski pylaste i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yły piaszczyste i pyły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Gliny o granicy płynności mniejszej niż 35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eszaniny popiołowo-żużlowe z węgla kamiennego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rFonts w:cs="Arial" w:ascii="Arial" w:hAnsi="Arial"/>
                <w:sz w:val="18"/>
              </w:rPr>
              <w:t>2%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Żużle wielkopiecowe i inne metalurgiczn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Piaski drobnoziarniste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d warunkiem ulepszenia tych gruntów spoiwami, takimi jak: cement, wapno, aktywne popioły itp.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obnoziarniste i  nierozpado-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: straty masy do 1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wskaźniku nośności w</w:t>
            </w:r>
            <w:r>
              <w:rPr>
                <w:rFonts w:cs="Arial" w:ascii="Arial" w:hAnsi="Arial"/>
                <w:sz w:val="18"/>
                <w:vertAlign w:val="subscript"/>
              </w:rPr>
              <w:t>noś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wykopach i miejscach zerowych do głębokości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niewysadzinow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wątpliwe i wysadzinowe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 Sprzęt do robót ziemnych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wca przystępujący do wykonania robót ziemnych powinien wykazać się możliwością 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6"/>
        </w:numPr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przętu zagęszczającego (walce, ubijaki, płyty wibracyjne itp.)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ykonawca powinien wykonywać roboty przy uzyciu potrzebnej liczby maszyn o odpowiedniej wydajności , powinny one gwarantować prowadzenie robót zgodnie z dokumentacja techniczną  i wymogami SST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przęt powinien być stale utrzymywany  w dobrym stanie technicznym . Wykonawca powinien również dysponować sprzętem rezerwowym 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pektor Nadzoru poleci usunąć z placu budowy sprzęt nie gwarantujacy zachowania wymagań jakościowych robót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gruntów</w:t>
      </w:r>
    </w:p>
    <w:p>
      <w:pPr>
        <w:pStyle w:val="Standardowytekst"/>
        <w:rPr/>
      </w:pPr>
      <w:r>
        <w:rPr>
          <w:rFonts w:cs="Arial" w:ascii="Arial" w:hAnsi="Arial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Zasady prowadzenia robót</w:t>
      </w:r>
    </w:p>
    <w:p>
      <w:pPr>
        <w:pStyle w:val="Normal"/>
        <w:rPr/>
      </w:pPr>
      <w:r>
        <w:rPr>
          <w:rFonts w:cs="Arial" w:ascii="Arial" w:hAnsi="Arial"/>
        </w:rPr>
        <w:t>Sposób wykonania skarp wykopu powinien gwarantować ich stateczność w całym okresie prowadzenia robót, a naprawa uszkodzeń, wynikających z nieprawidłowego ukształtowania skarp wykopu, ich podcięcia lub innych odstępstw od dokumentacji projektowej obciąża Wykonawcę robót ziemnych.</w:t>
      </w:r>
    </w:p>
    <w:p>
      <w:pPr>
        <w:pStyle w:val="Normal"/>
        <w:rPr/>
      </w:pPr>
      <w:r>
        <w:rPr>
          <w:rFonts w:cs="Arial" w:ascii="Arial" w:hAnsi="Arial"/>
        </w:rPr>
        <w:t>Wykonawca powinien wykonywać wykopy w taki sposób, aby grunty o różnym stopniu przydatności do budowy nasypów były odspajane oddzielnie, w sposób uniemożliwiający ich wymieszanie. Odstępstwo od powyższego wymagania, uzasadnione skomplikowanym układem warstw geotechnicznych, wymaga zgody Inspektora Nadzoru..</w:t>
      </w:r>
    </w:p>
    <w:p>
      <w:pPr>
        <w:pStyle w:val="Normal"/>
        <w:rPr/>
      </w:pPr>
      <w:r>
        <w:rPr>
          <w:rFonts w:cs="Arial" w:ascii="Arial" w:hAnsi="Arial"/>
        </w:rPr>
        <w:t>Odspojone grunty przydatne do wykonania nasypów powinny być bezpośrednio wbudowane w nasyp lub przewiezione na odkład. O ile Inżynier dopuści czasowe składowanie odspojonych  gruntów, należy je odpowiednio zabezpieczyć przed nadmiernym zawilgoc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grunt jest zamarznięty nie należy odspajać go do głębokości około 0,5 metra powyżej projektowanych rzędnych robót ziem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Odwodnienie wykopów</w:t>
      </w:r>
    </w:p>
    <w:p>
      <w:pPr>
        <w:pStyle w:val="Standardowytekst"/>
        <w:rPr/>
      </w:pPr>
      <w:r>
        <w:rPr>
          <w:rFonts w:cs="Arial" w:ascii="Arial" w:hAnsi="Aria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>
          <w:rFonts w:cs="Arial" w:ascii="Arial" w:hAnsi="Arial"/>
        </w:rPr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 Rowy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owy boczne oraz rowy stokowe powinny być wykonane zgodnie z dokumentacją projektową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 SST. </w:t>
      </w:r>
    </w:p>
    <w:p>
      <w:pPr>
        <w:pStyle w:val="Standardowyteks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zerokość dna i głębokość rowu nie mogą różnić się od wymiarów projektowanych </w:t>
      </w:r>
    </w:p>
    <w:p>
      <w:pPr>
        <w:pStyle w:val="Standardowyteks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 </w:t>
      </w:r>
    </w:p>
    <w:p>
      <w:pPr>
        <w:pStyle w:val="Standardow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adki podłużne dna rowu  +1 cm  i –3 cm w stosunku do rzędnych projektowanych</w:t>
      </w:r>
    </w:p>
    <w:p>
      <w:pPr>
        <w:pStyle w:val="Standardow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chylenie skarp nie powinno różnić się od projektowanego o więcej niż 10% jego wartości wyrażonej tangensem ką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 Wymagania dotyczące zagęszczenia</w:t>
      </w:r>
    </w:p>
    <w:p>
      <w:pPr>
        <w:pStyle w:val="Normal"/>
        <w:rPr/>
      </w:pPr>
      <w:r>
        <w:rPr>
          <w:rFonts w:cs="Arial" w:ascii="Arial" w:hAnsi="Arial"/>
        </w:rPr>
        <w:tab/>
        <w:t>Zagęszczenie gruntu w wykopach i miejscach zerowych robót ziemnych powinno spełniać wymagania, dotyczące minimalnej wartości wskaźnika zagęszczeni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, podanego w tablicy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851" w:hanging="851"/>
        <w:rPr/>
      </w:pPr>
      <w:r>
        <w:rPr/>
        <w:t>Tablica 1. Minimalne wartości wskaźnika zagęszczenia w wykopach i miejscach zerow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03"/>
        <w:gridCol w:w="1501"/>
        <w:gridCol w:w="150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nimalna wartość I</w:t>
            </w:r>
            <w:r>
              <w:rPr>
                <w:rFonts w:cs="Arial" w:ascii="Arial" w:hAnsi="Arial"/>
                <w:sz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ef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strad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pusu</w:t>
            </w:r>
          </w:p>
        </w:tc>
        <w:tc>
          <w:tcPr>
            <w:tcW w:w="160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ró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presowych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ch ciężki</w:t>
            </w:r>
          </w:p>
          <w:p>
            <w:pPr>
              <w:pStyle w:val="Normal"/>
              <w:ind w:left="28" w:right="-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bardzo ciężki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órna warstwa o grubości 20 cm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głębokości od 20 do 50 cm od powierzchni robót ziemnych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żeli grunty rodzime w wykopach i miejscach zerowych nie spełniają wymaga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skaźnika zagęszczenia, to przed ułożeniem konstrukcji nawierzchni należy je dogęścić d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artości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, podanych w tablicy 1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Jeżeli wartości wskaźnika zagęszczenia określone w tablicy 1 nie mogą być osiągnięte prze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ezpośrednie zagęszczanie gruntów rodzimych, to należy podjąć środki w celu ulepsze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gruntu podłoża, umożliwiającego uzyskanie wymaganych wartości wskaźnika zagęszczeni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Możliwe do zastosowania środki, o ile nie są określone w SST, proponuje Wykonawca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zedstawia do akceptacji Inspektorowi Nadzor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Ruch budowl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ie należy dopuszczać ruchu budowlanego po dnie wykopu o ile grubość warstwy gru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nadkładu) powyżej rzędnych robót ziemnych jest mniejsza niż 0,3 met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 chwilą przystąpienia do ostatecznego profilowania dna wykopu dopuszcza się po ni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jedynie ruch maszyn wykonujących tę czynność budowlaną. Może odbywać się jedyn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poradyczny ruch pojazdów, które nie spowodują uszkodzeń powierzchni korpusu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prawa uszkodzeń powierzchni robót ziemnych, wynikających z niedotrzymania podanych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owyżej warunków obciąża Wykonawcę robót ziemnych.                 </w:t>
      </w:r>
    </w:p>
    <w:p>
      <w:pPr>
        <w:pStyle w:val="Contents1"/>
        <w:numPr>
          <w:ilvl w:val="1"/>
          <w:numId w:val="3"/>
        </w:numPr>
        <w:tabs>
          <w:tab w:val="clear" w:pos="7371"/>
        </w:tabs>
        <w:spacing w:before="0" w:after="12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 xml:space="preserve">Dokładność wykonania wykopów </w:t>
      </w:r>
    </w:p>
    <w:p>
      <w:pPr>
        <w:pStyle w:val="TextBodyIndent"/>
        <w:rPr/>
      </w:pPr>
      <w:r>
        <w:rPr/>
        <w:t>Odchylenia od dokumentacji  projektowej nie mogą przekraczać   określonych ponizej wartości  dopuszcvzalnych:</w:t>
      </w:r>
    </w:p>
    <w:p>
      <w:pPr>
        <w:pStyle w:val="Standardowytekst"/>
        <w:spacing w:before="12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-    </w:t>
      </w:r>
      <w:r>
        <w:rPr>
          <w:rFonts w:cs="Arial" w:ascii="Arial" w:hAnsi="Arial"/>
        </w:rPr>
        <w:t xml:space="preserve">szerokość korpusu ziemnego                  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cm.</w:t>
      </w:r>
    </w:p>
    <w:p>
      <w:pPr>
        <w:pStyle w:val="Standardowytekst"/>
        <w:keepNext w:val="true"/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-    </w:t>
      </w:r>
      <w:r>
        <w:rPr>
          <w:rFonts w:cs="Arial" w:ascii="Arial" w:hAnsi="Arial"/>
        </w:rPr>
        <w:t xml:space="preserve">szerokość dna rowów                               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Standardowytekst"/>
        <w:keepNext w:val="true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Rzędne korony korpusu ziemnego                        -3 cm lub +1 cm.</w:t>
      </w:r>
    </w:p>
    <w:p>
      <w:pPr>
        <w:pStyle w:val="Standardowytekst"/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Cs/>
        </w:rPr>
        <w:t>po</w:t>
      </w:r>
      <w:r>
        <w:rPr>
          <w:rFonts w:cs="Arial" w:ascii="Arial" w:hAnsi="Arial"/>
        </w:rPr>
        <w:t xml:space="preserve">chylenie skarp                                                 10% wartości pochylenia wyrażonego </w:t>
      </w:r>
    </w:p>
    <w:p>
      <w:pPr>
        <w:pStyle w:val="Standardowytekst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tangensem kąta.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 nierówności powierzchni korpusu ziemnego mierzone łatą 3-metrową,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ie mogą przekraczać 3 cm.</w:t>
      </w:r>
    </w:p>
    <w:p>
      <w:pPr>
        <w:pStyle w:val="Standardowyteks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cm.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spadek podłużny powierzchni korpusu ziemnego lub dna rowu, sprawdzony przez pomiar 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niwelatorem rzędnych wysokościowych, nie może dawać różnic, w stosunku do rzędnych 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jektowanych, większych niż -3 cm lub +1 cm.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wskaźnik zagęszczenia gruntu określony zgodnie z BN-77/8931-12 [7] powinien być zgodny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 założonym dla odpowiedniej kategorii ruch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trola jakości robót</w:t>
      </w:r>
    </w:p>
    <w:p>
      <w:pPr>
        <w:pStyle w:val="Contents1"/>
        <w:numPr>
          <w:ilvl w:val="1"/>
          <w:numId w:val="5"/>
        </w:numPr>
        <w:tabs>
          <w:tab w:val="clear" w:pos="7371"/>
        </w:tabs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Ogólne zasady kontroli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W czasie wykonywania robót Wykonawca powinien prowadzić systematycznie badania  i pomiary kontrolne .</w:t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Inspektor Nadzoru może pobierać próbki gruntów i prowadzić badania niezależnie na swój koszt . Jeżeli wyniki badań wykażą, że wyniki badań Wykonawcy są niewiarygodne to Inspektor Nadzoru może polecić Wykonawcy lub niezależnemu laboratorium przeprowadzenie powtórnych badań , albo może opierać się wyłącznie na własnych badaniach przy ocenie jakości robót.</w:t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Całkowite koszty powtórnych badań ponosi Wykonawc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Kontrola wykonania wykopów</w:t>
      </w:r>
    </w:p>
    <w:p>
      <w:pPr>
        <w:pStyle w:val="Normal"/>
        <w:rPr/>
      </w:pPr>
      <w:r>
        <w:rPr>
          <w:rFonts w:cs="Arial" w:ascii="Arial" w:hAnsi="Arial"/>
        </w:rPr>
        <w:t>Sprawdzenie wykonania wykopów polega na kontrolowaniu zgodności z wymaganiami określonymi w niniejszej specyfikacji oraz w dokumentacji projektowej  i SST. W czasie kontroli szczególną uwagę należy zwrócić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dspajanie gruntów w sposób nie pogarszający ich właściwości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pewnienie stateczności skarp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dwodnienie wykopów w czasie wykonywania robót i po ich zakończeniu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kładność wykonania wykopów (usytuowanie i wykończenie),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gęszczenie górnej strefy korpusu w wykopie według wymagań określonych w punkcie 5.2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b/>
        </w:rPr>
        <w:t xml:space="preserve">6.3. </w:t>
      </w:r>
      <w:r>
        <w:rPr>
          <w:rFonts w:cs="Arial" w:ascii="Arial" w:hAnsi="Arial"/>
        </w:rPr>
        <w:t>Częstotliwość oraz zakres badań i pomiarów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 xml:space="preserve">Częstotliwość oraz zakres badań i pomiarów do odbioru korpusu ziemnego podaje poniższa tabela 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cs="Arial" w:ascii="Arial" w:hAnsi="Arial"/>
                <w:sz w:val="18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</w:rPr>
              <w:t>Wskaźnik zagęszczenia określać dla każdej ułożonej warstwy lecz nie rzadziej niż raz na każde 500 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nasypu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ykonanego wykopu.</w:t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odbiór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spektor nadzoru oceni jakość wykonanych robót oraz ich zgodność z dokumentacją technicz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 SST na podstawie: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rzedstawionych przez Wykonawcę wyników badań i pomiarów kontrolnych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na podstawie oceny wizualnej robót i ewentualnych badań laboratoryjnych  zleconych przez Inspektora Nadzoru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a podstawie pomiarów kontrolnych w czasie odbioru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usterek Inspektor Nadzoru ustali  zakres robót poprawkowych, a Wykonawca wykona je w ustalonym terminie na koszt własn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ykonanego wykop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wykopów w gruntach I-V kategorii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konanie wykopu z transportem urobku na nasyp lub odkład, obejmujące: odspojenie, przemieszczenie, załadunek, przewiezienie i wyładunek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dwodnienie wykopu na czas jego wykonywan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filowanie dna wykopu, rowów, skarp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gęszczenie powierzchni wykopu 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, wymaganych w specyfikacji techniczn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plantowanie urobku na odkładzie 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konanie, a następnie rozebranie dróg dojazdowy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kultywację terenu.</w:t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skaźnika zagęszczenia grunt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Wykonanie i odbiór robót ziemnych dla dróg szybkiego ruchu, IBDiM, Warszawa 197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0"/>
    </w:pPr>
    <w:rPr>
      <w:rFonts w:ascii="Arial" w:hAnsi="Arial" w:cs="Arial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0:39:00Z</dcterms:created>
  <dc:creator>ZARZĄD DRÓG POWIATOWYCH</dc:creator>
  <dc:description/>
  <cp:keywords/>
  <dc:language>en-US</dc:language>
  <cp:lastModifiedBy>jaroslawtrzebinski</cp:lastModifiedBy>
  <cp:lastPrinted>2005-06-22T18:11:00Z</cp:lastPrinted>
  <dcterms:modified xsi:type="dcterms:W3CDTF">2008-09-04T13:51:00Z</dcterms:modified>
  <cp:revision>15</cp:revision>
  <dc:subject/>
  <dc:title>GENERALNA DYREKCJA DRÓG PUBLICZNYCH</dc:title>
</cp:coreProperties>
</file>