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                                 </w:t>
      </w:r>
      <w:r>
        <w:rPr>
          <w:b/>
          <w:spacing w:val="-3"/>
          <w:sz w:val="28"/>
        </w:rPr>
        <w:t xml:space="preserve">SZCZEGÓŁOWA SPECYFIKACJ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b/>
          <w:spacing w:val="-3"/>
          <w:sz w:val="28"/>
        </w:rPr>
        <w:t xml:space="preserve">                                             </w:t>
      </w:r>
      <w:r>
        <w:rPr>
          <w:b/>
          <w:spacing w:val="-3"/>
          <w:sz w:val="28"/>
        </w:rPr>
        <w:t xml:space="preserve">TECHNICZN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8"/>
        </w:rPr>
      </w:pPr>
      <w:r>
        <w:rPr>
          <w:b/>
          <w:spacing w:val="-3"/>
          <w:sz w:val="28"/>
        </w:rPr>
        <w:t xml:space="preserve">                                               </w:t>
      </w:r>
      <w:r>
        <w:rPr>
          <w:b/>
          <w:spacing w:val="-3"/>
          <w:sz w:val="28"/>
        </w:rPr>
        <w:t>D-04.08.0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                       </w:t>
      </w:r>
      <w:r>
        <w:rPr>
          <w:b/>
          <w:spacing w:val="-3"/>
          <w:sz w:val="28"/>
        </w:rPr>
        <w:t xml:space="preserve">    </w:t>
      </w:r>
      <w:r>
        <w:rPr>
          <w:b/>
          <w:spacing w:val="-3"/>
          <w:sz w:val="28"/>
        </w:rPr>
        <w:t xml:space="preserve">Wyrównanie istniejącej podbudowy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 xml:space="preserve">                     </w:t>
      </w:r>
      <w:r>
        <w:rPr>
          <w:b/>
          <w:spacing w:val="-3"/>
          <w:sz w:val="28"/>
        </w:rPr>
        <w:t>do wymaganego profilu betonem asfaltowym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b/>
          <w:spacing w:val="-3"/>
          <w:sz w:val="28"/>
        </w:rPr>
        <w:t xml:space="preserve">                        </w:t>
      </w:r>
      <w:r>
        <w:rPr>
          <w:b/>
          <w:spacing w:val="-3"/>
          <w:sz w:val="28"/>
        </w:rPr>
        <w:t xml:space="preserve">dla dróg o ruchu KR2 - KR1 i klasy G,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 xml:space="preserve">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8"/>
        </w:rPr>
      </w:pPr>
      <w:r>
        <w:rPr>
          <w:b/>
          <w:spacing w:val="-3"/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tLeast" w:line="1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8"/>
        </w:rPr>
        <w:t>Spis treści: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>1.1. Przedmiot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3. Zakres robót objętych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.5. Ogólne wymagania dotyczące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1. Warunki ogólne stosowania materiał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2. Kruszyw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2.1. Kruszywo łamane - grys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2.2. Kruszywo łamane - piasek łamany i kruszywo drobne granulowan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3. Kruszywo naturalne łamane zwykłe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.2.4. Kruszywo naturaln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2.5. Wypełniacz.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3. Asfal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3.1. Ogólne warunki stosowania sprzęt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2. Wytwórnia mieszanki mineralno-asfalt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3. Układark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4. Walce do zagęszczani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3.5. Inny sprzęt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6. Sprzęt pomiarow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1. Ogólne warunki wykonania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2. Organizacja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3. Projektowanie mieszanki min.-asfalt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3.1. Recepta laboratoryjn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3.2. Wymagania dla mieszanki min.-asf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3.3. Wymagania dla mieszanki mineralnej.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4. Wytwarzanie mieszanki min.-asfalt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4.1.  Dozowanie składnik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4.2. Temperatura wytwarzania mieszank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5. Przygotowanie podłoż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6. Wbudowanie mieszank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6.1. Warunki atmosferyczn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6.2. Bezpieczeństwo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3. Układani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4. Temperatura zagęszczonej mieszank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5. Zagęszczenie mieszanki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5.6.6. Wykonanie złączy. </w:t>
      </w:r>
      <w:r>
        <w:rPr>
          <w:b/>
          <w:sz w:val="24"/>
        </w:rPr>
        <w:t xml:space="preserve">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 Wymagania dla ułożonej warstw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1. Równość podłużn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2. Równość poprzeczna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5.7.3. Spadek poprzeczny.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4. Złącza nawierzchn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1. Kontrola jakości materiał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1.1. Częstotliwość badań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2. Kontrola jakości produkcj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2.1. Częstotliwość badań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 Kontrola jakości ułożonej nawierzchn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1. Częstotliwość badań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4. Dokumentacja wyników badań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8. ODBIÓR ROBO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8.1. Ogólne zasady odbior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8.2. Badania i pomiary w odbiorach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>Norm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>Inne dokument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  <w:r>
        <w:rPr>
          <w:b/>
          <w:spacing w:val="-3"/>
          <w:sz w:val="24"/>
        </w:rPr>
        <w:t xml:space="preserve">1. Wstęp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  <w:r>
        <w:rPr>
          <w:b/>
          <w:spacing w:val="-3"/>
          <w:sz w:val="24"/>
        </w:rPr>
        <w:t xml:space="preserve">1.1. Przedmiot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Przedmiotem niniejszej szczegółowej specyfikacji technicznej  są wymagania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dotyczące wykonania i odbioru robót związanych  z wyrównaniem istniejąc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nawierzchni betonem asfaltowym na drodz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       </w:t>
      </w:r>
      <w:r>
        <w:rPr>
          <w:b/>
          <w:bCs/>
          <w:i/>
          <w:iCs/>
          <w:color w:val="0000FF"/>
          <w:spacing w:val="-3"/>
          <w:sz w:val="24"/>
        </w:rPr>
        <w:t>gminnej (ul. Partyzantów) w m. Wąchock</w:t>
      </w:r>
      <w:r>
        <w:rPr>
          <w:spacing w:val="-3"/>
          <w:sz w:val="24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spacing w:val="-3"/>
          <w:sz w:val="24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.2. Zakres stosowania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/>
        <w:t xml:space="preserve">          </w:t>
      </w:r>
      <w:r>
        <w:rPr/>
        <w:t xml:space="preserve">Szczegółowa specyfikacja techniczna jest stosowana jako dokument przetargow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i kontraktowy przy zlecaniu i realizacji  robót wymienionych w pkt. 1.1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.3. Zakres robót objętych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stalenia zawarte w niniejszej specyfikacji dotyczą prowadzenia robót prz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nywaniu wyrównania istniejącej podbudowy do wymaganego profil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przez ułożenie warstwy zmiennej grubości z betonu asfaltowego 0/12,8; 0/16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lub 0/20 i obejmują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2" w:right="565" w:gutter="0" w:header="1134" w:top="1190" w:footer="0" w:bottom="99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/>
      </w:pPr>
      <w:r>
        <w:rPr>
          <w:b/>
          <w:bCs/>
          <w:i/>
          <w:iCs/>
          <w:color w:val="0000FF"/>
          <w:sz w:val="24"/>
        </w:rPr>
        <w:t xml:space="preserve">          </w:t>
      </w:r>
      <w:r>
        <w:rPr>
          <w:b/>
          <w:bCs/>
          <w:i/>
          <w:iCs/>
          <w:color w:val="0000FF"/>
          <w:sz w:val="24"/>
        </w:rPr>
        <w:t>- wyrównanie mieszanką min.-asf. w ilości 75 kg/m</w:t>
      </w:r>
      <w:r>
        <w:rPr>
          <w:b/>
          <w:bCs/>
          <w:i/>
          <w:iCs/>
          <w:color w:val="0000FF"/>
          <w:sz w:val="24"/>
          <w:vertAlign w:val="superscript"/>
        </w:rPr>
        <w:t>2</w:t>
      </w:r>
      <w:r>
        <w:rPr>
          <w:b/>
          <w:bCs/>
          <w:i/>
          <w:iCs/>
          <w:color w:val="0000FF"/>
          <w:sz w:val="24"/>
        </w:rPr>
        <w:t xml:space="preserve">  ,        </w:t>
      </w:r>
    </w:p>
    <w:p>
      <w:pPr>
        <w:pStyle w:val="Normal"/>
        <w:tabs>
          <w:tab w:val="clear" w:pos="720"/>
          <w:tab w:val="left" w:pos="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24"/>
        </w:rPr>
        <w:t xml:space="preserve">            </w:t>
      </w:r>
      <w:r>
        <w:rPr>
          <w:b/>
          <w:bCs/>
          <w:i/>
          <w:iCs/>
          <w:color w:val="0000FF"/>
          <w:sz w:val="24"/>
        </w:rPr>
        <w:t>ogółem w ilości 113 Mg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z w:val="24"/>
        </w:rPr>
        <w:t xml:space="preserve">1.4. Określenia podstawow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efinicje i określenia według odpowiednich norm i SST D-M-00.00.00. "Wymagania  ogólne"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1.5. Ogólne wymagania dotyczące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ykonawca robót jest odpowiedzialny za jakość ich wykonywania oraz za zgodność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dokumentacją projektową, SST i poleceniami Inspektora Nadzoru.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gólne wymagania dotyczące robót podano w SST D-M-00.00.00  "Wymagania  ogólne". </w:t>
      </w:r>
      <w:r>
        <w:fldChar w:fldCharType="begin"/>
      </w:r>
      <w:r>
        <w:rPr/>
        <w:instrText xml:space="preserve"> TC "         Ogólne wymagania dotyczące robót podano w SST D-M-00.00.00  \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2. Materiał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2.1. Warunki ogólne stosowania materiał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runki ogólne stosowania materiałów podano w SST D-M-00.00.00 "Wymagania ogólne". </w:t>
      </w:r>
      <w:r>
        <w:fldChar w:fldCharType="begin"/>
      </w:r>
      <w:r>
        <w:rPr/>
        <w:instrText xml:space="preserve"> TC "        Warunki ogólne stosowania materiałów podano w SST D-M-00.00.00 \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2.2. Kruszyw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 betonu asfaltowego na wyrównanie istniejącej podbudowy drogi o ruchu KR2 - KR1     </w:t>
      </w:r>
      <w:r>
        <w:fldChar w:fldCharType="begin"/>
      </w:r>
      <w:r>
        <w:rPr/>
        <w:instrText xml:space="preserve"> TC "        Do betonu asfaltowego na wyrównanie istniejącej nawierzchni drogi o ruchu KR1   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tosuje się kruszywa łamane (granulowane i zwykłe) oraz kruszywo naturaln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 xml:space="preserve">Stosowane kruszywa muszą spełniać wymagania zawarte w niniejszej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>2.2.1. Kruszywo łamane granulowane - grys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Grysy kl. II gat. 1 i 2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Wymagania podstawowe podano w Tablicach 1 i 2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2.2.2. Kruszywa łamane drobne  - piasek łamany i kruszywo drobne granulowan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Kruszywo z surowca skalnego litego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Wymagania przedstawia Tablica 3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2.2.3. Kruszywo łamane zwykł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  <w:sz w:val="24"/>
        </w:rPr>
        <w:t xml:space="preserve">           </w:t>
      </w:r>
      <w:r>
        <w:rPr>
          <w:spacing w:val="-3"/>
          <w:sz w:val="24"/>
        </w:rPr>
        <w:t>Kliniec 0/20 mm kl. I, II gat. 1, 2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Wymagania podstawowe podano w Tablicy 7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2.2.4. Kruszywo naturaln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Wymagania dla kruszywa naturalnego - piasku podano w Tablicy 4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2.2.5. Wypełniacz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Wymagania podano w Tablicy 5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2.3. Asfal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o mieszanki betonu asfaltowego objętej niniejszą SST  należy stosować asfalt drogowy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>D</w:t>
      </w:r>
      <w:r>
        <w:rPr>
          <w:sz w:val="40"/>
          <w:vertAlign w:val="subscript"/>
        </w:rPr>
        <w:t xml:space="preserve">50/70 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magania dla asfaltu drogowego w Tablicy 6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3. Sprzę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>3.1. Ogólne warunki stosowania sprzęt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gólne warunki stosowania sprzętu podano w SST D-M-00.00.00 "Wymagania ogólne"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przęt, maszyny i urządzenia nie gwarantujące zachowania wymagań jakościowych robót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>zostaną przez  Inspektora Nadzoru zdyskwalifikowane i nie dopuszczone do robó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3.2. Wytwórnia mieszanki mineralno-asfaltowej ( otaczarka)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twórnia musi posiadać pełne wyposażenie zapewniające właściwą  jakość wytwarzan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mieszanki. Dopuszcza się wytwarzanie mieszanki  w otaczarce gwarantującej właściw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ysuszenie, wymieszanie oraz   dozowanie poszczególnych składnik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twarzanie mieszanki może się odbywać wyłącznie przy stosowaniu  automatycznego </w:t>
      </w:r>
      <w:r>
        <w:fldChar w:fldCharType="begin"/>
      </w:r>
      <w:r>
        <w:rPr/>
        <w:instrText xml:space="preserve"> TC "        Wytwarzanie mieszanki może się odbywać wyłącznie przy stosowaniu  automatycznego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zowania składników. </w:t>
      </w:r>
      <w:r>
        <w:fldChar w:fldCharType="begin"/>
      </w:r>
      <w:r>
        <w:rPr/>
        <w:instrText xml:space="preserve"> TC "        dozowania składników.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twórnia powinna posiadać zasobnik do czasowego przechowywania  gotowej mieszank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>celem zapewnienia ciągłości produkcj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3.3. Układark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Układanie mieszanki może się odbywać przy użyciu układarki sterowan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elektronicznie o wydajności skorelowanej z wydajnością wytwórni i posiadając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stępujące wyposażeni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ab/>
        <w:t xml:space="preserve">-    automatyczne sterowanie pozwalające na ułożenie warstwy  zgodnie z założoną niweletą i grubością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ab/>
        <w:t xml:space="preserve">-    podgrzewaną płytę wibracyjną do wstępnego zagęszcze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3.4. Walce do zagęszcza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o zagęszczania mieszanek min.-asf. należy stosować walce statyczne ogumione i walc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ieszane z przednią osią gładką   wibracyjną i tylną ogumioną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leca się stosowanie zestawu walca gładkiego stalowego  dwuwałowego z walce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gumionym oraz na wygładzenie walca  dwuwałowego średniego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lce muszą być wyposażon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ab/>
        <w:t xml:space="preserve">- w sprawny system zwilżania wałów przy użyciu płynu, w celu  niedopuszczenia d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rzyklejania się mieszanki (dot. walców stalowych)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/>
      </w:pPr>
      <w:r>
        <w:rPr>
          <w:sz w:val="24"/>
        </w:rPr>
        <w:tab/>
        <w:t>- w fartuchy osłonowe kół (dot. walców ogumionych) w celu utrzymania ich temperatur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ab/>
        <w:t xml:space="preserve">- w urządzenia umożliwiające regulację ciśnienia w oponach w czasie wałowa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ab/>
        <w:t xml:space="preserve">- we wskaźniki wibracji częstotliwości drgań i siły wymuszającej  (dot. walc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wibracyjnych)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ab/>
        <w:t xml:space="preserve">- w balast umożliwiający zmianę obciąże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3.5. Inny sprzę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awca jest zobowiązany do utrzymania na budowie takiego  sprzętu jak: skrapiarka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zczotki, piła do obcinania warstwy   mieszank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3.6. Sprzęt pomiarow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 budowie musi się znajdować do dyspozycji nadzoru komplet  przyrządów pomiarowych </w:t>
      </w:r>
      <w:r>
        <w:fldChar w:fldCharType="begin"/>
      </w:r>
      <w:r>
        <w:rPr/>
        <w:instrText xml:space="preserve"> TC "        Na budowie musi się znajdować do dyspozycji nadzoru komplet  przyrządów pomiarowych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ak: łata, klin, taśma, niwelator,    termometr itp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4. Transpor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</w:t>
      </w:r>
      <w:r>
        <w:rPr>
          <w:sz w:val="24"/>
        </w:rPr>
        <w:t xml:space="preserve">Warunki ogólne transportu podano w SST D-M-00.00.00 "Wymagania   ogólne"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ransport mieszanki powinien spełniać następujące warunki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można używać wyłącznie samochodów samowyładowczych , 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samochody powinny być dużej ładowności tj. min. 10 Mg, 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owierzchnię wewnętrzną skrzyni samochodu należy przed załadunkiem spryskać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iezbędnej ilości środkiem zapobiegającym przyklejaniu   się mieszanki ,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samochody muszą być wyposażone w plandeki, którymi przykrywa się mieszankę w czasie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transportu 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skrzynie samochodów powinny być dostosowane do współpracy z układarką w czasie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9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960" w:hanging="9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ozładunk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czas  transportu mieszanki od załadunku do rozładunku  nie powinien przekraczać 2   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godzin z jednoczesnym spełnieniem warunku zachowania wymaganych właściwości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>i wymaganej temperatury przy wbudowani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 Wykonanie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5.1. Ogólne warunki wykonania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gólne warunki wykonania robót podano w SST D-M-00.00.00  "Wymagania ogólne"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2. Organizacja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ykonawca przedstawi Inspektorowi Nadzoru do akceptacji projekt organizacji 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harmonogram robót  uwzględniające wszystkie warunki w jakich   będą wykonywane roboty              nawierzchniow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5.3. Projektowanie mieszanki mineralno-asfaltowej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3.1. Recepta laboratoryjn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a wykonanie receptury odpowiada Wykonawca robót, który przedstawia je Inspektorowi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dzoru do zatwierdzenia co najmniej na 2 tygodnie  przed rozpoczęciem robó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rodukcja może się rozpocząć i odbywać jedynie na podstawie zatwierdzonej receptur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raz z recepturą należy dostarczyć wyniki badań laboratoryjnych poszczególnych składników ,          próbki materiałów pobrane w obecności Inspektora Nadzoru do wykonania badań kontrolnych           przez Inwestora oraz 3 próbki betonu asfaltowego  zagęszczonego  wg. metody Marshalla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godnie z Tablicą nr 8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Receptury powinny być opracowane dla konkretnych materiałów,  zaakceptowanych prze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Inspektora Nadzoru do wbudowania i przy  wykorzystaniu reprezentatywnych próbek t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ateriał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y projektowaniu należy kierować się podanymi w SST wymaganiami odnośnie składu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ieszanki i jej właściwośc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miana dostawy składników mieszanki mineralno-asfaltowej w  czasie trwania robót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maga akceptacji Inspektora Nadzoru oraz opracowania nowej receptury i jej zatwierdze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3.2. Wymagania dla mieszanki mineralno-asfaltowej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ieszanka min.-asf. na warstwę wyrównawczą dla ruchu KR2 - KR1 powinna  spełniać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magania zawarte w Tablicy 8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3.3. Wymagania dla mieszanki mineralnej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ziarnienie mieszanki mineralnej w betonie asfaltowym na warstwę wyrównawczą dl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fldChar w:fldCharType="begin"/>
      </w:r>
      <w:r>
        <w:rPr/>
        <w:instrText xml:space="preserve"> TC "          Uziarnienie mieszanki mineralnej w betonie asfaltowym na warstwę wyrównawczą dla 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</w:rPr>
        <w:t xml:space="preserve">ruchu KR2 - KR1 powinno się mieścić w krzywych granicznych uziarnienia podan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>w Tablicy 9  SST.</w:t>
      </w:r>
      <w:r>
        <w:rPr>
          <w:b/>
          <w:spacing w:val="-3"/>
          <w:sz w:val="24"/>
        </w:rPr>
        <w:t xml:space="preserve">  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b/>
          <w:spacing w:val="-3"/>
          <w:sz w:val="24"/>
        </w:rPr>
        <w:t>5.4. Wytwarzanie mieszanki mineralno-asfaltowej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5.4.1. Dozowanie składnikó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rządzenia dozujące otaczarki powinny zapewnić zgodność uziarnienia i zawartości asfaltu </w:t>
      </w:r>
      <w:r>
        <w:fldChar w:fldCharType="begin"/>
      </w:r>
      <w:r>
        <w:rPr/>
        <w:instrText xml:space="preserve"> TC "          Urządzenia dozujące otaczarki powinny zapewnić zgodność uziarnienia i zawartości asfaltu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z zatwierdzoną recepturą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>5.4.2. Temperatury wytwarzania mieszanki (</w:t>
      </w:r>
      <w:r>
        <w:rPr>
          <w:b/>
          <w:spacing w:val="-5"/>
          <w:sz w:val="24"/>
          <w:vertAlign w:val="superscript"/>
        </w:rPr>
        <w:t xml:space="preserve"> </w:t>
      </w:r>
      <w:r>
        <w:rPr>
          <w:rFonts w:eastAsia="Symbol" w:cs="Symbol" w:ascii="Symbol" w:hAnsi="Symbol"/>
          <w:b/>
          <w:spacing w:val="-5"/>
          <w:sz w:val="24"/>
        </w:rPr>
        <w:t></w:t>
      </w:r>
      <w:r>
        <w:rPr>
          <w:b/>
          <w:spacing w:val="-3"/>
          <w:sz w:val="24"/>
        </w:rPr>
        <w:t xml:space="preserve">C)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>Asfalt D</w:t>
      </w:r>
      <w:r>
        <w:rPr>
          <w:sz w:val="40"/>
          <w:vertAlign w:val="subscript"/>
        </w:rPr>
        <w:t>50/70</w:t>
      </w:r>
      <w:r>
        <w:rPr>
          <w:sz w:val="24"/>
        </w:rPr>
        <w:t xml:space="preserve">       140  -  160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mieszanka              135  -  165  (bezpośrednio przed wysyłką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Maksymalna temperatura gorącego kruszywa nie powinna być wyższa o więcej niż 3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C od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aksymalnej temperatury  mieszanki mineralno-asfaltowej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5. Przygotowanie podłoż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dłoże pod ułożenie warstwy wyrównawczej będzie stanowić istniejąca podbudow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wierzchnia podłoża przed ułożeniem warstwy powinna zostać oczyszczona z luźneg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ruszywa, piasku i pyłu przy pomocy szczotek mechanicznych lub kompresora zgodnie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ymaganiami  SST D.04.03.01 "Oczyszczenie i skropienie warstw  konstrukcyjnych"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5.6. Wbudowanie mieszanki mineralno-asfaltowej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6.1. Warunki atmosferyczn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kładanie warstwy wyrównawczej musi odbywać się w sprzyjających  warunkach </w:t>
      </w:r>
      <w:r>
        <w:fldChar w:fldCharType="begin"/>
      </w:r>
      <w:r>
        <w:rPr/>
        <w:instrText xml:space="preserve"> TC "          Układanie warstwy wyrównawczej musi odbywać się w sprzyjających  warunkach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>atmosferycznych tj. przy suchej i ciepłej pogodzie,  w temperaturze powyżej 1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brania się układania mieszanek w czasie ciągłych opadów deszcz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 zgodą Inspektora Nadzoru dopuszcza się układanie warstwy wyrównawczej w temp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>pow. 5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6.2. Bezpieczeństwo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nawca zobowiązany jest do opracowania sposobu organizacji   ruchu drogowego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znakowania odcinka robót i ponosi odpowiedzialność za bezpieczeństwo ruchu na drodz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6.3. Układani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d przystąpieniem do układania powinna być wyznaczona niweleta. Niweleta zostanie </w:t>
      </w:r>
      <w:r>
        <w:fldChar w:fldCharType="begin"/>
      </w:r>
      <w:r>
        <w:rPr/>
        <w:instrText xml:space="preserve"> TC "          Przed przystąpieniem do układania powinna być wyznaczona niweleta. Niweleta zostanie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znaczona przy użyciu stalowej linki, stanowiącej horyzont odniesienia dla czujnik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utomatyki układarki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Płytę wibracyjną układarki należy podgrzać przed rozpoczęciem  pracy.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kładanie mieszanki musi się odbywać w sposób ciągły, bez  przestoju, z jednostajną </w:t>
      </w:r>
      <w:r>
        <w:fldChar w:fldCharType="begin"/>
      </w:r>
      <w:r>
        <w:rPr/>
        <w:instrText xml:space="preserve"> TC "          Układanie mieszanki musi się odbywać w sposób ciągły, bez  przestoju, z jednostajną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ędkością w granicach 2-4 m na  minutę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kładarka powinna być stale zasilana w mieszankę tak, aby  w zasobniku zawsz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najdowała się mieszank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6.4. Temperatura zagęszczanej mieszank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czątkowa temperatura mieszanki w czasie zagęszczenia powinna wynosić nie mniej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niż </w:t>
      </w:r>
      <w:r>
        <w:fldChar w:fldCharType="begin"/>
      </w:r>
      <w:r>
        <w:rPr/>
        <w:instrText xml:space="preserve"> TC "          Początkowa temperatura mieszanki w czasie zagęszczenia powinna wynosić nie mniej niż 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</w:rPr>
        <w:t>125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6.5. Zagęszczanie nawierzchn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agęszczanie należy przeprowadzać począwszy od krawędzi ku środkowi nawierzchn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 wałowaną warstwę należy najeżdżać kołem napędow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ałowanie należy rozpoczynać walcem gładkim, a następnie wprowadzać walec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gumion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Manewry walca należy przeprowadzać płynnie, na odcinku   już zagęszczon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ędkość przejazdu walca powinna być jednostajna 2 - 4 km/h  na początku i 4 - 6 km/h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alszej fazie wałowa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alce wibracyjne powinny mieć sprawne urządzenia regulujące zakres stosowan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zęstotliwości wibracji (33 - 35 Hz), a  pierwsze przywałowanie powinno być wykonan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y użyciu  walca statycznego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rzęt zagęszczający nie może być parkowany na nowo wykonanej warstwie do czasu j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stygnięcia do temperatury, przy której   stojący na warstwie sprzęt nie spowoduj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dcisków i deformacj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5.6.6. Wykonanie złącz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łącza poprzeczne wynikające z dziennej działki, należy wykonać przez równe, pionowe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bcięcie i następnie posmarowanie lepiszczem i zabezpieczenie listwą przed uszkodzenie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7. Wymagania dla ułożonej warstwy nawierzchn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7.1. Równość warstwy nawierzchni w kierunku podłużn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la warstwy wyrównawczej odchylenia profilu podłużnego, mierzone  łatą, nie powinny </w:t>
      </w:r>
      <w:r>
        <w:fldChar w:fldCharType="begin"/>
      </w:r>
      <w:r>
        <w:rPr/>
        <w:instrText xml:space="preserve"> TC "          Dla warstwy wyrównawczej odchylenia profilu podłużnego, mierzone  łatą, nie powinny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kraczać:   95 % wyników ≤   9 mm. </w:t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100 % wyników ≤ 10 m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5.7.2. Równość warstwy w kierunku poprzeczn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dchylenia profilu poprzecznego, mierzone jako wysokość  szczelin między powierzchnią </w:t>
      </w:r>
      <w:r>
        <w:fldChar w:fldCharType="begin"/>
      </w:r>
      <w:r>
        <w:rPr/>
        <w:instrText xml:space="preserve"> TC "          Odchylenia profilu poprzecznego, mierzone jako wysokość  szczelin między powierzchnią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rawdzanej warstwy a łatą   profilową położoną prostopadle do osi drogi, nie powinny </w:t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kraczać: :   90 % wyników ≤   9 mm. </w:t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100 % wyników ≤ 12 m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7.3. Spadek poprzeczny nawierzchn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opuszcza się odchylenia od projektowanego spadku  poprzecznego ±0,5 %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5.7.4. Złącza nawierzchn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oiny poprzeczne powinny być wykonane w linii prostej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obu stron spoiny warstwy przylegające powinny być w  jednym poziomie, a pod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zględem równości spoiny warstwy wyrównawczej powinny spełniać wymagania jak cał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arstwa wyrównawcz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oiny powinny być ściśle związane i jednorodne z powierzchnią  warstw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 Kontrola jakości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ykonawca zobowiązany jest do wykonania pełnego zakresu badań na  budowi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aboratorium Wykonawcy musi być wyposażone w niezbędną aparaturę umożliwiając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prowadzenie badań przewidzianych w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adania obejmują cały proces budowy i powinny być wykonywane z częstotliwości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gwarantującą zachowanie wymagań jakości  robót, jednak nie rzadziej niż podano w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1. Kontrola jakości materiał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ontrola jakości materiałów obejmuje badania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>a) analiza sitowa kruszyw łamanych i określenie ich gatunku  na podstawie PN-B-1111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analiza sitowa i określenie gatunku kruszyw naturalnych  wg PN-B-11113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) analiza sitowa i ocena jakości mączki wg. PN-61/S-96504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) właściwości użytego asfaltu zgodnie z Tablicą 6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1.1. Częstotliwość badań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chodzenie kruszywa i lepiszcza oraz ich jakość podlegają  akceptacji Inspektora Nadzor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nawca powinien przedstawić wraz  z recepturą pełne wyniki badań jakości materiałó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użytych  w recepturz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przygotowanych do produkcji materiałów pobierane są i  dostarczane do laboratoriu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mawiającego próbki, celem   zbadania zgodności ich cech z 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W trakcie produkcji badanie jakości materiałów przeprowadza   się dla każdej dostawy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godnie z pkt. 6.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6.2. Kontrola jakości produkcji mieszanki min.-asfaltowej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sectPr>
          <w:headerReference w:type="default" r:id="rId4"/>
          <w:type w:val="nextPage"/>
          <w:pgSz w:w="11906" w:h="16838"/>
          <w:pgMar w:left="1842" w:right="281" w:gutter="0" w:header="1134" w:top="1190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>skład mieszanki min.-asfaltowej - zgodność z recepturą w granicach określonych w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8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ST odchyłek na podstawie ekstrakcji  wg PN-S-04001:1967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Dopuszczalne odchylenia od składu zaprojektowanego ( w zatwierdzonej recepturze )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rzy badaniu pojedynczej próbki metodą ekstrakcji , % m/m : 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8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80" w:hanging="0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-    dla asfaltu                                              ±0,5%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-    dla frakcji poniżej 0,075 mm (#)          ±2,0%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-    dla frakcji powyżej 2 mm (#)               ±5,0 %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tabilność i odkształcenie wg. BN-70/8931-09 na próbkach  wg. Marshalla  zgod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 Tablicą nr 8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>sprawdzenie warunków atmosferycznych,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8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84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840" w:hanging="840"/>
        <w:rPr>
          <w:sz w:val="24"/>
        </w:rPr>
      </w:pPr>
      <w:r>
        <w:rPr>
          <w:sz w:val="24"/>
        </w:rPr>
        <w:tab/>
        <w:t xml:space="preserve">d)  sprawdzenie temperatury asfaltu, kruszywa, mieszanki min.-asf. w trakcie produkcj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2.1. Częstotliwość badań i pomiarów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a) badanie składu mieszanki min.-asf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rzy kontroli jakości wytwarzanej mieszanki min.-asf. badanie należy przeprowadzać c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każde 500 Mg wyprodukowanej  mieszanki, lecz nie rzadziej niż raz dzienni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adanie należy przeprowadzać na próbce mieszanki pobranej  za układarką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b) stabilność i odkształceni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owyższe parametry ustala się każdorazowo przy zmianie składu  produkowa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mieszanki (nawet 1 składnika) i przy kontroli jakości wyprodukowanej mieszanki co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>najmniej 1 raz dziennie w trakcie produkcj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Badania przeprowadza się na 3 równolegle pobranych i  ubitych próbkach 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) sprawdzenie warunków atmosferycznych dotyczy temperatury  i stanu pogody n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budowie i jest przeprowadzane i odnotowywane co najmniej 1 raz dziennie przed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rozpoczęciem  układania nawierzchni, przez Wykonawcę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) sprawdzenie temperatury składników i gotowej mieszanki  min.-asfaltowej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   </w:t>
      </w:r>
      <w:r>
        <w:rPr>
          <w:sz w:val="24"/>
        </w:rPr>
        <w:t>Pomiar temperatury asfaltu i kruszywa należy wykonywać z dokładnością do ±1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co  najmniej co godzinę podczas  produkcji mieszank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onadto pomiar temperatury gotowej mieszanki należy  wykonywać na każdym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rzygotowanym do wysyłki środku  transportow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Odpowiednią dokumentację prowadzi Wykonawc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3. Kontrola jakości ułożonej nawierzchn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) sprawdzenie temperatury mieszanki min.-asf. w trakcie zagęszczani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równość warstwy w kierunku poprzecznym łatą profilową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) równość warstwy w kierunku podłużnym łatą profilową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) spadek poprzeczny nawierzchni łatą profilową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3.1. Częstotliwość badań i pomiar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>a) Sprawdzenie temperatury mieszanki min.-asf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W trakcie zagęszczania dotyczy przede wszystkim temperatury  początkowej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zagęszczanej mieszanki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    </w:t>
      </w:r>
      <w:r>
        <w:rPr>
          <w:sz w:val="24"/>
        </w:rPr>
        <w:t>Pomiar należy wykonywać z dokładnością ±2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, za układarką, co najmniej 1 raz dla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każdej  dostarczonej  na budowę partii mieszank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)  Równość nawierzchni w profilu podłużn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omiary należy przeprowadzać łatą 4 m w odstępach  nie rzadziej niż co 10 m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>Sprawdzenie równości warstwy w kierunku poprzecznym oraz  spadków poprzecznyc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left="8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konywać nie rzadziej niż co 5 m a liczba wyników nie może być mniejsza niż 20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6.4. Dokumentowanie wyników pomiarów i badań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szystkie pomiary i wyniki badań muszą być opracowane w sposób uzgodniony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Inspektorem Nadzor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kumenty te stanowią integralną część operatu kolaudacyjnego  robót. Sporządza się je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wóch egzemplarzach - oryginał dla   Zamawiającego i kopia dla Wykonawc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7. Obmiar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</w:t>
      </w:r>
      <w:r>
        <w:rPr>
          <w:sz w:val="24"/>
        </w:rPr>
        <w:t>Jednostką obmiarową jest 1 Mg wbudowywanej mieszanki min.-asf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miar robót polega na określeniu faktycznego zakresu robót oraz obliczeniu rzeczywist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lości wbudowanych materiałó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miar robót obejmuje roboty zawarte w umowie oraz dodatkowe  i nieprzewidziane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tórych  potrzebę wykonania uzgodniono w  trakcie robót, pomiędzy Wykonawcą 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amawiającym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miaru robót   dokonuje Wykonawca w sposób określony w warunkach kontrakt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</w:t>
      </w:r>
      <w:r>
        <w:rPr>
          <w:sz w:val="24"/>
        </w:rPr>
        <w:t xml:space="preserve">Sporządzony obmiar Wykonawca uzgadnia z Inspektorem Nadzoru w trybie ustalonym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runkach kontrakt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8. Odbiór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8.1. Odbiory robót powinny być dokonywane zgodnie z ogólnymi  zasadami podanymi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        </w:t>
      </w:r>
      <w:r>
        <w:rPr>
          <w:b/>
          <w:spacing w:val="-3"/>
          <w:sz w:val="24"/>
          <w:lang w:val="de-DE"/>
        </w:rPr>
        <w:t>SST D-M-00.00.00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  <w:lang w:val="de-DE"/>
        </w:rPr>
      </w:pPr>
      <w:r>
        <w:rPr>
          <w:b/>
          <w:spacing w:val="-3"/>
          <w:sz w:val="24"/>
          <w:lang w:val="de-DE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  <w:lang w:val="de-DE"/>
        </w:rPr>
        <w:t xml:space="preserve">        </w:t>
      </w:r>
      <w:r>
        <w:rPr>
          <w:sz w:val="24"/>
        </w:rPr>
        <w:t xml:space="preserve">Odbiór ostateczny polega na ocenie ilości, jakości  i wartości sprzedażnej wykonan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obót. 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dmiotem odbioru ostatecznego może być tylko całkowicie  zakończony obiekt. </w:t>
      </w:r>
      <w:r>
        <w:fldChar w:fldCharType="begin"/>
      </w:r>
      <w:r>
        <w:rPr/>
        <w:instrText xml:space="preserve"> TC "        Przedmiotem odbioru ostatecznego może być tylko całkowicie  zakończony obiekt.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8.2. Badania i pomiary w odbiorach robó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dstawą do oceny jakości robót są wyniki badań i pomiarów w zakresie i ilości określonej </w:t>
      </w:r>
      <w:r>
        <w:fldChar w:fldCharType="begin"/>
      </w:r>
      <w:r>
        <w:rPr/>
        <w:instrText xml:space="preserve"> TC "        Podstawą do oceny jakości robót są wyniki badań i pomiarów w zakresie i ilości określonej 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iniejszą SS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i pomiary do celów odbiorczych, w zakresie i z częstotliwością określoną w SST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prowadza Wykonawca na próbkach  pobranych w obecności Inspektora Nadzoru w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pacing w:val="-3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iejscach przez  niego wskazany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Wykonawcy podlegają sprawdzeniu przez laboratorium   Zamawiającego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sprawdzające wykonuje się na próbkach pobranych przez Wykonawcę w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becności  Inspektora Nadzoru w miejscach przez  niego wskazany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i pomiary obejmują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) skład mieszanki min.-asf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stabilność i odkształceni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) cechy geometryczne nawierzchn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Badanie wymienione w pkt. a - wykonuje się na próbkach  mieszanki pobranych za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układarką, nie rzadziej niż z każdych  rozpoczętych 500 mb pasa ruchu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zęstotliwość badań sprawdzających - nie rzadziej niż z każdych 1000 mb pasa ruchu 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e wymienione w pkt. b – wykonuje się na próbkach pobranych i zagęszczon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zez Wykonawcę w obecności Inspektora Nadzor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zęstotliwość badań do odbioru oraz częstotliwość badań sprawdzających – jak przy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adaniu wymienionym w pkt. 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la każdego badania należy pobrać równolegle i zagęścić 3 próbki wg. metody Marshall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echy geometryczne wymienione w SST sprawdza do celów  odbiorczych Inspektor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dzoru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9. Podstawa płatności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łatność za 1 Mg ułożonej warstwy wyrównawczej należy przyjmować zgodnie z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bmiarem i oceną jakości wykonanych robó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</w:t>
      </w:r>
      <w:r>
        <w:rPr>
          <w:b/>
          <w:bCs/>
          <w:i/>
          <w:iCs/>
          <w:color w:val="0000FF"/>
          <w:sz w:val="24"/>
        </w:rPr>
        <w:t xml:space="preserve">Zgodnie z przedmiarem należy ułożyć 113 Mg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ieszanki betonu asfaltowego warstwa o zmiennej grubości 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</w:p>
    <w:p>
      <w:pPr>
        <w:pStyle w:val="Podpis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prace pomiarowe i roboty przygotowawcze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oznakowanie robót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dostarczenie materiałów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wytworzenie mieszanki na podstawie zatwierdzonej recepty laboratoryjnej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transport mieszanki do miejsca wbudowania,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mechaniczne rozłożenie mieszanki zgodnie z zaprojektowaną grubością, niweletą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spadkami poprzecznymi, zagęszczenie, obcięcie i posmarowanie krawędzi (ew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smarowanie urządzeń obcych w obrębie nawierzchni),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przeprowadzenie niezbędnych badań laboratoryjnych i pomiarów wymaganych w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ST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>10.1. Norm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/ PN-S-96025 :2002       -  Drogi samochodowe i lotniskowe. Nawierzchnie asfaltow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Wymagania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/ PN-61/S-96504            -  Drogi samochodowe. Wypełniacz kamienny do mas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bitumiczny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3/ PN-B-11112:1996        -  Kruszywo mineralne. Kruszywo kamienne łamane do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nawierzchni    drogowych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4/ PN-B-11113:1996        -  Kruszywo mineralne. Kruszywo naturalne do nawierzchni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drogowych. Piasek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5/ PN-EN 12591:2002(U) -  Asfalty drogow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6/ PN-78/B-06714             -  Kruszywa mineralne. Badania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7/ BN-68/8931-04             -  Drogi samochodow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pacing w:val="-3"/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Pomiar równości nawierzchni planografem i  łatą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8/ BN-70/8931-09             -  Drogi samochodowe i lotniskow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Oznaczenie stabilności i odkształcenia mas mineralno-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asfaltowych 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10.2. Inne dokument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 xml:space="preserve">1/ Katalog typowych konstrukcji nawierzchni podatnych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   </w:t>
      </w:r>
      <w:r>
        <w:rPr>
          <w:spacing w:val="-3"/>
          <w:sz w:val="24"/>
        </w:rPr>
        <w:t xml:space="preserve">i półsztywnych IBDiM - 1997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  <w:lang w:val="de-DE"/>
        </w:rPr>
        <w:t>2/ OST D-05.03.05  Wa-wa  2001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  <w:lang w:val="de-DE"/>
        </w:rPr>
      </w:pPr>
      <w:r>
        <w:rPr>
          <w:spacing w:val="-3"/>
          <w:sz w:val="24"/>
          <w:lang w:val="de-DE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/>
      </w:pPr>
      <w:r>
        <w:rPr>
          <w:spacing w:val="-3"/>
          <w:sz w:val="24"/>
          <w:lang w:val="de-DE"/>
        </w:rPr>
        <w:t xml:space="preserve">          </w:t>
      </w:r>
      <w:r>
        <w:rPr>
          <w:spacing w:val="-3"/>
          <w:sz w:val="24"/>
        </w:rPr>
        <w:t>3/ Rozporządzenie Ministra Transportu i Gospodarki Morskiej  z dnia 2 marca 1999 r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    </w:t>
      </w:r>
      <w:r>
        <w:rPr>
          <w:spacing w:val="-3"/>
          <w:sz w:val="24"/>
        </w:rPr>
        <w:t>Dziennik Ustaw  Nr 43, 1999 r. poz 430.</w:t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pacing w:val="-3"/>
          <w:sz w:val="24"/>
          <w:lang w:val="pl-PL"/>
        </w:rPr>
      </w:pPr>
      <w:r>
        <w:rPr>
          <w:spacing w:val="-3"/>
          <w:sz w:val="24"/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20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Tablica 1.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sz w:val="24"/>
        </w:rPr>
        <w:t xml:space="preserve">Wymagania klasowe dla kruszywa łamanego granulowanego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warstwa wyrównawcz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ruch KR2 - KR1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520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Wyszczególnienie właściw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  <w:sz w:val="24"/>
              </w:rPr>
              <w:t>Wymagania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Ścieralność w bębnie kulowym: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la grysów  ze skał osadowych</w:t>
            </w:r>
          </w:p>
          <w:p>
            <w:pPr>
              <w:pStyle w:val="Normal"/>
              <w:spacing w:lineRule="atLeast" w:line="120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ind w:left="420" w:hanging="0"/>
              <w:rPr/>
            </w:pPr>
            <w:r>
              <w:rPr>
                <w:sz w:val="24"/>
              </w:rPr>
              <w:t xml:space="preserve">- po pełnej liczbie obrotów, % ubytek masy,  nie więcej niż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po 1/5 pełnej liczby obrotów % ubytek masy w stosunku do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ubytku masy po pełnej liczbie obrotów, nie więcej niż: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Nasiąkliwość w stosunku do suchej masy  kruszywa, % nie więcej niż: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Odporność na działanie mrozu, % ubytku masy,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nie więcej niż: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Odporność na działanie mrozu wg zmodyfikowanej metody bezpośredniej, % ubytku masy nie więcej niż: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0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Tablica 2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8"/>
        </w:rPr>
        <w:t xml:space="preserve">WYMAGANIA GATUNKOWE DLA GRYSU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8"/>
        </w:rPr>
        <w:t>warstwa wyrównawcz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8"/>
        </w:rPr>
        <w:t>ruch KR 2 – KR 1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61"/>
        <w:gridCol w:w="24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właściwośc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Skład ziarnowy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zawartość ziarn mniejszych niż 0,075 mm,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dsianych na mokro dla frakcji, % masy,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w grysie 2,0 -  6,3 mm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b) zawartość frakcji podstawowej dla frakcji,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% masy, nie mniej niż: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2,0 -  6,3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c) zawartość podziarna dla frakcji, % masy,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nie więcej niż: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w grysie 6,3 - 20,0 mm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w grysie 2,0 -  6,3 mm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d) zawartość nadziarna, % masy, nie więcej niż:                                                                                                 Zawartość zanieczyszczeń obcych, % masy,                nie więcej niż: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Tekstpodstawowy2"/>
              <w:rPr/>
            </w:pPr>
            <w:r>
              <w:rPr/>
              <w:t xml:space="preserve">Zawartość ziarn nieforemnych, % masy, nie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więcej niż: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Zawartość zanieczyszczeń organicznych,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barwa cieczy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2,5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ciemniejsza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niż wzorcowa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3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Wymagania dla piasku łamanego i kruszywa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drobnego granulowanego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1701"/>
        <w:gridCol w:w="1485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yszczególnienie właściwości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Wymagania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iasek łaman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>kruszywo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granulowane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skaźnik piaskowy, nie mniejszy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dla kruszywa z wyjątkiem wapie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dla kruszywa z wapieni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rganicznych,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>barwa cieczy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nadziarna, % masy, 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frakcji 2,0 – 4,0 mm, % masy, powyż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nie ciemniejsza niż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wzorcowa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4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Wymagania dla piasku naturalnego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99"/>
        <w:gridCol w:w="205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yszczególnienie właściwości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Skład ziarnowy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/>
            </w:pPr>
            <w:r>
              <w:rPr>
                <w:sz w:val="24"/>
              </w:rPr>
              <w:t>zawartość ziarn mniejszych od 0,075 mm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% masy, nie więcej niż: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nadziarna, % masy 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skaźnik piaskowy, większy od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rganicznych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barwa nie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iemniejsza niż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barwa wzorcowa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5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Wymagania dla wypełniacz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748"/>
        <w:gridCol w:w="20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 y m a g a n i 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ypełniac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>Zawartość cząstek ziarn mniejszych, od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% masy, nie mni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0,3 m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0,074 mm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ilgotność, % nie więcej niż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,0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6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Właściwości asfaltu drogowego D</w:t>
      </w:r>
      <w:r>
        <w:rPr>
          <w:b/>
          <w:sz w:val="24"/>
          <w:vertAlign w:val="subscript"/>
        </w:rPr>
        <w:t xml:space="preserve">50 / 70 </w:t>
      </w:r>
      <w:r>
        <w:rPr>
          <w:b/>
          <w:sz w:val="24"/>
        </w:rPr>
        <w:t xml:space="preserve"> wg PN-EN- 12591 :2002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Z dostosowaniem  do warunków polskich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701"/>
        <w:gridCol w:w="14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ści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a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 xml:space="preserve">                                      </w:t>
            </w:r>
            <w:r>
              <w:rPr/>
              <w:t>Właściwości obligator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Penetracja w temperaturze  25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                           0,1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</w:rPr>
              <w:t>PN-EN 1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0-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mięknienia ,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6-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zapłonu , nie mniej niż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22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Zawartość składników rozpuszczalnych ,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>nie mniej niż                                                               %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Zmiana masy po starzeniu (ubytek lub przyrost )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nie więcej niż                                                              %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607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ozostała penetracja po starzeniu , nie mniej niż            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mięknienia po starzeniu ,nie mniej niż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                                    </w:t>
            </w:r>
            <w:r>
              <w:rPr/>
              <w:t>Właściwości specjalne krajow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>Zawartość parafiny , nie więcej niż                                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606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Wzrost temperatury mięknienia po starzeniu, nie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Więcej niż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łamliwości ,nie więcej niż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  <w:lang w:val="de-DE"/>
              </w:rPr>
              <w:t>PN-EN 12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8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  <w:lang w:val="de-DE"/>
        </w:rPr>
        <w:t xml:space="preserve">    </w:t>
      </w:r>
      <w:r>
        <w:rPr>
          <w:b/>
          <w:sz w:val="28"/>
          <w:lang w:val="de-DE"/>
        </w:rPr>
        <w:t xml:space="preserve">Tablica 7. </w:t>
      </w:r>
    </w:p>
    <w:p>
      <w:pPr>
        <w:pStyle w:val="Normal"/>
        <w:spacing w:lineRule="atLeast" w:line="12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8"/>
          <w:lang w:val="de-DE"/>
        </w:rPr>
        <w:t xml:space="preserve">                      </w:t>
      </w:r>
      <w:r>
        <w:rPr>
          <w:b/>
          <w:sz w:val="28"/>
        </w:rPr>
        <w:t xml:space="preserve">Wymagania dla kruszywa łamanego zwykłego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(klińca)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26"/>
        <w:gridCol w:w="197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Wyszczególnienie właściwośc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ymagania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Skład ziarnowy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a) zawartość ziarn mniejszych niż 0,075 mm,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% masy nie więcej niż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w klińcu 4-31,5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sz w:val="24"/>
              </w:rPr>
              <w:t xml:space="preserve">b) zawartość frakcji podstawowej, % masy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nie mniej  niż: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Endnote"/>
              <w:spacing w:lineRule="atLeast" w:line="120"/>
              <w:rPr/>
            </w:pPr>
            <w:r>
              <w:rPr/>
              <w:t xml:space="preserve">        </w:t>
            </w:r>
            <w:r>
              <w:rPr/>
              <w:t xml:space="preserve">w klińcu   4-12,8 mm                                                            w klińcu  12,8-31,5 mm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c) zawartość podziarna, % masy nie więcej  niż: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w klińcu   4-12,8 mm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w klińcu  12,8-31,5 mm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Endnote"/>
              <w:spacing w:lineRule="atLeast" w:line="120"/>
              <w:rPr/>
            </w:pPr>
            <w:r>
              <w:rPr/>
              <w:t xml:space="preserve">     </w:t>
            </w:r>
            <w:r>
              <w:rPr/>
              <w:t xml:space="preserve">d) zawartość nadziarna, % masy nie więcej  niż: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Zawartość zanieczyszczeń obcych, % masy                         nie więcej niż:             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Zawartość zanieczyszczeń organicznych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barwa cieczy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>nie ciemniejsza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ż wzorcowa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  <w:t>Tablica 8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Wymagania dla mieszanki betonu asfaltowego </w:t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warstwa wyrównawcza</w:t>
      </w:r>
    </w:p>
    <w:p>
      <w:pPr>
        <w:pStyle w:val="Heading4"/>
        <w:rPr>
          <w:sz w:val="24"/>
        </w:rPr>
      </w:pPr>
      <w:r>
        <w:rPr/>
        <w:t xml:space="preserve">                                         </w:t>
      </w:r>
      <w:r>
        <w:rPr/>
        <w:t>Ruch KR2 - KR1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70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W ł a ś c i w o ś c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magania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>Stabilność próbek wg Marshalla w temp.+60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, zagęszczonych  2x75 uderzeń ubijaka , 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,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Odkształcenie próbek j.w.  , mm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0 – 5,0</w:t>
            </w:r>
          </w:p>
        </w:tc>
      </w:tr>
    </w:tbl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b/>
          <w:sz w:val="28"/>
        </w:rPr>
        <w:t xml:space="preserve">Tablica 9.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 xml:space="preserve">Rzędne krzywych granicznych uziarnienia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mieszanek mineralnych do warstwy wyrównawczej </w:t>
      </w:r>
    </w:p>
    <w:p>
      <w:pPr>
        <w:pStyle w:val="Normal"/>
        <w:spacing w:lineRule="atLeast" w:line="120"/>
        <w:jc w:val="both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z betonu asfaltowego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ruch KR2 - KR1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6"/>
        <w:gridCol w:w="1984"/>
        <w:gridCol w:w="198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Wymiary  oczek sit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#, mm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Mieszanka mineralna,   mm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/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0/16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/12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Przechodzi przez: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0.0              16.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2.8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9.6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4.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.8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7-1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75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65-93                       57-86                       52-81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7-76                       40-67                       30-55            20-4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3-3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0-2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6-17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5-1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88-1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78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7-92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-86           53-8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2-69                     30-54                     20-40           14-28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1-24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8-17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7-1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-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00-1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85-10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70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62-84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5-76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5-65                     35-55                     25-45           18-38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5-3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1-28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9-2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agwekwykazurde"/>
        <w:tabs>
          <w:tab w:val="clear" w:pos="936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lang w:val="pl-PL"/>
        </w:rPr>
      </w:pPr>
      <w:r>
        <w:rPr>
          <w:lang w:val="pl-PL"/>
        </w:rPr>
      </w:r>
    </w:p>
    <w:sectPr>
      <w:headerReference w:type="default" r:id="rId5"/>
      <w:type w:val="nextPage"/>
      <w:pgSz w:w="11906" w:h="16838"/>
      <w:pgMar w:left="1842" w:right="720" w:gutter="0" w:header="1134" w:top="119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Specyfikacja techniczna SST D-04.08.01/c                                       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4</w:t>
    </w:r>
    <w:r>
      <w:rPr>
        <w:u w:val="single"/>
      </w:rPr>
      <w:fldChar w:fldCharType="end"/>
    </w:r>
    <w:r>
      <w:rPr>
        <w:u w:val="single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Specyfikacja techniczna SST D-04.08.01/c                                       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1</w:t>
    </w:r>
    <w:r>
      <w:rPr>
        <w:u w:val="single"/>
      </w:rPr>
      <w:fldChar w:fldCharType="end"/>
    </w:r>
    <w:r>
      <w:rPr>
        <w:u w:val="single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Specyfikacja techniczna SST D-04.08.01/c                                       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24</w:t>
    </w:r>
    <w:r>
      <w:rPr>
        <w:u w:val="single"/>
      </w:rPr>
      <w:fldChar w:fldCharType="end"/>
    </w:r>
    <w:r>
      <w:rPr>
        <w:u w:val="single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1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tLeast" w:line="1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12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120"/>
      <w:jc w:val="center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Spistreci1">
    <w:name w:val="spis treści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pistreci9">
    <w:name w:val="spis treści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ks1">
    <w:name w:val="indeks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ks2">
    <w:name w:val="indeks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gwekwykazurde">
    <w:name w:val="nagłówek wykazu źródeł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Podpis">
    <w:name w:val="podpis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spacing w:lineRule="atLeast" w:line="12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6:25:00Z</dcterms:created>
  <dc:creator>DODP KIELCE</dc:creator>
  <dc:description/>
  <dc:language>en-US</dc:language>
  <cp:lastModifiedBy>x</cp:lastModifiedBy>
  <cp:lastPrinted>2004-07-09T11:12:00Z</cp:lastPrinted>
  <dcterms:modified xsi:type="dcterms:W3CDTF">2008-09-10T16:30:00Z</dcterms:modified>
  <cp:revision>8</cp:revision>
  <dc:subject/>
  <dc:title> </dc:title>
</cp:coreProperties>
</file>