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</w:t>
      </w:r>
      <w:r>
        <w:rPr>
          <w:b/>
          <w:sz w:val="36"/>
        </w:rPr>
        <w:t>SZCZEGÓŁOWA SPECYFIKACJA</w:t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                      </w:t>
      </w:r>
      <w:r>
        <w:rPr>
          <w:b/>
          <w:sz w:val="36"/>
        </w:rPr>
        <w:t>TECHNICZNA</w:t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36"/>
        </w:rPr>
        <w:t xml:space="preserve">                                    </w:t>
      </w:r>
      <w:r>
        <w:rPr>
          <w:b/>
          <w:sz w:val="36"/>
        </w:rPr>
        <w:t>D-03.02.01.</w:t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 xml:space="preserve">      </w:t>
      </w:r>
      <w:r>
        <w:rPr/>
        <w:t>Podniesienie studzienki ściekowej lub kratki ściekowej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b/>
          <w:bCs/>
          <w:sz w:val="36"/>
        </w:rPr>
        <w:t>regulacja zaworów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36"/>
        </w:rPr>
        <w:t xml:space="preserve">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Spis treści: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Wstęp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spacing w:lineRule="atLeast" w:line="120"/>
        <w:rPr>
          <w:sz w:val="24"/>
        </w:rPr>
      </w:pPr>
      <w:r>
        <w:rPr>
          <w:sz w:val="24"/>
        </w:rPr>
        <w:t>Przedmiot SST.</w:t>
      </w:r>
    </w:p>
    <w:p>
      <w:pPr>
        <w:pStyle w:val="Normal"/>
        <w:numPr>
          <w:ilvl w:val="1"/>
          <w:numId w:val="3"/>
        </w:numPr>
        <w:spacing w:lineRule="atLeast" w:line="120"/>
        <w:rPr>
          <w:sz w:val="24"/>
        </w:rPr>
      </w:pPr>
      <w:r>
        <w:rPr>
          <w:sz w:val="24"/>
        </w:rPr>
        <w:t>Zakres stosowania SST.</w:t>
      </w:r>
    </w:p>
    <w:p>
      <w:pPr>
        <w:pStyle w:val="Normal"/>
        <w:numPr>
          <w:ilvl w:val="1"/>
          <w:numId w:val="3"/>
        </w:numPr>
        <w:spacing w:lineRule="atLeast" w:line="120"/>
        <w:rPr/>
      </w:pPr>
      <w:r>
        <w:rPr>
          <w:sz w:val="24"/>
        </w:rPr>
        <w:t>Zakres robót objętych SST.</w:t>
      </w:r>
    </w:p>
    <w:p>
      <w:pPr>
        <w:pStyle w:val="Normal"/>
        <w:numPr>
          <w:ilvl w:val="1"/>
          <w:numId w:val="3"/>
        </w:numPr>
        <w:spacing w:lineRule="atLeast" w:line="120"/>
        <w:rPr>
          <w:sz w:val="24"/>
        </w:rPr>
      </w:pPr>
      <w:r>
        <w:rPr>
          <w:sz w:val="24"/>
        </w:rPr>
        <w:t>Określenia podstawowe.</w:t>
      </w:r>
    </w:p>
    <w:p>
      <w:pPr>
        <w:pStyle w:val="Normal"/>
        <w:numPr>
          <w:ilvl w:val="1"/>
          <w:numId w:val="3"/>
        </w:numPr>
        <w:spacing w:lineRule="atLeast" w:line="120"/>
        <w:rPr>
          <w:sz w:val="24"/>
        </w:rPr>
      </w:pPr>
      <w:r>
        <w:rPr>
          <w:sz w:val="24"/>
        </w:rPr>
        <w:t>Ogólne wymagania dotyczące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Materiały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Sprzę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Transpor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Wykonanie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>5.1. Demontaż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>5.2. Wykonanie nadbudowy z betonu B-20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Kontrola jakości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Obmia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Odbió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Podstawa płatności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Przepisy związa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ind w:left="1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ind w:left="1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rzedmiotem niniejszej specyfikacji są wymagania dotyczące  wykonania i odbioru robó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wiązanych z 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b/>
          <w:bCs/>
          <w:i/>
          <w:iCs/>
          <w:color w:val="0000FF"/>
          <w:sz w:val="24"/>
        </w:rPr>
        <w:t>regulacją pionową studzienek kanalizacji sanitarnej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 xml:space="preserve">       </w:t>
      </w:r>
      <w:r>
        <w:rPr>
          <w:b/>
          <w:bCs/>
          <w:i/>
          <w:iCs/>
          <w:color w:val="0000FF"/>
          <w:sz w:val="24"/>
        </w:rPr>
        <w:t xml:space="preserve">na drodze gminnej (ul. Partyzantów) w m. Wąchock 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ST jest stosowana jako dokument przetargowy i kontraktowy  przy zlecaniu i realizacj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obót wymienionych w pkt. 1.1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3. Zakres robót objętych SS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Ustalenia zawarte w niniejszej SST obejmują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b/>
          <w:bCs/>
          <w:i/>
          <w:iCs/>
          <w:color w:val="0000FF"/>
          <w:sz w:val="24"/>
        </w:rPr>
        <w:t>regulacją pionową studzienek kanalizacji sanitarnej – 8 szt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1.4. Określenia podstawowe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kreślenia podane w niniejszej SST są zgodne z obowiązującymi polskimi norma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 definicjami podanymi w D-M-00.00.00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Wykonawca robót jest odpowiedzialny za jakość ich wykonania  oraz za zgodność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kumentacją projektową, SST i poleceniami  Inspektora Nadzoru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a) Beton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 celu podniesienia studzienki ściekowej, kratki ściekowej  na wymaganą wysok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leży wykonać "kominek" z betonu co najmniej B 20 na mokro. Beton powinien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dpowiadać wymaganiom  normy PN-88/B-06250 "Beton zwykły". Wykonawca powinien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edstawić Inspektorowi Nadzoru atest wydany przez producenta na wbudowaną 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mieszankę betonową stwierdzający zgodność jej cech z wymaganiami normowym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b) Zaprawa cementowa 1:3 - wg. PN-90/B-14501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ykonawca jest zobowiązany do używania jedynie sprzętu zaakceptowanego prze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spektora Nadzoru i takiego, który nie spowoduje niekorzystnego wpływu na jak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ykonywanych robót. Do wykonywania robót mogą być przydatne: piły do cięcia asfalt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 betonu, wibratory powierzchniowe i wgłębne do zagęszczania mieszanki betonowej i inn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robny sprzę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owóz mieszanki betonowej do miejsca wbudowania powinien odbywać się przy użyci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środków transportowych uniemożliwiających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tLeast" w:line="120"/>
        <w:rPr>
          <w:sz w:val="24"/>
        </w:rPr>
      </w:pPr>
      <w:r>
        <w:rPr>
          <w:sz w:val="24"/>
        </w:rPr>
        <w:t xml:space="preserve">segregację składników </w:t>
      </w:r>
    </w:p>
    <w:p>
      <w:pPr>
        <w:pStyle w:val="Normal"/>
        <w:numPr>
          <w:ilvl w:val="0"/>
          <w:numId w:val="4"/>
        </w:numPr>
        <w:spacing w:lineRule="atLeast" w:line="120"/>
        <w:rPr>
          <w:sz w:val="24"/>
        </w:rPr>
      </w:pPr>
      <w:r>
        <w:rPr>
          <w:sz w:val="24"/>
        </w:rPr>
        <w:t xml:space="preserve">zmianę składu mieszanki </w:t>
      </w:r>
    </w:p>
    <w:p>
      <w:pPr>
        <w:pStyle w:val="Normal"/>
        <w:numPr>
          <w:ilvl w:val="0"/>
          <w:numId w:val="2"/>
        </w:numPr>
        <w:spacing w:lineRule="atLeast" w:line="120"/>
        <w:rPr/>
      </w:pPr>
      <w:r>
        <w:rPr>
          <w:sz w:val="24"/>
        </w:rPr>
        <w:t xml:space="preserve">zanieczyszczenie mieszanki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zmianę konsystencji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5.1. Demontaż górnej części studzienki ściekowej lub kratki  ściekowej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</w:t>
      </w:r>
      <w:r>
        <w:rPr/>
        <w:t xml:space="preserve">Wykonawca powinien wykonać demontaż w taki sposób by nie uszkodzić wpustu studzienk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zy kratki ściekowej. Pozostałe  elementy studzienki powinny pozostać w sta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przedzającym  demontaż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5.2. Wykonanie nadbudowy - "kominka"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Przed przystąpieniem do wykonania nadbudowy w celu podniesienia  włazu studzienk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ściekowej czy kratki ściekowej na wymaganą  wysokość zalecaną przez Inspektora Nadzor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leży powierzchnię dokładnie oczyścić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stępnie należy wykonać deskowanie zapewniające odpowiedni  kształt, wymiary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gląd zewnętrzny "kominka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 przygotowanym deskowaniu należy ułożyć mieszankę betonową  i zagęścić j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ibratorem wgłębnym, dopuszcza się za zgodą  Inspektora Nadzoru zagęszczenie ręczne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Betonowanie należy wykonywać wyłącznie w temperaturach wyższych  niż +5</w:t>
      </w:r>
      <w:r>
        <w:rPr>
          <w:position w:val="6"/>
          <w:sz w:val="24"/>
        </w:rPr>
        <w:t>o</w:t>
      </w:r>
      <w:r>
        <w:rPr>
          <w:sz w:val="24"/>
        </w:rPr>
        <w:t xml:space="preserve">C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Mieszanki betonowej nie wolno zrzucać z wysokości mniejszej niż 0,75 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Świeżo wykonany beton należy chronić przed gwałtownym wysychaniem i wstrząsami 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tem prowadzić pielęgnację betonu poprzez   znaszanie wodą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ymiary i sposób wykonania nadbudowy powinny gwarantować  stabilne i szczeln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umocnienie włazu lub kratki ściekowej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stępnie należy zamontować właz studzienki lub kratkę ściekową. </w:t>
      </w:r>
    </w:p>
    <w:p>
      <w:pPr>
        <w:pStyle w:val="Heading1"/>
        <w:rPr/>
      </w:pPr>
      <w:r>
        <w:rPr/>
        <w:t xml:space="preserve">        </w:t>
      </w:r>
      <w:r>
        <w:rPr/>
        <w:t xml:space="preserve">Tak wykonana nadbudowa z betonu powinna być od strony zewnętrznej  pokryta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materiałem izolacyjnym zaakceptowanym przez Inspektora Nadzoru</w:t>
      </w:r>
      <w:r>
        <w:rPr>
          <w:b/>
          <w:sz w:val="24"/>
        </w:rPr>
        <w:t xml:space="preserve">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oboty należy wykonać zgodnie z obowiązującymi normami, "Katalogiem Budownictwa"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 "Katalogiem Powtarzalnych Elementów Drogowych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6. Kontrola jakośc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bejmuje sprawdzenie jakości mieszanki betonowej na podstawie  atestu producenta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omiaru wykonanej nadbudowy i ocenę wizualną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</w:t>
      </w:r>
      <w:r>
        <w:rPr/>
        <w:t>Jednostką obmiaru jest 1 szt. podniesionej na odpowiednią  wysokość studzienki ściekowej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ratki ściekowej lub zaworu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</w:t>
      </w:r>
      <w:r>
        <w:rPr/>
        <w:t xml:space="preserve">Odbioru robót objętych niniejszą SST dokonuje Inspektor Nadzoru na  podstawie ocen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jakości robót, obmiaru na budowie, po stwierdzeniu zgodności z SST, odpowiednimi normam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</w:t>
      </w:r>
      <w:r>
        <w:rPr>
          <w:sz w:val="24"/>
        </w:rPr>
        <w:t xml:space="preserve">i poleceniami wydanymi w czasie trwania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łatność za 1 szt. podniesionej na odpowiednią wysokość studzienki ściekowej, kratk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ściekowej lub zaworu należy przyjmować zgodnie z obmiarem i oceną jakości robó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godnie z dokumentacją projektową roboty obejmują następujące  ilości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b/>
          <w:bCs/>
          <w:i/>
          <w:iCs/>
          <w:color w:val="0000FF"/>
          <w:sz w:val="24"/>
        </w:rPr>
        <w:t>regulacją pionową studzienek kanalizacji sanitarnej – 8 szt..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ena wykonania robót obejmuj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oznakowanie robót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demontaż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wykonanie deskowania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dostarczenie mieszanki betonowej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ułożenie i zagęszczenie mieszanki betonowej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pielęgnację betonu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rozebranie deskowania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izolację zewnętrznej powierzchni "kominka"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>zamontowanie włazu, kratki ściekowej lub zaworu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pomiary kontrolne </w:t>
      </w:r>
    </w:p>
    <w:p>
      <w:pPr>
        <w:pStyle w:val="Normal"/>
        <w:spacing w:lineRule="atLeast" w:line="12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Przepisy związane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N-88/B-06250   - "Beton zwykły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"Katalog Budownictwa"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"Katalog Powtarzalnych Elementów Drogowych</w:t>
      </w:r>
    </w:p>
    <w:sectPr>
      <w:type w:val="nextPage"/>
      <w:pgSz w:w="11906" w:h="16838"/>
      <w:pgMar w:left="1985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5:04:00Z</dcterms:created>
  <dc:creator>DODP KIELCE</dc:creator>
  <dc:description/>
  <dc:language>en-US</dc:language>
  <cp:lastModifiedBy>x</cp:lastModifiedBy>
  <cp:lastPrinted>2005-05-22T17:05:00Z</cp:lastPrinted>
  <dcterms:modified xsi:type="dcterms:W3CDTF">2008-09-10T16:13:00Z</dcterms:modified>
  <cp:revision>10</cp:revision>
  <dc:subject/>
  <dc:title>                                                                                                                                 2001 r</dc:title>
</cp:coreProperties>
</file>